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lang w:val="el-GR"/>
        </w:rPr>
      </w:pPr>
      <w:r>
        <w:rPr>
          <w:lang w:val="el-GR"/>
        </w:rPr>
        <w:t>Ταφή ή καύση των νεκρών;</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Ομιλίες στην ημερίδα με θέμα "Η καύση των νεκρών", Αθήναι, Τετάρτη 3 Μαρτίου 1999</w:t>
      </w:r>
    </w:p>
    <w:p>
      <w:pPr>
        <w:pStyle w:val="Normal"/>
        <w:rPr>
          <w:lang w:val="el-GR"/>
        </w:rPr>
      </w:pPr>
      <w:r>
        <w:rPr>
          <w:lang w:val="el-GR"/>
        </w:rPr>
      </w:r>
    </w:p>
    <w:p>
      <w:pPr>
        <w:pStyle w:val="Heading3"/>
        <w:ind w:hanging="0"/>
        <w:rPr/>
      </w:pPr>
      <w:r>
        <w:rPr/>
        <w:t xml:space="preserve">ΑΝΑΔΗΜΟΣΙΕΥΣΗ ΑΠΟ: </w:t>
      </w:r>
      <w:hyperlink r:id="rId2">
        <w:r>
          <w:rPr>
            <w:rStyle w:val="InternetLink"/>
            <w:rFonts w:cs="Tahoma" w:ascii="Tahoma" w:hAnsi="Tahoma"/>
            <w:b w:val="false"/>
            <w:bCs w:val="false"/>
            <w:sz w:val="22"/>
          </w:rPr>
          <w:t>http://www.myriobiblos.gr/texts/greek/tafi_i_kaysi.html</w:t>
        </w:r>
      </w:hyperlink>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ind w:hanging="0"/>
        <w:rPr/>
      </w:pPr>
      <w:r>
        <w:rPr/>
        <w:t>ΠΕΡΙΕΧΟΜΕΝΑ</w:t>
      </w:r>
    </w:p>
    <w:p>
      <w:pPr>
        <w:pStyle w:val="Normal"/>
        <w:rPr>
          <w:lang w:val="el-GR"/>
        </w:rPr>
      </w:pPr>
      <w:r>
        <w:rPr>
          <w:lang w:val="el-GR"/>
        </w:rPr>
      </w:r>
    </w:p>
    <w:p>
      <w:pPr>
        <w:pStyle w:val="Normal"/>
        <w:rPr>
          <w:lang w:val="el-GR"/>
        </w:rPr>
      </w:pPr>
      <w:r>
        <w:rPr>
          <w:lang w:val="el-GR"/>
        </w:rPr>
      </w:r>
    </w:p>
    <w:p>
      <w:pPr>
        <w:pStyle w:val="Normal"/>
        <w:rPr>
          <w:lang w:val="el-GR"/>
        </w:rPr>
      </w:pPr>
      <w:r>
        <w:rPr>
          <w:lang w:val="el-GR"/>
        </w:rPr>
        <w:t>Ταφή ή καύση των νεκρών;</w:t>
        <w:tab/>
        <w:tab/>
        <w:tab/>
        <w:tab/>
        <w:tab/>
        <w:tab/>
        <w:tab/>
        <w:tab/>
        <w:tab/>
        <w:t>3</w:t>
      </w:r>
    </w:p>
    <w:p>
      <w:pPr>
        <w:pStyle w:val="Normal"/>
        <w:rPr>
          <w:lang w:val="el-GR"/>
        </w:rPr>
      </w:pPr>
      <w:r>
        <w:rPr>
          <w:lang w:val="el-GR"/>
        </w:rPr>
        <w:t>Η θεολογική άποψη και οι εκκλησιολογικές συνέπειες της καύσης των νεκρών</w:t>
        <w:tab/>
        <w:t>6</w:t>
      </w:r>
    </w:p>
    <w:p>
      <w:pPr>
        <w:pStyle w:val="Normal"/>
        <w:rPr>
          <w:lang w:val="el-GR"/>
        </w:rPr>
      </w:pPr>
      <w:r>
        <w:rPr>
          <w:lang w:val="el-GR"/>
        </w:rPr>
        <w:t>Το σήμερα, το χθες και το για πάντα της ταφής και της καύσης των νεκρών</w:t>
        <w:tab/>
        <w:tab/>
        <w:t>12</w:t>
      </w:r>
    </w:p>
    <w:p>
      <w:pPr>
        <w:pStyle w:val="Normal"/>
        <w:rPr>
          <w:lang w:val="el-GR"/>
        </w:rPr>
      </w:pPr>
      <w:r>
        <w:rPr>
          <w:lang w:val="el-GR"/>
        </w:rPr>
        <w:t>Η καύση των νεκρών</w:t>
        <w:tab/>
        <w:tab/>
        <w:tab/>
        <w:tab/>
        <w:tab/>
        <w:tab/>
        <w:tab/>
        <w:tab/>
        <w:tab/>
        <w:tab/>
        <w:t>20</w:t>
      </w:r>
    </w:p>
    <w:p>
      <w:pPr>
        <w:pStyle w:val="Normal"/>
        <w:rPr>
          <w:lang w:val="el-GR"/>
        </w:rPr>
      </w:pPr>
      <w:r>
        <w:rPr>
          <w:lang w:val="el-GR"/>
        </w:rPr>
        <w:t>Η καύση των νεκρών από την άποψη της χριστιανικής ανθρωπολογίας και ηθικής</w:t>
        <w:tab/>
        <w:t>26</w:t>
      </w:r>
    </w:p>
    <w:p>
      <w:pPr>
        <w:pStyle w:val="Normal"/>
        <w:rPr>
          <w:lang w:val="el-GR"/>
        </w:rPr>
      </w:pPr>
      <w:r>
        <w:rPr>
          <w:lang w:val="el-GR"/>
        </w:rPr>
        <w:t>Ταφή ή καύση των νεκρών; -ιστορικοκανονική θεώρηση</w:t>
        <w:tab/>
        <w:tab/>
        <w:tab/>
        <w:tab/>
        <w:tab/>
        <w:t>30</w:t>
      </w:r>
    </w:p>
    <w:p>
      <w:pPr>
        <w:pStyle w:val="Normal"/>
        <w:rPr>
          <w:lang w:val="el-GR"/>
        </w:rPr>
      </w:pPr>
      <w:r>
        <w:rPr>
          <w:lang w:val="el-GR"/>
        </w:rPr>
        <w:t>Η καύση των νεκρών και το σύνταγμα</w:t>
        <w:tab/>
        <w:tab/>
        <w:tab/>
        <w:tab/>
        <w:tab/>
        <w:tab/>
        <w:tab/>
        <w:tab/>
        <w:t>43</w:t>
      </w:r>
    </w:p>
    <w:p>
      <w:pPr>
        <w:pStyle w:val="Normal"/>
        <w:rPr>
          <w:lang w:val="el-GR"/>
        </w:rPr>
      </w:pPr>
      <w:r>
        <w:rPr>
          <w:lang w:val="el-GR"/>
        </w:rPr>
      </w:r>
      <w:r>
        <w:br w:type="page"/>
      </w:r>
    </w:p>
    <w:p>
      <w:pPr>
        <w:pStyle w:val="Heading3"/>
        <w:ind w:hanging="0"/>
        <w:rPr/>
      </w:pPr>
      <w:r>
        <w:rPr/>
        <w:t>Αρχιεπίσκοπος Αθηνών και Πάσης Ελλάδος Χριστόδουλος</w:t>
      </w:r>
    </w:p>
    <w:p>
      <w:pPr>
        <w:pStyle w:val="Heading1"/>
        <w:ind w:hanging="0"/>
        <w:rPr>
          <w:rFonts w:eastAsia="PMingLiU;新細明體"/>
          <w:lang w:val="el-GR"/>
        </w:rPr>
      </w:pPr>
      <w:r>
        <w:rPr>
          <w:rFonts w:eastAsia="PMingLiU;新細明體"/>
          <w:lang w:val="el-GR"/>
        </w:rPr>
        <w:t>Ταφή ή καύση των νεκρών;</w:t>
      </w:r>
    </w:p>
    <w:p>
      <w:pPr>
        <w:pStyle w:val="Normal"/>
        <w:rPr>
          <w:rFonts w:eastAsia="PMingLiU;新細明體"/>
          <w:lang w:val="el-GR"/>
        </w:rPr>
      </w:pPr>
      <w:r>
        <w:rPr>
          <w:rFonts w:eastAsia="PMingLiU;新細明體"/>
          <w:lang w:val="el-GR"/>
        </w:rPr>
      </w:r>
    </w:p>
    <w:p>
      <w:pPr>
        <w:pStyle w:val="Heading3"/>
        <w:ind w:hanging="0"/>
        <w:rPr/>
      </w:pPr>
      <w:r>
        <w:rPr/>
        <w:t>Προσλαλιά στην έναρξη της ημερίδας</w:t>
      </w:r>
    </w:p>
    <w:p>
      <w:pPr>
        <w:pStyle w:val="Normal"/>
        <w:rPr>
          <w:rFonts w:eastAsia="PMingLiU;新細明體"/>
          <w:lang w:val="el-GR"/>
        </w:rPr>
      </w:pPr>
      <w:r>
        <w:rPr>
          <w:rFonts w:eastAsia="PMingLiU;新細明體"/>
          <w:lang w:val="el-GR"/>
        </w:rPr>
      </w:r>
    </w:p>
    <w:p>
      <w:pPr>
        <w:pStyle w:val="Normal"/>
        <w:rPr>
          <w:rFonts w:eastAsia="PMingLiU;新細明體"/>
          <w:lang w:val="el-GR"/>
        </w:rPr>
      </w:pPr>
      <w:r>
        <w:rPr>
          <w:rFonts w:eastAsia="PMingLiU;新細明體"/>
          <w:lang w:val="el-GR"/>
        </w:rPr>
        <w:t xml:space="preserve">Τό θέμα τῆς παρούσης ἡμερίδος προέκυψε ἀπό τήν ἐπικαιρότητα. Μεγάλη συζήτησις ἄρχισε νά γίνεται μέ ἀφορμήν τήν πρόθεσιν τῆς Κυβερνήσεως νά προωθήση Νομοσχέδιο στή Βουλή, μέ τό ὁποῖον θά προβλέπεται ἡ δυνατότητα διά τούς ἑτεροδόξους, ὅπως ἀκούσαμε, ἤ διά τούς ἀλλοθρήσκους νά διαθέτουν μετά θάνατον τό σῶμα τους διά τήν καῦσιν καί ὄχι διά τήν ταφήν. </w:t>
      </w:r>
    </w:p>
    <w:p>
      <w:pPr>
        <w:pStyle w:val="Normal"/>
        <w:rPr>
          <w:rFonts w:eastAsia="PMingLiU;新細明體"/>
          <w:lang w:val="el-GR"/>
        </w:rPr>
      </w:pPr>
      <w:r>
        <w:rPr>
          <w:rFonts w:eastAsia="PMingLiU;新細明體"/>
          <w:lang w:val="el-GR"/>
        </w:rPr>
        <w:t xml:space="preserve">Καί εἶναι ὁπωσδήποτε δικαίωμα τῆς κάθε Κυβερνήσεως νά νομοθετῆ καί ἐπί τῶν θεμάτων αὐτῶν, ὅπως ἐπίσης εἶναι δικαίωμα καί τῆς Ἐκκλησίας νά ὁριοθετῆ καί τήν ἰδικήν της τοποθέτησιν, ἀπέναντι σέ θέματα, πού ἅπτονται εἴτε τῶν δογμάτων της, εἴτε τῶν παραδόσεών της. Καί δέν ἀμφιβάλλουμε, ὅτι ὑπάρχουν καί πολλοί, πού ἐνδιαφέρονται διά τό ζήτημα αὐτό. Ἄλλωστε καί ἡ πληθύς, ἡ ὁποία παρατηρεῖται αὐτήν τήν στιγμή, κατά τήν διάρκειαν αὐτῆς τῆς ἡμερίδος, ἀποδεικνύει "τοῦ λόγου τό ἀληθές". </w:t>
      </w:r>
    </w:p>
    <w:p>
      <w:pPr>
        <w:pStyle w:val="Normal"/>
        <w:rPr>
          <w:rFonts w:eastAsia="PMingLiU;新細明體"/>
          <w:lang w:val="el-GR"/>
        </w:rPr>
      </w:pPr>
      <w:r>
        <w:rPr>
          <w:rFonts w:eastAsia="PMingLiU;新細明體"/>
          <w:lang w:val="el-GR"/>
        </w:rPr>
        <w:t xml:space="preserve">Ὑπάρχουν πάρα πολλοί, πού ἐνδιαφέρονται καί ἴσως περισσότεροι ἐνδιαφέρονται νά μάθουν τήν ἄποψιν καί τήν τοποθέτησιν τῆς Ἐκκλησίας μας ἀπέναντι σέ ἕνα θέμα, τό ὁποῖον πράγματι εἶναι πολύ σοβαρόν καί πολύ σημαντικόν. </w:t>
      </w:r>
    </w:p>
    <w:p>
      <w:pPr>
        <w:pStyle w:val="Normal"/>
        <w:rPr>
          <w:rFonts w:eastAsia="PMingLiU;新細明體"/>
          <w:lang w:val="el-GR"/>
        </w:rPr>
      </w:pPr>
      <w:r>
        <w:rPr>
          <w:rFonts w:eastAsia="PMingLiU;新細明體"/>
          <w:lang w:val="el-GR"/>
        </w:rPr>
        <w:t xml:space="preserve">Βεβαίως, ἡ Ἐκκλησία μας εἶναι ἐκείνη, ἡ ὁποία πρώτη, δίδουσα τό σύνθημα, ἀνοίγει ἕνα διάλογον, ἐλεύθερον διάλογον, ἐπάνω στίς διάφορες τοποθετήσεις, οἱ ὁποῖες θά ἀκολουθήσουν. Διά τοῦτο καί παρεκαλέσαμε τόν Ἐξοχώτατον κ. Ὑφυπουργόν τῶν Ἐσωτερικῶν, ὁ ὁποῖος θά εἰσηγηθῆ καί τό σχετικόν Νομοσχέδιον εἰς τήν Βουλήν, νά κάμη τόν κόπον νά εἶναι μαζί μας ἀπόψε καί νά ἀκούσωμεν καί τήν ἄποψιν τῆς alteram partem. Νά ἀκούσωμεν, δηλαδή, καί τά ἐπιχειρήματα τῆς ἄλλης πλευρᾶς. Ὅπως, ἐπίσης, ἐπιθυμοῦμε καί παρακαλοῦμε καί τίς ἄλλες πλευρές νά ἀκούσουν καί τά ἐπιχειρήματα τά ἰδικά μας. </w:t>
      </w:r>
    </w:p>
    <w:p>
      <w:pPr>
        <w:pStyle w:val="Normal"/>
        <w:rPr>
          <w:rFonts w:eastAsia="PMingLiU;新細明體"/>
          <w:lang w:val="el-GR"/>
        </w:rPr>
      </w:pPr>
      <w:r>
        <w:rPr>
          <w:rFonts w:eastAsia="PMingLiU;新細明體"/>
          <w:lang w:val="el-GR"/>
        </w:rPr>
        <w:t xml:space="preserve">Θά τεθοῦν ὅλα "ἐπί τάπητος" καί θά συζητηθοῦν μέ ἐλευθερίαν. Ὑπάρχουν, ὅμως, ἀρκετά ἐρωτήματα, τά ὁποῖα ἀναφύονται σέ σχέση μέ τό θέμα τῆς καύσεως τῶν νεκρῶν, ἀπό πλευρᾶς βεβαίως πάντοτε τῆς Ἐκκλησίας. Καί μερικά ἀπό αὐτά τά ἐρωτήματα θά ἤθελα νά θέσω αὐτήν τήν στιγμήν ἐνώπιόν σας, ἐλπίζων ὅτι οἱ εἰσηγητές, πού μέλλουν νά μέ διαδεχθοῦν εἰς αὐτό τό βῆμα, θά ἔχουν τήν δυνατότητα νά δώσουν ἀπαντήσεις εἰς τά ἐρωτήματα αὐτά ἤ καί εἰς πολλά ἄλλα, τά ὁποῖα καί αὐτά συμπλέουν μέ τόν σχετικόν προβληματισμόν μας. </w:t>
      </w:r>
    </w:p>
    <w:p>
      <w:pPr>
        <w:pStyle w:val="Normal"/>
        <w:rPr>
          <w:rFonts w:eastAsia="PMingLiU;新細明體"/>
          <w:lang w:val="el-GR"/>
        </w:rPr>
      </w:pPr>
      <w:r>
        <w:rPr>
          <w:rFonts w:eastAsia="PMingLiU;新細明體"/>
          <w:lang w:val="el-GR"/>
        </w:rPr>
        <w:t xml:space="preserve">Εἶπα, προηγουμένως, ὅτι ὑπάρχουν πολλοί ἐνδιαφερόμενοι, οἱ ὁποῖοι θέλουν ἐνδεχομένως νά διαθέσουν τό σῶμα τους, διά νά καῆ μετά τόν θάνατόν τους. </w:t>
      </w:r>
    </w:p>
    <w:p>
      <w:pPr>
        <w:pStyle w:val="Normal"/>
        <w:rPr>
          <w:rFonts w:eastAsia="PMingLiU;新細明體"/>
          <w:lang w:val="el-GR"/>
        </w:rPr>
      </w:pPr>
      <w:r>
        <w:rPr>
          <w:rFonts w:eastAsia="PMingLiU;新細明體"/>
          <w:lang w:val="el-GR"/>
        </w:rPr>
        <w:t xml:space="preserve">Πρόβλημα πρῶτον, τό ὁποῖον ἀναδύεται μέσα ἀπό αὐτήν τήν ἐπιθυμίαν. Ἔχομεν, τάχα, ἐξ ἐπόψεως χριστιανικῆς, τό δικαίωμα νά διαθέτωμεν τό σῶμα μας, ὅπως ἐμεῖς θέλομε; Εἶναι δικό μας τό σῶμα γιά νά τό διαθέτουμε, ὅπως θέλομε; Βεβαίως οἱ σύγχρονες δημοκρατικές ἀντιλήψεις θά ἔδιδαν καταφατικήν ἀπάντησιν στό ἐρώτημα αὐτό. Ἀλλά μήπως, ἔτσι, ἀνοίγεται ἕνας δρόμος καί γιά πολλές ἄλλες πρακτικές; </w:t>
      </w:r>
    </w:p>
    <w:p>
      <w:pPr>
        <w:pStyle w:val="Normal"/>
        <w:rPr>
          <w:rFonts w:eastAsia="PMingLiU;新細明體"/>
          <w:lang w:val="el-GR"/>
        </w:rPr>
      </w:pPr>
      <w:r>
        <w:rPr>
          <w:rFonts w:eastAsia="PMingLiU;新細明體"/>
          <w:lang w:val="el-GR"/>
        </w:rPr>
        <w:t xml:space="preserve">Γιατί, τάχα, θά ἔχω τό δικαίωμα νά διαθέσω τό σῶμα μου μετά θάνατόν μου, ὅπως ἐγώ θέλω, καί δέν θά ἔχω τό δικαίωμα νά ἐπιλέξω τήν ὥραν τοῦ θανάτου μου ἤ καί τόν τρόπον τοῦ θανάτου μου; </w:t>
      </w:r>
    </w:p>
    <w:p>
      <w:pPr>
        <w:pStyle w:val="Normal"/>
        <w:rPr/>
      </w:pPr>
      <w:r>
        <w:rPr>
          <w:rFonts w:eastAsia="PMingLiU;新細明體"/>
          <w:lang w:val="el-GR"/>
        </w:rPr>
        <w:t>Μήπως, ἑπομένως, μέ αὐτόν τόν τρόπον διανοίγωμεν καί μίαν ἄλλην διέξοδον διά τήν νομιμοποίησιν τῆς εὐθανασίας; Ἐρωτήματα εἶναι αὐτά, τά ὁποῖα, βεβαίως, καί πρέπει νά ἀπαντηθοῦν. Μπορῶ νά πῶ, ὅμως, ὅτι σύμφωνα μέ τήν διδαχήν τῆς Ἐκκλησίας μας τό σῶμα μας δέν εἶναι κτῆσις μας, εἶναι χρῆσις μας. Ἔχομε τό δικαίωμα νά τό χρησιμοποιοῦμε καί δέν εἶναι ἰδιοκτησία μας. "</w:t>
      </w:r>
      <w:r>
        <w:rPr>
          <w:rFonts w:eastAsia="PMingLiU;新細明體"/>
          <w:i/>
          <w:lang w:val="el-GR"/>
        </w:rPr>
        <w:t>Οὐκ</w:t>
      </w:r>
      <w:r>
        <w:rPr>
          <w:rFonts w:eastAsia="PMingLiU;新細明體"/>
          <w:lang w:val="el-GR"/>
        </w:rPr>
        <w:t xml:space="preserve"> </w:t>
      </w:r>
      <w:r>
        <w:rPr>
          <w:rFonts w:eastAsia="PMingLiU;新細明體"/>
          <w:i/>
          <w:lang w:val="el-GR"/>
        </w:rPr>
        <w:t>ἐστέ ἑαυτῶν</w:t>
      </w:r>
      <w:r>
        <w:rPr>
          <w:rFonts w:eastAsia="PMingLiU;新細明體"/>
          <w:lang w:val="el-GR"/>
        </w:rPr>
        <w:t>", γράφει ὁ Ἀπόστολος, "</w:t>
      </w:r>
      <w:r>
        <w:rPr>
          <w:rFonts w:eastAsia="PMingLiU;新細明體"/>
          <w:i/>
          <w:lang w:val="el-GR"/>
        </w:rPr>
        <w:t>ἠγοράσθητε γάρ τιμῆς</w:t>
      </w:r>
      <w:r>
        <w:rPr>
          <w:rFonts w:eastAsia="PMingLiU;新細明體"/>
          <w:lang w:val="el-GR"/>
        </w:rPr>
        <w:t xml:space="preserve">". </w:t>
      </w:r>
    </w:p>
    <w:p>
      <w:pPr>
        <w:pStyle w:val="Normal"/>
        <w:rPr>
          <w:rFonts w:eastAsia="PMingLiU;新細明體"/>
          <w:lang w:val="el-GR"/>
        </w:rPr>
      </w:pPr>
      <w:r>
        <w:rPr>
          <w:rFonts w:eastAsia="PMingLiU;新細明體"/>
          <w:lang w:val="el-GR"/>
        </w:rPr>
        <w:t xml:space="preserve">Ἔχει λεχθῆ κατά κόρον, καί αὐτό ἀποτελεῖ ἕνα βασικό στοιχεῖο, ἐάν τό θέμα τῆς ταφῆς ἤ τῆς καύσεως εἶναι θέμα δογματικό διά τήν Ἐκκλησίαν μας. </w:t>
      </w:r>
    </w:p>
    <w:p>
      <w:pPr>
        <w:pStyle w:val="Normal"/>
        <w:rPr>
          <w:rFonts w:eastAsia="PMingLiU;新細明體"/>
          <w:lang w:val="el-GR"/>
        </w:rPr>
      </w:pPr>
      <w:r>
        <w:rPr>
          <w:rFonts w:eastAsia="PMingLiU;新細明體"/>
          <w:lang w:val="el-GR"/>
        </w:rPr>
        <w:t xml:space="preserve">Καί, βεβαίως, ἐρρέθη κατ' ἀρχήν, ὅτι δέν εἶναι δογματικόν. Καί τοῦτο, διότι ὁ τρόπος τῆς ἀποσυνθέσεως τοῦ σώματος δέν ἔχει, κατά κάποιον τρόπον, ἄμεσον σχέσιν μέ τά πιστεύματά μας. Καί αὐτό εἶναι ἀληθές, ἐκ πρώτης, πάντοτε, ὄψεως. Ἐλέχθη, ὅμως, καί ἡ ἄλλη συμπληρωματική ἄποψις: Μήπως εἶναι μία παράδοσις ἡ ταφή καί ὄχι ἡ καῦσις; Καί ἐάν εἶναι παράδοσις, δέν εἶναι ἀξιοσέβαστος; Καί μήπως διά τῆς παραδόσεως παρεισάγεται, ἐμμέσως, ὄχι ἀμέσως, θέμα δογματικῆς, θά ἔλεγε κανείς, εὐθυγραμμίσεως; Μήπως, μέ ἄλλα λόγια, ἡ μακραίωνη παράδοσις ἐμμέσως ὁδηγεῖ σέ μία πολύ σοβαράν ὑπόστασιν τῆς ταφῆς καί ὄχι τῆς καύσεως; </w:t>
      </w:r>
    </w:p>
    <w:p>
      <w:pPr>
        <w:pStyle w:val="Normal"/>
        <w:rPr>
          <w:rFonts w:eastAsia="PMingLiU;新細明體"/>
          <w:lang w:val="el-GR"/>
        </w:rPr>
      </w:pPr>
      <w:r>
        <w:rPr>
          <w:rFonts w:eastAsia="PMingLiU;新細明體"/>
          <w:lang w:val="el-GR"/>
        </w:rPr>
        <w:t xml:space="preserve">Εἶναι καί αὐτό ἕνα θέμα, τό ὁποῖον πρέπει, ἀσφαλῶς, νά ἀντιμετωπισθῆ ἀπό τούς θεολόγους μας, διά νά γνωρίζωμεν, ὅτι πολλά ἀπό ἐκεῖνα τά ὁποῖα ἰσχύουν εἰς τήν πίστιν μας μπορεῖ νά μήν ἔχουν δογματικήν κάλυψιν, ἔχουν ὅμως παραδοσιακότητα καί αὐτή ἡ παλαιά παράδοσις εἶναι ἐκείνη, ἡ ὁποία προσδίδει εἰς ὅλες αὐτές τίς πρακτικές καί τίς τακτικές μίαν ἀρχαιοπαράδοτον, θά ἔλεγε κανείς, πρακτικήν. </w:t>
      </w:r>
    </w:p>
    <w:p>
      <w:pPr>
        <w:pStyle w:val="Normal"/>
        <w:rPr>
          <w:rFonts w:eastAsia="PMingLiU;新細明體"/>
          <w:lang w:val="el-GR"/>
        </w:rPr>
      </w:pPr>
      <w:r>
        <w:rPr>
          <w:rFonts w:eastAsia="PMingLiU;新細明體"/>
          <w:lang w:val="el-GR"/>
        </w:rPr>
        <w:t xml:space="preserve">Ὁ Μέγας Βασίλειος, ὅπως εἶναι γνωστόν, ὁμιλεῖ γιά πρακτικές, οἱ ὁποῖες ἐμμέσως καί ἐπιμηκῶς καί προφορικῶς ἔχουν καθιερωθῆ εἰς τήν Ἐκκλησίαν μας. Ὅπως π.χ. τό νά προσευχόμεθα ἐστραμμένοι πρός ἀνατολάς ἤ νά κάμνωμεν τό σημεῖον τοῦ Σταυροῦ. Πουθενά εἰς τά δόγματα τῆς Ἐκκλησίας μας δέν εἶναι διατυπωμένες τέτοιου εἴδους ὁδηγίες. Ὅμως ἰσχύουν μέ πολύν σεβασμόν, γιά ὅλους τούς χριστιανούς, διότι μᾶς ἔχουν παραδοθῆ μέσα ἀπό τήν παράδοσίν μας. Μήπως, ἑπομένως, καί ἡ παράδοσις μπορεῖ νά διεκδικήση καί τήν ἀξίαν ἑνός σιωπηροῦ ἤ ἀγράφου δόγματος; Ἐρώτημα εἶναι αὐτό, τό ὁποῖον χρήζει ἀπαντήσεως. Ἀπό τό ἄλλο μέρος, μήπως ἡ καῦσις, καί ὄχι ἡ ταφή, εἶναι αὐτή ἡ ὁποία προσδίδει μίαν ἔνδειξιν ἀπαξίας πρός τό σῶμα; </w:t>
      </w:r>
    </w:p>
    <w:p>
      <w:pPr>
        <w:pStyle w:val="Normal"/>
        <w:rPr>
          <w:rFonts w:eastAsia="PMingLiU;新細明體"/>
          <w:lang w:val="el-GR"/>
        </w:rPr>
      </w:pPr>
      <w:r>
        <w:rPr>
          <w:rFonts w:eastAsia="PMingLiU;新細明體"/>
          <w:lang w:val="el-GR"/>
        </w:rPr>
        <w:t xml:space="preserve">Εἶναι γνωστή ἡ θέσις τοῦ Χριστιανισμοῦ γενικότερα περί τῆς ἀξίας τοῦ ἀνθρωπίνου σώματος, ὡς "ναοῦ τοῦ ἐν ἡμῖν Ἁγίου Πνεύματος" καί δέν εἶναι, ἀγαπητοί μου, χωρίς σημασίαν τό γεγονός, ὅτι οἱ θρησκεῖες ἐκεῖνες, εἰς τάς ὁποίας ἔχει ἐπικρατήσει ἡ καῦσις ἀντί τῆς ταφῆς, ὅλες διακρίνονται διά τήν ἀπαξίαν, τήν ὁποίαν δίδουν πρός τό σῶμα, τό ὁποῖον θεωροῦν δεσμωτήριον καί φυλακήν τῆς ψυχῆς. Καί ἑπομένως, ὁ θάνατος δι' αὐτάς εἶναι ἡ ἀπελευθέρωσις τῆς ψυχῆς. Καί ἑπομένως, ὁ θάνατος δι' αὐτάς εἶναι ἡ ἀπελευθέρωσις τῆς ψυχῆς ἀπό τά δεσμά τοῦ σώματος. </w:t>
      </w:r>
    </w:p>
    <w:p>
      <w:pPr>
        <w:pStyle w:val="Normal"/>
        <w:rPr>
          <w:rFonts w:eastAsia="PMingLiU;新細明體"/>
          <w:lang w:val="el-GR"/>
        </w:rPr>
      </w:pPr>
      <w:r>
        <w:rPr>
          <w:rFonts w:eastAsia="PMingLiU;新細明體"/>
          <w:lang w:val="el-GR"/>
        </w:rPr>
        <w:t xml:space="preserve">Ὑπάρχουν ὁπωσδήποτε καί ὁρισμένα ἐπιχειρήματα, τά ὁποῖα ἔχουν σχέσιν μέ τήν οἰκολογίαν, μέ τήν ὑγιεινήν, μέ τήν χωροταξίαν καί γενικότερα μέ λόγους χρηστικούς, θά ἔλεγα, τά ὁποῖα ἐπιχειρήματα ἐπιδιώκουν νά καθυποτάξουν τήν ἀντίληψιν τῆς Ἐκκλησίας εἰς μίαν "χρηστικήν" διαχείρισιν τοῦ νεκροῦ σώματος. </w:t>
      </w:r>
    </w:p>
    <w:p>
      <w:pPr>
        <w:pStyle w:val="Normal"/>
        <w:rPr>
          <w:rFonts w:eastAsia="PMingLiU;新細明體"/>
          <w:lang w:val="el-GR"/>
        </w:rPr>
      </w:pPr>
      <w:r>
        <w:rPr>
          <w:rFonts w:eastAsia="PMingLiU;新細明體"/>
          <w:lang w:val="el-GR"/>
        </w:rPr>
        <w:t xml:space="preserve">Καί διερωτῶμαι καί ἐρωτῶ: Εἶναι σωστό, μέ τέτοιου εἴδους ἐπιχειρήματα, καθαρῶς χρηστικά, χρησιμοθηρικά δηλαδή νά ἀντιμετωπίζεται ἕνα τόσο σοβαρό θέμα; Καί ἔπειτα, μία παράδοσις εἴκοσι χριστιανικῶν αἰώνων καί πολλῶν ἄλλων προχριστιανικῶν αἰώνων, πού ἔχει σχέσιν μέ τήν ταφήν, εἶναι ἀμελητέα καί πρέπει μέ τόσην εὐκολίαν αὐτήν τήν ἀρχαιοπαράδοτον παράδοσιν ἐμεῖς νά τήν μεταβάλλωμεν σήμερα; Μήπως αὐτή ἡ τακτική εἶναι ἐπικίνδυνη, μέ τήν ἔννοιαν, ὅτι ἔτσι ἀρχίζει τό "ξήλωμα" τῶν παραδόσεών μας; </w:t>
      </w:r>
    </w:p>
    <w:p>
      <w:pPr>
        <w:pStyle w:val="Normal"/>
        <w:rPr>
          <w:rFonts w:eastAsia="PMingLiU;新細明體"/>
          <w:lang w:val="el-GR"/>
        </w:rPr>
      </w:pPr>
      <w:r>
        <w:rPr>
          <w:rFonts w:eastAsia="PMingLiU;新細明體"/>
          <w:lang w:val="el-GR"/>
        </w:rPr>
        <w:t xml:space="preserve">Ὅλοι ἐρωτοῦν ποῖα εἶναι ἡ ἄποψις τῆς Ἐκκλησίας ἐπάνω στό θέμα τῆς ταφῆς ἤ τῆς καύσεως. Καί, βεβαίως, προεξοφλοῦν τήν ἀπάντησιν, ὅτι πρέπει, τάχα, καί ἡ Ἐκκλησία νά συμφωνήση μέ τήν καῦσιν τῶν νεκρῶν, μόνον καί μόνον, διά νά συμπλέη μέ τόν ἐκσυγχρονισμόν καί μέ τούς νεωτερισμούς. Ἀλλά εἶναι τώρα καιρός νά χαλᾶμε τίς παραδόσεις μας, χωρίς νά ὑπάρχει σοβαρός λόγος; </w:t>
      </w:r>
    </w:p>
    <w:p>
      <w:pPr>
        <w:pStyle w:val="Normal"/>
        <w:rPr>
          <w:rFonts w:eastAsia="PMingLiU;新細明體"/>
          <w:lang w:val="el-GR"/>
        </w:rPr>
      </w:pPr>
      <w:r>
        <w:rPr>
          <w:rFonts w:eastAsia="PMingLiU;新細明體"/>
          <w:lang w:val="el-GR"/>
        </w:rPr>
        <w:t xml:space="preserve">Γιά ποιό λόγο, δηλαδή, θά πρέπει νά ἐνστερνισθοῦμε ἀπόψεις, οἱ ὁποῖες εἶναι παντελῶς ξένες πρός τήν παράδοσίν μας, μόνον καί μόνον γιά νά φανοῦμε ὅτι εἴμεθα ἐκσυγχρονισμένοι καί νεωτεριστές; Μήπως μιά τέτοια ἀντίληψις, στό κάτω-κάτω τῆς γραφῆς, μπορεῖ νά ἀποδειχθῆ "μπούμεραγκ" γιά ὅλους μας; Ὅταν μέ τόση εὐκολία εἴμαστε ἕτοιμοι νά ἀπαρνηθοῦμε παραδόσεις, ἐπάνω στίς ὁποῖες στηρίζεται ἡ ἰδιοπροσωπία μας καί ἡ πνευματική μας ταυτότητα; </w:t>
      </w:r>
    </w:p>
    <w:p>
      <w:pPr>
        <w:pStyle w:val="Normal"/>
        <w:rPr>
          <w:rFonts w:eastAsia="PMingLiU;新細明體"/>
          <w:lang w:val="el-GR"/>
        </w:rPr>
      </w:pPr>
      <w:r>
        <w:rPr>
          <w:rFonts w:eastAsia="PMingLiU;新細明體"/>
          <w:lang w:val="el-GR"/>
        </w:rPr>
        <w:t xml:space="preserve">Ἐμεῖς, οἱ Ἕλληνες, εἴμαστε ἕνας λαός, ὁ ὁποῖος διακρίνεται ἀπό τό ἕνα μέρος διά τήν στερεάν προσήλωσίν του πρός τίς παραδόσεις καί ἀπό τό ἄλλο μέρος διά τήν εὐκολίαν, μέ τήν ὁποίαν εἶναι διατεθειμένος νά τίς ἀπαρνεῖται. Πρέπει, ἴσως, νά βροῦμε τήν μέσην καί βασιλικήν ὁδόν. Δέν εἶναι καί τόσον κολακευτικόν δι' ὅλους μας νά ἔχωμε τέτοια εὐκολία προσβάσεως στίς νέες ἀντιλήψεις, οἱ ὁποῖες εἶναι παντελῶς ξένες πρός τά ἤθη καί τά ἔθιμα τοῦ λαοῦ μας. </w:t>
      </w:r>
    </w:p>
    <w:p>
      <w:pPr>
        <w:pStyle w:val="Normal"/>
        <w:rPr>
          <w:rFonts w:eastAsia="PMingLiU;新細明體"/>
          <w:lang w:val="el-GR"/>
        </w:rPr>
      </w:pPr>
      <w:r>
        <w:rPr>
          <w:rFonts w:eastAsia="PMingLiU;新細明體"/>
          <w:lang w:val="el-GR"/>
        </w:rPr>
        <w:t xml:space="preserve">Γιά νά μήν ἐπαναλάβω τήν δυσκολίαν πού ὑπάρχει διά τήν Ἐκκλησίαν, πέραν ὅλων τῶν ἄλλων, νά ἀλλάξη καί τόν προσανατολισμόν τῶν Ἱερῶν Ἀκολουθιῶν, καί αὐτῆς ἀκόμη τῆς Ἐξοδίου Ἀκολουθίας, δηλαδή τῆς Κηδείας, ἡ ὁποία ὅλη εἶναι συντεθειμένη μέ τήν προϋπόθεσιν τῆς προσευχῆς διά τήν ἀνάπαυσιν τῆς ψυχῆς ἀφ' ἑνός καί ἀφ' ἑτέρου τήν ὁμαλήν διάλυσιν τοῦ σώματος, μέσα εἰς τήν μητέρα γῆν, ὅπως λέμε. </w:t>
      </w:r>
    </w:p>
    <w:p>
      <w:pPr>
        <w:pStyle w:val="Normal"/>
        <w:rPr>
          <w:rFonts w:eastAsia="PMingLiU;新細明體"/>
          <w:lang w:val="el-GR"/>
        </w:rPr>
      </w:pPr>
      <w:r>
        <w:rPr>
          <w:rFonts w:eastAsia="PMingLiU;新細明體"/>
          <w:lang w:val="el-GR"/>
        </w:rPr>
        <w:t xml:space="preserve">Ἑπομένως, εἰς τήν σημερινήν ἡμερίδα εἶμαι βέβαιος ὅτι θά δοθοῦν οἱ εὐκαιρίες - οἱ ἀφορμές ἤδη ὑπάρχουν - προκειμένου νά ἀκουσθοῦν ἀπόψεις ἀπ' ὅλες τίς πλευρές καί νά καταστῆ δυνατόν, ἀφ' ἑνός μέν ἡ ἄποψις τῆς Ἐκκλησίας νά γίνη εὐρύτερον γνωστή, καί ἐμεῖς εὐχόμεθα νά γίνη καί ἀποδεκτή, καί ἀπό τό ἄλλο μέρος νά ἀκουστοῦν καί οἱ ἀπόψεις τῆς ἄλλης πλευρᾶς, γιά νά δοῦμε, ἐάν εἶναι τόσον σοβαρές, ὥστε νά ὁδηγήσουν σέ μία τόσον σημαντικήν τομήν σ' ἕνα θέμα, τό ὁποῖον ἤδη ἔχει ἀρχίσει νά ἀπασχολῆ τήν κοινωνίαν καί δέν θέλω νά πιστεύω ὅτι φθάνει εἰς τό σημεῖον νά τήν διχάζη. </w:t>
      </w:r>
    </w:p>
    <w:p>
      <w:pPr>
        <w:pStyle w:val="Normal"/>
        <w:rPr>
          <w:rFonts w:eastAsia="PMingLiU;新細明體"/>
          <w:lang w:val="el-GR"/>
        </w:rPr>
      </w:pPr>
      <w:r>
        <w:rPr>
          <w:rFonts w:eastAsia="PMingLiU;新細明體"/>
          <w:lang w:val="el-GR"/>
        </w:rPr>
        <w:t xml:space="preserve">Εὔχομαι καλήν ἐπιτυχίαν εἰς τάς ἐργασίας αὐτῆς τῆς ἡμερίδος, τήν ὁποίαν ὅλοι παρακολουθοῦμεν καί θά παρακολουθήσωμεν μέ πολλήν μεγάλην προσοχήν, ὅπως τῆς ἀξίζει. </w:t>
      </w:r>
    </w:p>
    <w:p>
      <w:pPr>
        <w:pStyle w:val="Normal"/>
        <w:rPr>
          <w:rFonts w:eastAsia="PMingLiU;新細明體"/>
          <w:lang w:val="el-GR"/>
        </w:rPr>
      </w:pPr>
      <w:r>
        <w:rPr>
          <w:rFonts w:eastAsia="PMingLiU;新細明體"/>
          <w:lang w:val="el-GR"/>
        </w:rPr>
      </w:r>
      <w:r>
        <w:br w:type="page"/>
      </w:r>
    </w:p>
    <w:p>
      <w:pPr>
        <w:pStyle w:val="Heading3"/>
        <w:ind w:hanging="0"/>
        <w:rPr/>
      </w:pPr>
      <w:r>
        <w:rPr/>
        <w:t>Μητροπολίτης Ναυπάκτου και Αγ. Βλασίου Ιερόθεος</w:t>
      </w:r>
    </w:p>
    <w:p>
      <w:pPr>
        <w:pStyle w:val="Heading2"/>
        <w:ind w:hanging="0"/>
        <w:rPr/>
      </w:pPr>
      <w:r>
        <w:rPr/>
      </w:r>
    </w:p>
    <w:p>
      <w:pPr>
        <w:pStyle w:val="Heading2"/>
        <w:ind w:hanging="0"/>
        <w:rPr/>
      </w:pPr>
      <w:r>
        <w:rPr/>
        <w:t>Η θεολογική άποψη και οι εκκλησιολογικές συνέπειες της καύσεως των νεκρών</w:t>
      </w:r>
    </w:p>
    <w:p>
      <w:pPr>
        <w:pStyle w:val="Normal"/>
        <w:rPr>
          <w:rFonts w:eastAsia="PMingLiU;新細明體"/>
          <w:lang w:val="el-GR"/>
        </w:rPr>
      </w:pPr>
      <w:r>
        <w:rPr>
          <w:rFonts w:eastAsia="PMingLiU;新細明體"/>
          <w:lang w:val="el-GR"/>
        </w:rPr>
      </w:r>
    </w:p>
    <w:p>
      <w:pPr>
        <w:pStyle w:val="Normal"/>
        <w:rPr>
          <w:rFonts w:eastAsia="PMingLiU;新細明體"/>
          <w:lang w:val="el-GR"/>
        </w:rPr>
      </w:pPr>
      <w:r>
        <w:rPr>
          <w:rFonts w:eastAsia="PMingLiU;新細明體"/>
          <w:lang w:val="el-GR"/>
        </w:rPr>
        <w:t xml:space="preserve">Κατ' ἀρχήν εὐχαριστῶ τήν Ἁγία καί Ἱερά Σύνοδο τῆς Ἐκκλησίας γιά τήν ἀνάθεση σέ μένα αὐτοῦ τοῦ κρισίμου θέματος πού ἀπασχολεῖ τήν ἑλληνική κοινωνία, αὐτόν τόν καιρό. Δέν πρόκειται νά ἐξαντλήσω τό σοβαρό αὐτό θέμα, ἀλλά θά ὑπογραμμίσω μερικές συνοπτικές ἀπόψεις γύρω ἀπό τήν θεολογία καί τήν ἐκκλησιολογία τοῦ ζητήματος, ἐνῶ ἄλλοι εἰσηγητές θά τό ἀντιμετωπίσουν ἀπό ἄλλες ἐνδιαφέρουσες πλευρές. </w:t>
      </w:r>
    </w:p>
    <w:p>
      <w:pPr>
        <w:pStyle w:val="Normal"/>
        <w:rPr>
          <w:rFonts w:eastAsia="PMingLiU;新細明體"/>
          <w:lang w:val="el-GR"/>
        </w:rPr>
      </w:pPr>
      <w:r>
        <w:rPr>
          <w:rFonts w:eastAsia="PMingLiU;新細明體"/>
          <w:lang w:val="el-GR"/>
        </w:rPr>
        <w:t xml:space="preserve">Εἰσαγωγικά, θά ἤθελα νά ὑπογραμμίσω ὅτι σέ εἰδική μελέτη τοῦ κ. Γεωργίου Ἀντουράκη, Καθηγητοῦ τῆς Θεολογικῆς Σχολῆς Ἀθηνῶν, καί μέ τίτλο: "Ταφή, καύση καί ἀνάσταση νεκρῶν· μηνύματα ἀπό τήν παράδοση καί τήν τέχνη", ὑπάρχει πλούσιο ὑλικό γιά τό θέμα αὐτό. Θά ἤθελα, ἐδῶ, νά παρουσιάσω τρία ἐνδεικτικά σημεῖα. </w:t>
      </w:r>
    </w:p>
    <w:p>
      <w:pPr>
        <w:pStyle w:val="Normal"/>
        <w:rPr/>
      </w:pPr>
      <w:r>
        <w:rPr>
          <w:rFonts w:eastAsia="PMingLiU;新細明體"/>
          <w:b/>
          <w:lang w:val="el-GR"/>
        </w:rPr>
        <w:t>Πρῶτον</w:t>
      </w:r>
      <w:r>
        <w:rPr>
          <w:rFonts w:eastAsia="PMingLiU;新細明體"/>
          <w:lang w:val="el-GR"/>
        </w:rPr>
        <w:t xml:space="preserve">, ὅτι ὅλοι οἱ πολιτισμένοι λαοί τῆς ἀρχαιότητας φρόντιζαν γιά τούς νεκρούς τους, περισσότερο ἀπό τούς ζωντανούς καί ἀκόμη στούς περισσότερους λαούς ὑπῆρχε ἡ δυνατότητα ἐπιλογῆς μεταξύ ταφῆς καί καύσεως τοῦ σώματος. Θεωρεῖται ὅτι ἡ καύση προῆλθε ἤ ἀπό φόβο στούς νεκρούς ἤ γιά νά ἐξαφανίσουν τά νεκρά πτώματα, τά ὁποῖα θεωροῦσαν πηγή μιάσματος. Στήν ἀρχαία Ἑλλάδα, κυρίως ἀπό τούς κλασικούς χρόνους μέχρι σήμερα, ἐπικρατεῖ ἡ παράδοση νά θάπτουν τούς νεκρούς τους, διότι ἐπίστευαν ὅτι ἡ ψυχή τοῦ ἄταφου νεκροῦ δέν μπορεῖ νά εἰσέλθη στά "Ἠλύσια πεδία, ἀλλά περιπλανᾶται, ἕως ὅτου ταφῆ. Ὡστόσο, στούς ὁμηρικούς χρόνους παρατηρεῖται καί τό φαινόμενο τῆς καύσης τῶν νεκρῶν. Στούς νεώτερους χρόνους εἰσήχθη ἡ καύση τῶν νεκρῶν στήν Γαλλία, μετά τήν Ἐπανάσταση, μέ διάταγμα τόν Ἀπρίλιο τοῦ 1789. Σήμερα, σέ εὐρεία κλίμακα, ἐφαρμόζεται ἡ καύση τῶν νεκρῶν σέ διάφορες Προτεσταντικές Ἐκκλησίες, στούς ἀπίστους καί τούς Ἐλευθεροτέκτονες. </w:t>
      </w:r>
    </w:p>
    <w:p>
      <w:pPr>
        <w:pStyle w:val="Normal"/>
        <w:rPr/>
      </w:pPr>
      <w:r>
        <w:rPr>
          <w:rFonts w:eastAsia="PMingLiU;新細明體"/>
          <w:b/>
          <w:lang w:val="el-GR"/>
        </w:rPr>
        <w:t>Δεύτερον</w:t>
      </w:r>
      <w:r>
        <w:rPr>
          <w:rFonts w:eastAsia="PMingLiU;新細明體"/>
          <w:lang w:val="el-GR"/>
        </w:rPr>
        <w:t xml:space="preserve">. Ὅπου ἐφαρμοζόταν στήν ἀρχαιότητα ἡ καύση τῶν νεκρῶν συνδεόταν πάντοτε μέ δύο χαρακτηριστικά γνωρίσματα. Τό ἕνα, ὅτι γινόταν μέ θρησκευτική ἱεροτελεστία, καί τό ἄλλο ὅτι πουθενά δέν ἐφαρμοζόταν ὡς μέθοδος πλήρους ἀποτεφρώσεως, ἀλλά μετά τήν καύση τῶν σωμάτων συνέλεγαν τά ἐναπομείναντα ὀστᾶ, τά τοποθετοῦσαν σέ πολυτελεῖς λάρνακες καί τά ἔθαπταν σέ εἰδικούς τάφους. Δηλαδή, γινόταν καύση καί ταφή σωμάτων καί ὄχι ὁλοκληρωτική καί πλήρης ἀποτέφρωση. Ἡ ἀποτέφρωση σέ εἰδικούς κλίβανους εἶναι νεώτερη συνήθεια, ἄγνωστη στούς ἀρχαίους χρόνους. Αὐτό πρέπει ἰδιαιτέρως νά ὑπογραμμισθῆ. </w:t>
      </w:r>
    </w:p>
    <w:p>
      <w:pPr>
        <w:pStyle w:val="Normal"/>
        <w:rPr/>
      </w:pPr>
      <w:r>
        <w:rPr>
          <w:rFonts w:eastAsia="PMingLiU;新細明體"/>
          <w:b/>
          <w:lang w:val="el-GR"/>
        </w:rPr>
        <w:t>Τρίτον</w:t>
      </w:r>
      <w:r>
        <w:rPr>
          <w:rFonts w:eastAsia="PMingLiU;新細明體"/>
          <w:lang w:val="el-GR"/>
        </w:rPr>
        <w:t>. Δέν ὑπάρχει καμία μαρτυρία οἰκειοθελοῦς καύσεως σωμάτων στήν χριστιανική περίοδο, ἀλλά πάντοτε ὁ Χριστιανισμός ἦταν ὑπέρ τῆς ὁλόσωμης ταφῆς τῶν νεκρῶν. Πρέπει νά πῶ, ὅτι δέν ἔχω ἐντοπίσει ἀπόφαση Οἰκουμενικῆς καί Τοπικῆς Συνόδου πού νά καταδικάζη τήν καύση, ἀκριβῶς γιατί δέν διανοήθηκε κανείς νά θέση ζήτημα καύσεως τῶν σωμάτων. Ἐμμέσως μπορεῖ κανείς νά χρησιμοποιήση τό Ἀποστολικό χωρίο: "</w:t>
      </w:r>
      <w:r>
        <w:rPr>
          <w:rFonts w:eastAsia="PMingLiU;新細明體"/>
          <w:i/>
          <w:lang w:val="el-GR"/>
        </w:rPr>
        <w:t>εἴ τις τόν ναόν φθείρει,</w:t>
      </w:r>
      <w:r>
        <w:rPr>
          <w:rFonts w:eastAsia="PMingLiU;新細明體"/>
          <w:lang w:val="el-GR"/>
        </w:rPr>
        <w:t xml:space="preserve"> </w:t>
      </w:r>
      <w:r>
        <w:rPr>
          <w:rFonts w:eastAsia="PMingLiU;新細明體"/>
          <w:i/>
          <w:lang w:val="el-GR"/>
        </w:rPr>
        <w:t>φθερεῖ τοῦτον ὁ Θεός</w:t>
      </w:r>
      <w:r>
        <w:rPr>
          <w:rFonts w:eastAsia="PMingLiU;新細明體"/>
          <w:lang w:val="el-GR"/>
        </w:rPr>
        <w:t>" (Α´ Κορ. γ´, 17), πού εἶναι ἐναντίον κάθε "κακοποιήσεως" τοῦ σώματος. Ὁ Σπυρίδων Μακρῆς ἀναφέρει ὅτι μόνο στόν Τερτυλλιανό συναντοῦμε σαφῆ θέση ἐναντίον τῆς καύσεως τῶν νεκρῶν, ἀλλά δέν μπόρεσα νά ἐντοπίσω τό χωρίο αὐτό. Ὑπάρχει, ὡστόσο, μιά ἀπόφαση τῆς Ἱερᾶς Συνόδου τῆς Ἐκκλησίας τῆς Ἑλλάδος πάνω στό θέμα αὐτό. "</w:t>
      </w:r>
      <w:r>
        <w:rPr>
          <w:rFonts w:eastAsia="PMingLiU;新細明體"/>
          <w:i/>
          <w:lang w:val="el-GR"/>
        </w:rPr>
        <w:t>Ὅταν τό 1960 (σύμφωνα μέ ἐπιθυμία πού ἐκφράστηκε στήν διαθήκη του) τό νεκρό σῶμα τοῦ σπουδαίου καλλιτέχνη - ἀρχιμουσικοῦ καί ἐπίτιμου ἀκαδημαϊκοῦ Δημ. Μητρόπουλου ἀποτεφρώθηκε σέ κλίβανο καί ἡ στάχτη του συγκεντρώθηκε σέ μιά πολύ ἁπλή λήκυθο, ἡ Ἐκκλησία τῆς Ἑλλάδος - παρά τίς παρακλήσεις πολλῶν - ἀρνήθηκε κάθε ἐπίσημη ἤ ἀνεπίσημη ταφή</w:t>
      </w:r>
      <w:r>
        <w:rPr>
          <w:rFonts w:eastAsia="PMingLiU;新細明體"/>
          <w:lang w:val="el-GR"/>
        </w:rPr>
        <w:t xml:space="preserve">", ἔστω καί μία ἀνεπίσημη δέηση. </w:t>
      </w:r>
    </w:p>
    <w:p>
      <w:pPr>
        <w:pStyle w:val="Normal"/>
        <w:rPr>
          <w:lang w:val="el-GR"/>
        </w:rPr>
      </w:pPr>
      <w:r>
        <w:rPr>
          <w:lang w:val="el-GR"/>
        </w:rPr>
        <w:t xml:space="preserve">Μετά τά διαφωτιστικά αὐτά εἰσαγωγικά θά ἤθελα νά δοῦμε τήν θεολογία γύρω ἀπό τήν σχέση τῆς ψυχῆς μέ τό σῶμα. Μέσα ἀπό τήν θεολογία αὐτή μποροῦμε νά καταλήξουμε στό ποιά εἶναι ἤ πρέπει νά εἶναι ἡ στάση τῆς Ἐκκλησίας ἀπέναντι στήν ἀποτέφρωση τῶν σωμάτων. </w:t>
      </w:r>
    </w:p>
    <w:p>
      <w:pPr>
        <w:pStyle w:val="Normal"/>
        <w:rPr>
          <w:lang w:val="el-GR"/>
        </w:rPr>
      </w:pPr>
      <w:r>
        <w:rPr>
          <w:lang w:val="el-GR"/>
        </w:rPr>
      </w:r>
    </w:p>
    <w:p>
      <w:pPr>
        <w:pStyle w:val="Normal"/>
        <w:rPr>
          <w:rFonts w:eastAsia="PMingLiU;新細明體"/>
          <w:b/>
          <w:b/>
          <w:lang w:val="el-GR"/>
        </w:rPr>
      </w:pPr>
      <w:r>
        <w:rPr>
          <w:rFonts w:eastAsia="PMingLiU;新細明體"/>
          <w:b/>
          <w:lang w:val="el-GR"/>
        </w:rPr>
        <w:t xml:space="preserve">1. Ἡ θεολογική προσέγγιση </w:t>
      </w:r>
    </w:p>
    <w:p>
      <w:pPr>
        <w:pStyle w:val="Normal"/>
        <w:rPr>
          <w:rFonts w:eastAsia="PMingLiU;新細明體"/>
          <w:b/>
          <w:b/>
          <w:lang w:val="el-GR"/>
        </w:rPr>
      </w:pPr>
      <w:r>
        <w:rPr>
          <w:rFonts w:eastAsia="PMingLiU;新細明體"/>
          <w:b/>
          <w:lang w:val="el-GR"/>
        </w:rPr>
      </w:r>
    </w:p>
    <w:p>
      <w:pPr>
        <w:pStyle w:val="Normal"/>
        <w:rPr>
          <w:rFonts w:eastAsia="PMingLiU;新細明體"/>
          <w:lang w:val="el-GR"/>
        </w:rPr>
      </w:pPr>
      <w:r>
        <w:rPr>
          <w:rFonts w:eastAsia="PMingLiU;新細明體"/>
          <w:lang w:val="el-GR"/>
        </w:rPr>
        <w:t xml:space="preserve">Ὁ ἄνθρωπος εἶναι δημιούργημα τοῦ Θεοῦ, ἔχει μιά συγκεκριμένη ἀρχή καί βέβαια δέν ἔχει τέλος, γιατί ἔτσι τό θέλησε ὁ Θεός. Αὐτό λέγεται ἀπό τήν ἄποψη ὅτι κάθε κτιστό πού ἔχει ἀρχή ἔχει καί τέλος, ὅμως αὐτό δέν ἰσχύει γιά τόν ἄνθρωπο, σύμφωνα μέ τήν βούληση τοῦ Θεοῦ. Ἔτσι, αὐτή ἡ σχέση τῆς ψυχῆς πρός τό σῶμα εἶναι πολύ δυνατή καί μποροῦμε νά τήν δοῦμε μέσα ἀπό τήν ὀντολογία τοῦ ἀνθρώπου, τήν διαδικασία τοῦ θανάτου, ἀλλά καί τήν ζωή τοῦ ἀνθρώπου μετά τόν θάνατό του, δηλαδή μετά τήν ἔξοδο τῆς ψυχῆς ἀπό τό σῶμα, καθώς ἐπίσης καί μέσα ἀπό τήν ἐκ νέου ἕνωση τῆς ψυχῆς μέ τό σῶμα. </w:t>
      </w:r>
    </w:p>
    <w:p>
      <w:pPr>
        <w:pStyle w:val="Normal"/>
        <w:rPr/>
      </w:pPr>
      <w:r>
        <w:rPr>
          <w:rFonts w:eastAsia="PMingLiU;新細明體"/>
          <w:lang w:val="el-GR"/>
        </w:rPr>
        <w:t>Ὁ ἄνθρωπος μέ τήν δημιουργία του εἶναι μιά συγκεκριμένη ὑπόσταση - πρόσωπο, πού διαφέρει ἀπό κάθε ἄλλη ὑπόσταση. Καί ἡ ὑπόσταση τοῦ ἀνθρώπου δέν συγκεκριμενοποιεῖται καί δέν περιορίζεται στήν ψυχή, ἀλλά ἐπεκτείνεται στήν ὅλη ὕπαρξή του. Εἶναι σημαντικά ὅσα ὑποστηρίζει ὁ ἅγιος Ἰουστῖνος ὁ Μάρτυς καί Φιλόσοφος, δίδοντας τόν ὁρισμό τοῦ ἀνθρώπου: "</w:t>
      </w:r>
      <w:r>
        <w:rPr>
          <w:rFonts w:eastAsia="PMingLiU;新細明體"/>
          <w:i/>
          <w:lang w:val="el-GR"/>
        </w:rPr>
        <w:t xml:space="preserve">τί γάρ ἐστιν ὁ ἄνθρωπος, ἀλλ' ἤ τό ἐκ ψυχῆς καί σώματος συνεστός ζῶον λογικόν; Μή οὖν καθ' ἑαυτήν ψυχή ἄνθρωπος; Οὔ, ἀλλ' ἀνθρώπου ψυχή. Μή οὖν καλοῖτο σῶμα ἄνθρωπος; Οὔ, ἀλλ' ἀνθρώπου σῶμα καλεῖται". </w:t>
      </w:r>
      <w:r>
        <w:rPr>
          <w:rFonts w:eastAsia="PMingLiU;新細明體"/>
          <w:lang w:val="el-GR"/>
        </w:rPr>
        <w:t>Καί συνεχίζει, γιά νά πῆ ὅτι ὁ ἄνθρωπος δέν καλεῖται γιά ἕνα ἀπό αὐτά, δηλαδή γιά τήν ψυχή ἤ γιά τό σῶμα, ἀλλά "</w:t>
      </w:r>
      <w:r>
        <w:rPr>
          <w:rFonts w:eastAsia="PMingLiU;新細明體"/>
          <w:i/>
          <w:lang w:val="el-GR"/>
        </w:rPr>
        <w:t>τό ἐκ τῆς ἀμφοτέρων συμπλοκῆς καλεῖται ἄνθρωπος</w:t>
      </w:r>
      <w:r>
        <w:rPr>
          <w:rFonts w:eastAsia="PMingLiU;新細明體"/>
          <w:lang w:val="el-GR"/>
        </w:rPr>
        <w:t xml:space="preserve">". </w:t>
      </w:r>
    </w:p>
    <w:p>
      <w:pPr>
        <w:pStyle w:val="Normal"/>
        <w:rPr/>
      </w:pPr>
      <w:r>
        <w:rPr>
          <w:rFonts w:eastAsia="PMingLiU;新細明體"/>
          <w:lang w:val="el-GR"/>
        </w:rPr>
        <w:t>Αὐτό σημαίνει ὅτι τό σῶμα δέν εἶναι ἁπλῶς τό φυλακτήριο τῆς ψυχῆς, ὅπως ἰσχυρίζονταν τά ἰδεολογικά καί φιλοσοφικά ρεύματα τῆς ἀρχαιότητας, ἀλλά τό ἕνα στοιχεῖο τῆς ὑποστάσεως τοῦ ἀνθρώπου. Ἡ ψυχή εὑρίσκεται πανταχοῦ τοῦ σώματος, μέ τήν ἐνέργειά της, καί ζωοποιεῖ τό σῶμα. Εἶναι πολύ χαρακτηριστικό ὅτι ὁ ἱερός Δαμασκηνός στά νεκρώσιμα τροπάριά του, μιλώντας γιά τό ἄψυχο σῶμα, πού βρίσκεται στόν τάφο, τό ὀνομάζει κατ' εἰκόνα Θεοῦ: "</w:t>
      </w:r>
      <w:r>
        <w:rPr>
          <w:rFonts w:eastAsia="PMingLiU;新細明體"/>
          <w:i/>
          <w:lang w:val="el-GR"/>
        </w:rPr>
        <w:t>καί ἴδω ἐν τοῖς τάφοις κειμένην τήν κατ' εἰκόνα Θεοῦ φθαρεῖσαν ἡμῖν ὡραιότητα, ἄμορφον, ἄδοξον μή ἔχουσαν εἶδος</w:t>
      </w:r>
      <w:r>
        <w:rPr>
          <w:rFonts w:eastAsia="PMingLiU;新細明體"/>
          <w:lang w:val="el-GR"/>
        </w:rPr>
        <w:t xml:space="preserve">". Δηλαδή, τό νεκρό σῶμα εἶναι καί λέγεται κατ' εἰκόνα Θεοῦ. Αὐτό δέν νοεῖται ἀπό τήν ἄποψη ὅτι ὁ Θεός ἔχει σῶμα, ἀλλά μέ δύο σημασίες. Πρῶτον, ὅτι ὁ Λόγος τοῦ Θεοῦ, ὁ Ὁποῖος ὅταν ἦλθε τό πλήρωμα τοῦ χρόνου, ἐνηνθρώπησε, εἶναι τό πρωτότυπο καί τό ἀρχέτυπο τοῦ ἀνθρώπου, καί δεύτερον, ὅτι, ὅπως ὁ Θεός ζωοποιεῖ τήν κτίση ὁλόκληρη, ἔτσι καί ἡ ψυχή τοῦ ἀνθρώπου ζωοποιεῖ τό συνημμένο σῶμα. </w:t>
      </w:r>
    </w:p>
    <w:p>
      <w:pPr>
        <w:pStyle w:val="Normal"/>
        <w:rPr/>
      </w:pPr>
      <w:r>
        <w:rPr>
          <w:rFonts w:eastAsia="PMingLiU;新細明體"/>
          <w:lang w:val="el-GR"/>
        </w:rPr>
        <w:t>Πράγματι, ὁ ἅγιος Γρηγόριος ὁ Παλαμᾶς, ἀναφερόμενος στό γεγονός ὅτι τό κατ' εἰκόνα τοῦ ἀνθρώπου εἶναι ἰσχυρότερο ἀπό τό κατ' εἰκόνα τῶν Ἀγγέλων, ἄν καί οἱ δύο ἔχουν τά λεγόμενα "</w:t>
      </w:r>
      <w:r>
        <w:rPr>
          <w:rFonts w:eastAsia="PMingLiU;新細明體"/>
          <w:i/>
          <w:lang w:val="el-GR"/>
        </w:rPr>
        <w:t>εἰκονικά ὑποδείγματα τῆς Ἁγίας Τριάδος</w:t>
      </w:r>
      <w:r>
        <w:rPr>
          <w:rFonts w:eastAsia="PMingLiU;新細明體"/>
          <w:lang w:val="el-GR"/>
        </w:rPr>
        <w:t>", ἤτοι νοῦ, λόγο καί πνεῦμα, διδάσκει ὅτι αὐτό συμβαίνει, γιατί ἡ ψυχή τοῦ ἀνθρώπου μέ τό πνεῦμα ζωοποιεῖ τό συνημμένο μέ αὐτήν σῶμα, τό ὁποῖο δέν ἔχουν οἱ Ἄγγελοι. Δηλαδή, τό κατ' εἰκόνα τῶν Ἀγγέλων ἔχει μέν πνεῦμα, ἀλλά ὄχι πνεῦμα ζωοποιό, ἀφοῦ δέν ἔχει λάβει σῶμα. Ἀντίθετα, ἡ νοερά καί λογική φύση τῆς ψυχῆς τοῦ ἀνθρώπου, ἐπειδή κτίστηκε μαζί μέ τό γήινο σῶμα, "</w:t>
      </w:r>
      <w:r>
        <w:rPr>
          <w:rFonts w:eastAsia="PMingLiU;新細明體"/>
          <w:i/>
          <w:lang w:val="el-GR"/>
        </w:rPr>
        <w:t>καί ζωοποιόν ἔλαβε τό πνεῦμα παρά τοῦ Θεοῦ</w:t>
      </w:r>
      <w:r>
        <w:rPr>
          <w:rFonts w:eastAsia="PMingLiU;新細明體"/>
          <w:lang w:val="el-GR"/>
        </w:rPr>
        <w:t>". Καί βέβαια, ἡ ψυχή ἔχει τέτοια συνάφεια καί μάλιστα ἀγάπη πρός τό σῶμα "</w:t>
      </w:r>
      <w:r>
        <w:rPr>
          <w:rFonts w:eastAsia="PMingLiU;新細明體"/>
          <w:i/>
          <w:lang w:val="el-GR"/>
        </w:rPr>
        <w:t>ὡς μηδέποτε ἀπολιπεῖν τοῦ ἐθέλειν, μηδ' ἀπολείπειν ὅλως, μή βίας ἐπενεχθείσης ἐκ νόσου δή τινος μεγίστης ἤ πληγῆς ἔξωθεν</w:t>
      </w:r>
      <w:r>
        <w:rPr>
          <w:rFonts w:eastAsia="PMingLiU;新細明體"/>
          <w:lang w:val="el-GR"/>
        </w:rPr>
        <w:t xml:space="preserve">". </w:t>
      </w:r>
    </w:p>
    <w:p>
      <w:pPr>
        <w:pStyle w:val="Normal"/>
        <w:rPr/>
      </w:pPr>
      <w:r>
        <w:rPr>
          <w:rFonts w:eastAsia="PMingLiU;新細明體"/>
          <w:lang w:val="el-GR"/>
        </w:rPr>
        <w:t>Ἡ μεγάλη καί ἰσχυρά ἑνότητα μεταξύ ψυχῆς καί σώματος φαίνεται καί ἀπό τό γεγονός ὅτι ἡ σωτηρία τοῦ ἀνθρώπου δέν ἐξαντλεῖται στήν ψυχή, ἀλλά ἐπεκτείνεται στόν ὅλο ἄνθρωπο πού ἀποτελεῖται ἀπό ψυχή καί σῶμα. Ὁλόκληρη ἡ λατρευτική καί μυστηριακή ζωή τῆς Ἐκκλησίας ἀναφέρεται στόν ὅλο ἄνθρωπο. Ἁγιάζεται τό νερό καί μέσα στό ἁγιασμένο νερό ἐμβαπτίζεται ὅλος ὁ ἄνθρωπος. Ὁλόκληρος ὁ ἄνθρωπος, ἀποτελούμενος ἀπό ψυχή καί σῶμα, μέ τήν ἀναγέννησή του καί τήν ἐν Πνεύματι ζωή, εἶναι μέλος τοῦ Σώματος τοῦ Χριστοῦ. Ὅταν κάνουμε λόγο γιά μέλη τῆς Ἐκκλησίας, ἐννοοῦμε μέλη πραγματικά τῆς τεθεωμένης σαρκός τήν ὁποία προσέλαβε ὁ Χριστός ἀπό τήν Παναγία. Ἡ σχέση μας μέ τήν Ἐκκλησία δέν εἶναι ἰδεολογική, μυστικιστική, ἀλλά πραγματική, ἀφοῦ ἀποτελοῦμε τό Σῶμα τοῦ Χριστοῦ, ὄχι μόνο πνευματικά, ψυχικά καί ψυχολογικά, ἀλλά καί σωματικά. Καί βέβαια, ὅταν κάνουμε λόγο γιά σωτηρία, ἐννοοῦμε τήν διατήρηση τοῦ ὅλου ἀνθρώπου. Ἡ λέξη σωτηρία προέρχεται ἀπό τό σῶον + τηρῶ. Εἶναι χαρακτηριστικό τό χωρίο τοῦ Ἀποστόλου Παύλου: "</w:t>
      </w:r>
      <w:r>
        <w:rPr>
          <w:rFonts w:eastAsia="PMingLiU;新細明體"/>
          <w:i/>
          <w:lang w:val="el-GR"/>
        </w:rPr>
        <w:t>Αὐτός δέ ὁ Θεός τῆς εἰρήνης ἁγιάσαι ὑμᾶς ὁλοτελεῖς, καί ὁλόκληρον ὑμῶν τό πνεῦμα καί ἡ ψυχή καί τό σῶμα ἀμέμπτως ἐν τῇ παρουσίᾳ τοῦ Κυρίου ἡμῶν Χριστοῦ τηρηθείη</w:t>
      </w:r>
      <w:r>
        <w:rPr>
          <w:rFonts w:eastAsia="PMingLiU;新細明體"/>
          <w:lang w:val="el-GR"/>
        </w:rPr>
        <w:t xml:space="preserve">" (Α´ Θεσ. ε´, 23). </w:t>
      </w:r>
    </w:p>
    <w:p>
      <w:pPr>
        <w:pStyle w:val="Normal"/>
        <w:rPr/>
      </w:pPr>
      <w:r>
        <w:rPr>
          <w:rFonts w:eastAsia="PMingLiU;新細明體"/>
          <w:lang w:val="el-GR"/>
        </w:rPr>
        <w:t>Τό ὅτι ὁ ἄνθρωπος εἶναι ὑπόσταση, ὡς πρός τήν ὁλοκληρωτική ἑνότητα ψυχῆς καί σώματος, φαίνεται καί ἀπό τό γεγονός ὅτι ἡ ψυχή τοῦ ἀνθρώπου δέν θέλει νά ἀποχωρισθῆ ἀπό τό σῶμα καί μέ αὐτόν ἀκόμη τόν θάνατο. Τό φοβερό μυστήριο τοῦ θανάτου δέν ἔγκειται ἁπλῶς στό γεγονός ὅτι ὁ ἄνθρωπος χάνει καί ἀποχωρίζεται ἀγαπημένα του πρόσωπα, ἀλλά στό ὅτι ἡ ψυχή ἀποχωρίζεται τό ἀγαπημένο της στοιχεῖο, δηλαδή τό σῶμα. Εἶναι χαρακτηριστικός ὁ λόγος τοῦ ἁγίου Ἰωάννου τοῦ Δαμασκηνοῦ: "</w:t>
      </w:r>
      <w:r>
        <w:rPr>
          <w:rFonts w:eastAsia="PMingLiU;新細明體"/>
          <w:i/>
          <w:lang w:val="el-GR"/>
        </w:rPr>
        <w:t>Ὄντως φοβερώτατον τό τοῦ θανάτου μυστήριον, πῶς ψυχή ἐκ τοῦ σώματος βιαίως χωρίζεται ἐκ τῆς ἁρμονίας καί τῆς συμφυΐας ὁ φυσικώτατος δεσμός, θείῳ βουλήματι ἀποτέμνεται</w:t>
      </w:r>
      <w:r>
        <w:rPr>
          <w:rFonts w:eastAsia="PMingLiU;新細明體"/>
          <w:lang w:val="el-GR"/>
        </w:rPr>
        <w:t xml:space="preserve">". Ὑπάρχει φυσικώτατος δεσμός μεταξύ ψυχῆς καί σώματος, ἐπικρατεῖ ἁρμονία μεταξύ αὐτῶν τῶν δύο στοιχείων τῆς ὑποστάσεως τοῦ ἀνθρώπου καί, ἑπομένως, ὁ χωρισμός μεταξύ ψυχῆς καί σώματος γίνεται βιαίως καί τελικά μέ τήν βούληση τοῦ Θεοῦ. </w:t>
      </w:r>
    </w:p>
    <w:p>
      <w:pPr>
        <w:pStyle w:val="Normal"/>
        <w:rPr>
          <w:rFonts w:eastAsia="PMingLiU;新細明體"/>
          <w:lang w:val="el-GR"/>
        </w:rPr>
      </w:pPr>
      <w:r>
        <w:rPr>
          <w:rFonts w:eastAsia="PMingLiU;新細明體"/>
          <w:lang w:val="el-GR"/>
        </w:rPr>
        <w:t xml:space="preserve">Ἀλλά καί ἀκόμη μετά τόν χωρισμό τῆς ψυχῆς ἀπό τό σῶμα δέν καταργεῖται ἡ ὑπόσταση. Καίτοι ἡ ψυχή ἀποχωρίζεται ἀπό τό σῶμα, ἐν τούτοις ἡ ὑπόσταση παραμένει ἀχώριστη καί, θά λέγαμε, ἄτμητη. Αὐτή τήν θεολογική ἀλήθεια μποροῦμε νά τήν δοῦμε σέ δύο βασικά σημεῖα. </w:t>
      </w:r>
    </w:p>
    <w:p>
      <w:pPr>
        <w:pStyle w:val="Normal"/>
        <w:rPr/>
      </w:pPr>
      <w:r>
        <w:rPr>
          <w:rFonts w:eastAsia="PMingLiU;新細明體"/>
          <w:lang w:val="el-GR"/>
        </w:rPr>
        <w:t>Τό ἕνα ὅτι ἡ ψυχή, χωριζομένη τοῦ σώματος, διατηρεῖ μέσα της τίς ἀναμνήσεις του. Αὐτό μποροῦμε νά τό δοῦμε σέ ἕνα τροπάριο τοῦ Κανόνος τοῦ Μ. Σαββάτου: "</w:t>
      </w:r>
      <w:r>
        <w:rPr>
          <w:rFonts w:eastAsia="PMingLiU;新細明體"/>
          <w:i/>
          <w:lang w:val="el-GR"/>
        </w:rPr>
        <w:t>Ὁ ᾅδης Λόγε, συναντήσας σοι ἐπικράνθη, βροτόν ὁρῶν τεθεωμένον, κατάστικτον τοῖς μώλωψι καί πανσθενουργόν</w:t>
      </w:r>
      <w:r>
        <w:rPr>
          <w:rFonts w:eastAsia="PMingLiU;新細明體"/>
          <w:lang w:val="el-GR"/>
        </w:rPr>
        <w:t>". Ἐδῶ λέγεται ὅτι ὁ ἅδης εἶδε τόν Λόγο τοῦ Θεοῦ γεμάτο ἀπό μώλωπες, ἀλλά πανσθενουργό. Καί ἐξηγεῖ ὁ ἅγιος Νικόδημος ὁ Ἁγιορείτης, πολύ ὀρθόδοξα καί πατερικά, ὅτι στόν ἅδη κατέβηκε ἡ ψυχή μαζί μέ τήν θεότητα, ἐνῶ τό σῶμα παρέμεινε στόν τάφο μαζί μέ τήν θεότητα. Ὁπότε οἱ μώλωπες πού εἶδε ὁ ἅδης ἔπρεπε νά εἶναι ἤ τῆς θεότητος ἤ τῆς ψυχῆς. Τό πρῶτο ἀποκλείεται γιατί, ὅταν ἔπασχε ἡ ἀνθρώπινη φύση στόν Σταυρό, δέν συνέπασχε ἡ θεότητα, ἀφοῦ παρέμεινε ἀπαθής. Ἑπομένως, οἱ μώλωπες πού εἶδε ὁ ἅδης ἦταν οἱ μώλωπες τῆς ψυχῆς. Πῶς ὅμως ἐννοεῖται αὐτό, ἀφοῦ οἱ μώλωπες ἔγιναν στό σῶμα; Ἀπό τίς δυνάμεις τῆς ψυχῆς, ἄλλες ἐνεργοῦν χωρίς τήν συνέργεια τοῦ σώματος (νοῦς, διάνοια καί δόξα) καί ἄλλες χρειάζονται καί τήν συνέργεια του σώματος (ἡ φαντασία καί ἡ αἴσθηση). Ἐπειδή τά στίγματα τοῦ Χριστοῦ ἦσαν αἰσθητά, γι' αὐτό καί κοινά ἦσαν τά στίγματα τῆς ψυχῆς καί τοῦ σώματος. Ἔτσι, ὅταν μαστιζόταν ἡ σάρκα τοῦ Χριστοῦ καί ἔπασχε, τότε "</w:t>
      </w:r>
      <w:r>
        <w:rPr>
          <w:rFonts w:eastAsia="PMingLiU;新細明體"/>
          <w:i/>
          <w:lang w:val="el-GR"/>
        </w:rPr>
        <w:t>εἰκόνες καί τύποι καί φαντασίαι τινές ἀμυδραί τῶν μαστίγων καί παθῶν καί εἰς αὐτήν ὑπεχαράττοντο τήν ψυχήν· ὅθεν ἀκούομεν ὅτι καί αἱ ψυχαί τῶν ἁμαρτωλῶν ἀπάγονται εἰς τόν ἅδην, τά στίγματα καί σημεῖα τῶν ἁμαρτιῶν αὐτῶν περιφέρουσαι</w:t>
      </w:r>
      <w:r>
        <w:rPr>
          <w:rFonts w:eastAsia="PMingLiU;新細明體"/>
          <w:lang w:val="el-GR"/>
        </w:rPr>
        <w:t xml:space="preserve">". </w:t>
      </w:r>
    </w:p>
    <w:p>
      <w:pPr>
        <w:pStyle w:val="Normal"/>
        <w:rPr/>
      </w:pPr>
      <w:r>
        <w:rPr>
          <w:rFonts w:eastAsia="PMingLiU;新細明體"/>
          <w:lang w:val="el-GR"/>
        </w:rPr>
        <w:t>Τό δεύτερο σημεῖο, πού δείχνει ὅτι παρά τόν χωρισμό τῆς ψυχῆς ἀπό τό σῶμα δέν διασπᾶται ἡ ὑπόσταση τοῦ ἀνθρώπου, εἶναι ὅτι ἡ ψυχή, παρά τόν χωρισμό της ἀπό τό σῶμα καί τήν διάσπαση τῶν μελῶν τοῦ ἀνθρωπίνου σώματος, γνωρίζει τά μέλη της καί δέν ἀπομακρύνεται ἀπό αὐτά. Λέγει ὁ ἅγιος Γρηγόριος Νύσσης, ὅτι ἡ ψυχή ἐπιγινώσκει τό δικό της τεμάχιο καί ὁδηγεῖται ἀπό τά σημεῖα πού βρίσκονται τά λείψανα στήν ἀναγνώριση τῶν μελῶν τοῦ ὅλου σώματος. Ἔτσι ἡ ψυχή δέν ἀπομακρύνεται ἀπό τό δικό της σῶμα "</w:t>
      </w:r>
      <w:r>
        <w:rPr>
          <w:rFonts w:eastAsia="PMingLiU;新細明體"/>
          <w:i/>
          <w:lang w:val="el-GR"/>
        </w:rPr>
        <w:t>οὔτε εἰ ἐν τῇ κοινωνίᾳ τῶν συντριμμάτων οὔτε εἰ πρός τό ἀκατέργαστον τῆς τῶν στοιχείων ὕλης καταμιχθείη</w:t>
      </w:r>
      <w:r>
        <w:rPr>
          <w:rFonts w:eastAsia="PMingLiU;新細明體"/>
          <w:lang w:val="el-GR"/>
        </w:rPr>
        <w:t xml:space="preserve">". Καί βέβαια, γιά νά καταλήξη στό συμπέρασμα αὐτό, χρησιμοποιεῖ δύο παραδείγματα ἀπό τήν ζωγραφική καί τήν κεραμική τέχνη. </w:t>
      </w:r>
    </w:p>
    <w:p>
      <w:pPr>
        <w:pStyle w:val="Normal"/>
        <w:rPr>
          <w:rFonts w:eastAsia="PMingLiU;新細明體"/>
          <w:lang w:val="el-GR"/>
        </w:rPr>
      </w:pPr>
      <w:r>
        <w:rPr>
          <w:rFonts w:eastAsia="PMingLiU;新細明體"/>
          <w:lang w:val="el-GR"/>
        </w:rPr>
        <w:t xml:space="preserve">Ἑπομένως, ἡ ψυχή, καί μετά τόν χωρισμό της ἀπό τό σῶμα, γνωρίζει καί ἀναγνωρίζει τά στοιχεῖα καί τά μέλη τοῦ σώματος, ὁπότε μέ τήν δύναμη καί ἐνέργεια τοῦ Θεοῦ θά εἰσέλθη πάλι στό δικό της σῶμα καί ἔτσι θά γίνη ἀνάσταση τῶν νεκρῶν σωμάτων. Εἶναι πολύ χαρακτηριστική ἡ προφητεία τοῦ Προφήτου Ἰεζεκιήλ, ὅπου περιγράφεται θαυμάσια αὐτή ἡ ἀνάσταση τῶν σωμάτων (Ἰεζ. λζ´ 1-14). </w:t>
      </w:r>
    </w:p>
    <w:p>
      <w:pPr>
        <w:pStyle w:val="Normal"/>
        <w:rPr/>
      </w:pPr>
      <w:r>
        <w:rPr>
          <w:rFonts w:eastAsia="PMingLiU;新細明體"/>
          <w:lang w:val="el-GR"/>
        </w:rPr>
        <w:t>Φυσικά τό σῶμα τοῦ ἀνθρώπου, κατά τήν ἀνάσταση τῶν νεκρῶν, θά εἶναι τό ἴδιο, ἀλλά ἄφθαρτο, ἀθάνατο καί ἀνακαινισμένο. Ὁ Ἀπόστολος Παῦλος λέγει περί αὐτοῦ: "</w:t>
      </w:r>
      <w:r>
        <w:rPr>
          <w:rFonts w:eastAsia="PMingLiU;新細明體"/>
          <w:i/>
          <w:lang w:val="el-GR"/>
        </w:rPr>
        <w:t>οὕτω καί ἡ ἀνάστασις τῶν νεκρῶν σπείρεται ἐν φθορᾷ, ἐγείρεται ἐν ἀφθαρσίᾳ· σπείρεται ἐν ἀτιμίᾳ, ἐγείρεται ἐν δόξῃ· σπείρεται ἐν ἀσθενείᾳ, ἐγείρεται ἐν δυνάμει· σπείρεται σῶμα ψυχικόν, ἐγείρεται σῶμα πνευματικόν</w:t>
      </w:r>
      <w:r>
        <w:rPr>
          <w:rFonts w:eastAsia="PMingLiU;新細明體"/>
          <w:lang w:val="el-GR"/>
        </w:rPr>
        <w:t>" (Α´ Κορ. ιε´ 42-44). Δηλαδή, τό ἀναστημένο σῶμα θά ἔχει τά χαρακτηριστικά γνωρίσματα τῆς ὑποστάσεώς του, ἀλλά θά εἶναι ἀνακαινισμένο, ἀφοῦ, κατά τήν Δευτέρα Παρουσία τοῦ Χριστοῦ, θά γίνη νέα ἀνάπλαση, ἀνακαίνιση, χωρίς νά ὑπάρχουν τά στίγματα τῆς φθαρτότητος καί τῆς θνησιμότητος, θά εἶναι ὅπως τοῦ Ἀδάμ καί τῆς Εὔας πρό τῆς πτώσεως καί ὅπως ἦταν τό Σῶμα τοῦ Χριστοῦ μετά τήν Ἀνάστασή Του. Τό ὅτι θά γίνη καινούργια πλάση, χωρίς νά καταργηθοῦν τά σημεῖα τῆς ὑποστάσεώς του, φαίνεται ἀπό τήν διδασκαλία τῶν ἁγίων Πατέρων, σύμφωνα μέ τήν ὁποία θά ἀποκατασταθοῦν καί ὅλες οἱ ἀσθένειες, δηλαδή καί ὅλες οἱ ἐλλείψεις τοῦ ἀνθρώπινου σώματος. Ὁ ἅγιος Ἰουστῖνος ὁ Μάρτυς καί Φιλόσοφος λέγει ὅτι, ἐάν ὁ Χριστός κατά τήν πρώτη ἔλευσή του στήν γῆ θεράπευσε τίς ἀσθένειες τῆς σαρκός καί ἔκανε ὁλόκληρο τό σῶμα τοῦ ἀνθρώπου ἀναπληρώνοντας τά ἐλλείποντα μέλη, "</w:t>
      </w:r>
      <w:r>
        <w:rPr>
          <w:rFonts w:eastAsia="PMingLiU;新細明體"/>
          <w:i/>
          <w:lang w:val="el-GR"/>
        </w:rPr>
        <w:t>πολλῷ μᾶλλον ἐν τῇ ἀναστάσει τοῦτο ποιήσει, ὥστε καί ἀκέραιον καί ὁλόκληρον ἀναστῆναι τήν σάρκα</w:t>
      </w:r>
      <w:r>
        <w:rPr>
          <w:rFonts w:eastAsia="PMingLiU;新細明體"/>
          <w:lang w:val="el-GR"/>
        </w:rPr>
        <w:t xml:space="preserve">". </w:t>
      </w:r>
    </w:p>
    <w:p>
      <w:pPr>
        <w:pStyle w:val="Normal"/>
        <w:rPr>
          <w:rFonts w:eastAsia="PMingLiU;新細明體"/>
          <w:lang w:val="el-GR"/>
        </w:rPr>
      </w:pPr>
      <w:r>
        <w:rPr>
          <w:rFonts w:eastAsia="PMingLiU;新細明體"/>
          <w:lang w:val="el-GR"/>
        </w:rPr>
        <w:t xml:space="preserve">Ἑπομένως, ἡ ἀποκαλυπτική ἀλήθεια, ὅπως ἐκφράστηκε στήν Ἁγία Γραφή καί στά πατερικά κείμενα, βεβαιώνει ὅτι ὑπάρχει στενή σχέση μεταξύ τῆς ψυχῆς καί τοῦ σώματος, καί ὅτι παρά τόν χωρισμό τῆς ψυχῆς ἀπό τό σῶμα, ἐν τούτοις δέν καταστρέφεται οὔτε διαλύεται ἡ ὑπόσταση τοῦ ἀνθρώπου, ἀλλά ἡ ψυχή γινώσκει καί ἀναγνωρίζει τά αὐθεντικά μέλη της καί βέβαια ὁλόκληρο τό σῶμα μεταμορφωμένο καί ἀνακαινισμένο θά ἀναστηθῆ στήν Δευτέρα Παρουσία τοῦ Χριστοῦ. </w:t>
      </w:r>
    </w:p>
    <w:p>
      <w:pPr>
        <w:pStyle w:val="Normal"/>
        <w:rPr>
          <w:rFonts w:eastAsia="PMingLiU;新細明體"/>
          <w:lang w:val="el-GR"/>
        </w:rPr>
      </w:pPr>
      <w:r>
        <w:rPr>
          <w:rFonts w:eastAsia="PMingLiU;新細明體"/>
          <w:lang w:val="el-GR"/>
        </w:rPr>
      </w:r>
    </w:p>
    <w:p>
      <w:pPr>
        <w:pStyle w:val="Normal"/>
        <w:rPr>
          <w:rFonts w:eastAsia="PMingLiU;新細明體"/>
          <w:b/>
          <w:b/>
          <w:lang w:val="el-GR"/>
        </w:rPr>
      </w:pPr>
      <w:r>
        <w:rPr>
          <w:rFonts w:eastAsia="PMingLiU;新細明體"/>
          <w:b/>
          <w:lang w:val="el-GR"/>
        </w:rPr>
        <w:t xml:space="preserve">2. Ποιμαντικές καί ἐκκλησιολογικές ἐπιπτώσεις </w:t>
      </w:r>
    </w:p>
    <w:p>
      <w:pPr>
        <w:pStyle w:val="Normal"/>
        <w:rPr>
          <w:rFonts w:eastAsia="PMingLiU;新細明體"/>
          <w:b/>
          <w:b/>
          <w:lang w:val="el-GR"/>
        </w:rPr>
      </w:pPr>
      <w:r>
        <w:rPr>
          <w:rFonts w:eastAsia="PMingLiU;新細明體"/>
          <w:b/>
          <w:lang w:val="el-GR"/>
        </w:rPr>
      </w:r>
    </w:p>
    <w:p>
      <w:pPr>
        <w:pStyle w:val="Normal"/>
        <w:rPr/>
      </w:pPr>
      <w:r>
        <w:rPr>
          <w:rFonts w:eastAsia="PMingLiU;新細明體"/>
          <w:lang w:val="el-GR"/>
        </w:rPr>
        <w:t>Ἡ θεολογική αὐτή τοποθέτηση, πού εἴδαμε προηγουμένως, πρέπει νά περάση μέσα στήν ἐκκλησιαστική ζωή καί νά δοῦμε τίς ποιμαντικές καί ἐκκλησιολογικές παραμέτρους, ἀκριβῶς γιατί ζοῦμε σέ μιά κοινωνία ἐκκοσμικευμένη. Λέγεται αὐτό, γιατί οἱ ἀρχαῖοι χριστιανοί ἔτρεφαν ἀπεριόριστο σεβασμό στά λείψανα τῶν ἁγίων, τά ὁποῖα, ἀκόμη καί τότε πού ὑφίσταντο τά μαρτύρια καί ἐνδεχομένως ἐκαίγονταν, τά συνέλεγαν ἀπό τήν φωτιά καί τά τοποθετοῦσαν μέ ἐξαιρετική εὐλάβεια σέ ἰδιαιτέρους χώρους καί τά προσκυνοῦσαν. Σέβεται κανείς καί τά μικρά ὑπολείμματα, ἀκριβῶς γιατί καί "</w:t>
      </w:r>
      <w:r>
        <w:rPr>
          <w:rFonts w:eastAsia="PMingLiU;新細明體"/>
          <w:i/>
          <w:lang w:val="el-GR"/>
        </w:rPr>
        <w:t>μερισθέντος τοῦ σώματος ἀμέριστος ἡ Χάρη διαμένει</w:t>
      </w:r>
      <w:r>
        <w:rPr>
          <w:rFonts w:eastAsia="PMingLiU;新細明體"/>
          <w:lang w:val="el-GR"/>
        </w:rPr>
        <w:t xml:space="preserve">". Δηλαδή, στούς ἁγίους γίνεται κατά ἀναλογία ὅ,τι ἔγινε καί στόν Χριστό. Ἡ ψυχή τοῦ Χριστοῦ χωρίστηκε ἀπό τό σῶμα, ἀλλά ὅμως ἡ θεότητα παρέμεινε ἀδιαίρετη, ἀφοῦ ἡ ψυχή μαζί μέ τήν θεότητα κατέβηκε στόν ἅδη καί τό σῶμα μαζί μέ τήν θεότητα παρέμεινε στόν τάφο. Αὐτό, κατά ἀναλογία, γίνεται καί στούς ἁγίους, ἀφοῦ ὅταν ἡ ψυχή χωρίζεται ἀπό τό σῶμα, τότε τό σκήνωμα τοῦ ἁγίου παραμένει ἡ Χάρη τοῦ Θεοῦ μέ ἔκδηλα σημεῖα. </w:t>
      </w:r>
    </w:p>
    <w:p>
      <w:pPr>
        <w:pStyle w:val="Normal"/>
        <w:rPr>
          <w:rFonts w:eastAsia="PMingLiU;新細明體"/>
          <w:lang w:val="el-GR"/>
        </w:rPr>
      </w:pPr>
      <w:r>
        <w:rPr>
          <w:rFonts w:eastAsia="PMingLiU;新細明體"/>
          <w:lang w:val="el-GR"/>
        </w:rPr>
        <w:t xml:space="preserve">Δυστυχῶς, ὅμως, οἱ ἐκκοσμικευμένοι χριστιανοί δέν βλέπουν ἔτσι τά πράγματα καί συζητοῦν καί τό ἐνδεχόμενο ἀποτεφρώσεως τῶν νεκρῶν σωμάτων. Πῶς ἀντιμετωπίζουμε αὐτήν τή κατάσταση ἀπό πλευρᾶς ποιμαντικῆς καί ἐκκλησιολογίας; Θά ἤθελα στό σημεῖο αὐτό πολύ συνοπτικά νά ὑπογραμμίσω δύο σημεῖα. </w:t>
      </w:r>
    </w:p>
    <w:p>
      <w:pPr>
        <w:pStyle w:val="Normal"/>
        <w:rPr/>
      </w:pPr>
      <w:r>
        <w:rPr>
          <w:rFonts w:eastAsia="PMingLiU;新細明體"/>
          <w:b/>
          <w:lang w:val="el-GR"/>
        </w:rPr>
        <w:t>Πρῶτον</w:t>
      </w:r>
      <w:r>
        <w:rPr>
          <w:rFonts w:eastAsia="PMingLiU;新細明體"/>
          <w:lang w:val="el-GR"/>
        </w:rPr>
        <w:t xml:space="preserve">. Ἡ Ἐκκλησία δέν μπορεῖ νά δεχθῆ γιά τά μέλη της ἤ νά υἱοθετήση τήν ἀποτέφρωση τῶν σωμάτων, ἐπειδή σέβεται τό ἀνθρώπινο σῶμα, πού τό θεωρεῖ ναό τοῦ Ἁγ. Πνεύματος, τό ἕνα στοιχεῖο τῆς ὑποστάσεως τοῦ ἀνθρώπου. Δεδομένου δέ ὅτι παρά τόν χωρισμό τῆς ψυχῆς ὑφίσταται αὐτή ἡ ἑνότητα, μιά τέτοια βίαιη πράξη μπορεῖ νά εἶναι ἕνας "βιασμός" τῆς φύσης, ἀφοῦ τό φυσικό εἶναι ἡ ἀποσύνθεση καί, βέβαια, κάθε βιασμός τῆς φύσης δημιουργεῖ οἰκολογικό πρόβλημα. Ἄλλωστε, ἐμεῖς δέν δεχόμαστε τίς πλατωνικές θεωρίες περί φύσει θνητοῦ σώματος καί φύσει ἀθανάτου. Ἀκόμη, δέν μποροῦμε νά υἱοθετήσουμε τήν ἀποτέφρωση τῶν σωμάτων, γιατί, ὅσοι τό ἐπιθυμοῦν, τό πιθανότερο εἶναι νά δέχωνται τίς πλατωνικές καί ἀρχαῖες φιλοσοφικές ἀντιλήψεις περί τοῦ σώματος, ὅτι τό σῶμα εἶναι δεσμωτήριο τῆς ψυχῆς ἤ ὅτι δέν πρόκειται νά ἀναστηθῆ καί ὅτι εἶναι σκεῦος ἡδονῆς πού πρέπει νά ἀποκοπῆ καί περιφρονηθῆ, ὥστε νά σωθῆ ἡ ψυχή. Ἔτσι, λοιπόν, κάτω ἀπό τήν ἐπιθυμία καύσεως κρύπτεται ἡ περιφρόνηση πρός τό σῶμα, ἡ ἀπιστία στήν ἀνάσταση τῶν νεκρῶν, ἡ μετεμψύχωση καί ἴσως νά κρύπτεται καί ἡ ἄρνηση τῆς ὑπάρξεως τῆς ψυχῆς μετά τόν θάνατο. </w:t>
      </w:r>
    </w:p>
    <w:p>
      <w:pPr>
        <w:pStyle w:val="Normal"/>
        <w:rPr>
          <w:lang w:val="el-GR"/>
        </w:rPr>
      </w:pPr>
      <w:r>
        <w:rPr>
          <w:lang w:val="el-GR"/>
        </w:rPr>
        <w:t xml:space="preserve">Βέβαια, ὑπάρχουν περιπτώσεις πού τά σώματα τῶν ἁγίων κάηκαν ἤ καί σώματα ἀνθρώπων πυρπολήθηκαν ἀπό διάφορες αἰτίες. Τό θέμα αὐτό διαφέρει ἀπό τήν οἰκειοθελή καί βίαιη πυρπόληση. Ἄλλο ἡ καύση τοῦ σώματος χωρίς νά τό ἐπιδιώκη κανείς καί ἄλλο ἡ οἰκειοθελής ἀποτέφρωση τοῦ σώματος. Τό πρῶτο γίνεται χωρίς τήν θέληση τοῦ ἀνθρώπου καί τότε ὁ Θεός δέν θά καταμαρτυρήση ἀσέβεια πρός τό σῶμα. Τό δεύτερο γίνεται μέ τήν θέληση τοῦ ἀνθρώπου καί αὐτό δείχνει ἀπιστία. Φυσικά καί στήν μία καί στήν ἄλλη περίπτωση ὁ Θεός θά ἀναστήση καί θά κατασκευάση καί πάλι τό σῶμα ἀπό τήν τέφρα, ἀφοῦ ὅλοι οἱ ἄνθρωποι θά ἀναστηθοῦν κατά τήν Δευτέρα Παρουσία, εἴτε ὑπέστησαν διωγμούς, εἴτε φαγώθηκαν ἀπό ζῶα, εἴτε κάηκαν ἀπό φωτιά, ἀλλά ὅμως ἐκεῖνο πού ἔχει σημασία εἶναι ἡ ἰδέα πού κρύπτεται κάτω ἀπό τήν ἐπιδίωξη μιᾶς ἀποτεφρώσεως. Γι' αὐτό καί ἡ Ἐκκλησία στέκεται πολύ προσεκτικά ἀπέναντι σέ τέτοια φαινόμενα. Ἐκτός ἀπό τούς θεολογικούς λόγους, ὑπάρχουν καί ἄλλοι λόγοι, ψυχολογικοί, κοινωνικοί, πού δέν εὐνοοῦν τήν ἀποτέφρωση τῶν νεκρῶν σωμάτων, ἀλλά ἄλλοι εἰσηγητές θά ἀναλύσουν αὐτή τήν πλευρά. </w:t>
      </w:r>
    </w:p>
    <w:p>
      <w:pPr>
        <w:pStyle w:val="Normal"/>
        <w:rPr/>
      </w:pPr>
      <w:r>
        <w:rPr>
          <w:rFonts w:eastAsia="PMingLiU;新細明體"/>
          <w:b/>
          <w:lang w:val="el-GR"/>
        </w:rPr>
        <w:t>Δεύτερον</w:t>
      </w:r>
      <w:r>
        <w:rPr>
          <w:rFonts w:eastAsia="PMingLiU;新細明體"/>
          <w:lang w:val="el-GR"/>
        </w:rPr>
        <w:t xml:space="preserve">. Ὅσοι δεχθοῦν νά ἀποτεφρωθοῦν τά σώματά τους, ἐπειδή ἔχουν διαφορετική ἀντίληψη γιά τήν ὕπαρξη τῆς ψυχῆς, τήν ἀνάσταση τοῦ σώματος καί τήν αἰώνια ζωή, ἀλλά συγχρόνως ἐπιθυμοῦν τήν ἐκκλησιαστική κήδευση, θά δημιουργήσουν μεγάλο προβληματισμό στήν Ἐκκλησία. Τί θά κάνη ἡ Ἐκκλησία; Θά κηδεύση καί θά ἐνταφιάση μιά τέφρα; Θά δεχθῆ νά κάνη τήν κηδεία τοῦ νεκροῦ σώματος, ὅταν μετά τήν ἐξόδιο ἀκολουθία τό σῶμα θά ὁδηγεῖται στόν κλίβανο γιά τήν ἀποτέφρωση; Θά ἐνταφιάζη τήν τέφρα στά κοιμητήρια; </w:t>
      </w:r>
    </w:p>
    <w:p>
      <w:pPr>
        <w:pStyle w:val="Normal"/>
        <w:rPr>
          <w:rFonts w:eastAsia="PMingLiU;新細明體"/>
          <w:lang w:val="el-GR"/>
        </w:rPr>
      </w:pPr>
      <w:r>
        <w:rPr>
          <w:rFonts w:eastAsia="PMingLiU;新細明體"/>
          <w:lang w:val="el-GR"/>
        </w:rPr>
        <w:t xml:space="preserve">Τά ἐρωτήματα αὐτά προκαλοῦν ποιμαντικά καί ἐκκλησιολογικά ζητήματα, τά ὁποῖα ἅπτονται, ὅπως εἶπα προηγουμένως, καί θεολογικῶν προβλημάτων, ἀνάλογα μέ τίς ἰδέες πού κρύπτονται κάτω ἀπό τήν ἐνέργεια αὐτή. Καί πρέπει ἡ Ἐκκλησία νά λάβη σαφή θέση ἀπέναντι στά ποιμαντικά αὐτά θέματα. </w:t>
      </w:r>
    </w:p>
    <w:p>
      <w:pPr>
        <w:pStyle w:val="Normal"/>
        <w:rPr>
          <w:rFonts w:eastAsia="PMingLiU;新細明體"/>
          <w:lang w:val="el-GR"/>
        </w:rPr>
      </w:pPr>
      <w:r>
        <w:rPr>
          <w:rFonts w:eastAsia="PMingLiU;新細明體"/>
          <w:lang w:val="el-GR"/>
        </w:rPr>
        <w:t xml:space="preserve">Κατά τή γνώμη μου, ἡ ἐνδεχόμενη ἀπάντηση μπορεῖ νά εἶναι συνάρτηση δύο παραγόντων. Πρῶτον, ὅτι ἡ ἐξόδιος ἀκολουθία συνδέεται στενά μέ ὅραση ἀνθρωπίνου σώματος καί ὄχι τέφρας. Ὅλα τά τροπάρια κάνουν λόγο γιά κεκοιμημένο καί ὄχι γιά ἀποτεφρωμένο, γιά σῶμα πού βρίσκεται μπροστά μας, γιά τελευταῖο ἀσπασμό κ.λπ. Πῶς, λοιπόν, θά γίνεται κηδεία χωρίς σῶμα; Δεύτερον, ἡ ὅλη ἐκκλησιαστική ἀκολουθία τῆς ταφῆς ἔχει σχέση μέ ἐνταφιασμό σώματος καί ὄχι μέ ἐνταφιασμό τέφρας. Ὁπότε καί τά δύο αὐτά σημεῖα ὁδηγοῦν στό συμπέρασμα ὅτι δέν πρέπει νά γίνεται ἐξόδιος ἀκολουθία οὔτε πρός τῆς καύσεως οὔτε μετά ἀπό αὐτήν, ἐφ' ὅσον στήν πρώτη περίπτωση δέν θά ἀκολουθήση ταφή καί στήν δεύτερη δέν θά ὑπάρχει σῶμα, ἀλλά τέφρα. </w:t>
      </w:r>
    </w:p>
    <w:p>
      <w:pPr>
        <w:pStyle w:val="Normal"/>
        <w:rPr>
          <w:rFonts w:eastAsia="PMingLiU;新細明體"/>
          <w:lang w:val="el-GR"/>
        </w:rPr>
      </w:pPr>
      <w:r>
        <w:rPr>
          <w:rFonts w:eastAsia="PMingLiU;新細明體"/>
          <w:lang w:val="el-GR"/>
        </w:rPr>
        <w:t>Συμπερασματικά, θά ἤθελα νά πῶ ὅτι ἡ Ἐκκλησία πρέπει νά μείνη ἀνεπηρέαστη ἀπό τό κοσμικό πνεῦμα καί νά ἐξακολουθῆ νά κηδεύη καί νά ἐνταφιάζη τά σώματα, τά ὁποῖα μπορεῖ νά εἶναι καί λείψανα, καί τά ὁποῖα θά κοιμοῦνται ἀναμένοντας τήν ἀνάστασή τους καί ὅταν γίνεται ἐκταφή νά μπορῆ νά διαπιστώνεται ἡ ἁγιότητα τοῦ κεκοιμημένου. Διότι ἡ ἀφθαρσία καί ἡ θαυματουργία τῶν λειψάνων εἶναι τεκμήριο θεώσεως τοῦ ἀνθρώπου, ἀφοῦ ἡ Χάρη τοῦ Θεοῦ διαπορθμεύεται καί σέ ὁλόκληρο τό σῶμα. Καί ἀσφαλῶς, ἡ βεβαίωση ὑπάρξεως ἑνός ἁγίου ἔχει βαθειά σημασία, γιατί τότε θά ξέρουμε ὅτι οἱ πρεσβεῖες του θά συντελοῦν καί στήν δική μας σωτηρία</w:t>
      </w:r>
      <w:r>
        <w:br w:type="page"/>
      </w:r>
    </w:p>
    <w:p>
      <w:pPr>
        <w:pStyle w:val="Heading3"/>
        <w:ind w:hanging="0"/>
        <w:rPr/>
      </w:pPr>
      <w:r>
        <w:rPr/>
        <w:t>Αρχιμανδρίτης Νικόλαος Χατζηνικολάου</w:t>
      </w:r>
    </w:p>
    <w:p>
      <w:pPr>
        <w:pStyle w:val="Heading2"/>
        <w:ind w:hanging="0"/>
        <w:rPr/>
      </w:pPr>
      <w:r>
        <w:rPr/>
      </w:r>
    </w:p>
    <w:p>
      <w:pPr>
        <w:pStyle w:val="Heading2"/>
        <w:ind w:hanging="0"/>
        <w:rPr/>
      </w:pPr>
      <w:r>
        <w:rPr/>
        <w:t>Το σήμερα, το χθες και το για πάντα της ταφής και της καύσεως των νεκρών</w:t>
      </w:r>
    </w:p>
    <w:p>
      <w:pPr>
        <w:pStyle w:val="Heading3"/>
        <w:ind w:hanging="0"/>
        <w:rPr/>
      </w:pPr>
      <w:r>
        <w:rPr/>
      </w:r>
    </w:p>
    <w:p>
      <w:pPr>
        <w:pStyle w:val="Heading3"/>
        <w:ind w:hanging="0"/>
        <w:rPr/>
      </w:pPr>
      <w:r>
        <w:rPr/>
        <w:t>Ο συγγραφέας είναι πρόεδρος της Ειδικής Συνοδικής Επιτροπής για την Βιοηθική</w:t>
      </w:r>
    </w:p>
    <w:p>
      <w:pPr>
        <w:pStyle w:val="Normal"/>
        <w:rPr>
          <w:rFonts w:eastAsia="PMingLiU;新細明體"/>
          <w:lang w:val="el-GR"/>
        </w:rPr>
      </w:pPr>
      <w:r>
        <w:rPr>
          <w:rFonts w:eastAsia="PMingLiU;新細明體"/>
          <w:lang w:val="el-GR"/>
        </w:rPr>
      </w:r>
    </w:p>
    <w:p>
      <w:pPr>
        <w:pStyle w:val="Normal"/>
        <w:rPr>
          <w:rFonts w:eastAsia="PMingLiU;新細明體"/>
          <w:lang w:val="el-GR"/>
        </w:rPr>
      </w:pPr>
      <w:r>
        <w:rPr>
          <w:rFonts w:eastAsia="PMingLiU;新細明體"/>
          <w:lang w:val="el-GR"/>
        </w:rPr>
        <w:t xml:space="preserve">Ὅταν τόν περασμένο Ἰανουάριο δημοσιεύθηκαν στήν "Καθημερινή" κάποιες σκέψεις μου, πού προσπαθοῦσαν νά προσδιορίσουν τό ἦθος καί τό φρόνημα τῆς πίστεως καί παραδόσεώς μας σχετικά μέ τήν καύση τῶν νεκρῶν, ὑπῆρξε μιά ἐπιστολή ἐντόνου ἀντιθέσεως πρός τά γραφόμένα μου, γραμμένη ὅμως μέ εὐγένεια, εἰλικρίνεια καί σοβαρότητα τέτοια πού δέν θά μποροῦσα εὔκολα νά ἀντιπαρέλθω. </w:t>
      </w:r>
    </w:p>
    <w:p>
      <w:pPr>
        <w:pStyle w:val="Normal"/>
        <w:rPr>
          <w:rFonts w:eastAsia="PMingLiU;新細明體"/>
          <w:lang w:val="el-GR"/>
        </w:rPr>
      </w:pPr>
      <w:r>
        <w:rPr>
          <w:rFonts w:eastAsia="PMingLiU;新細明體"/>
          <w:lang w:val="el-GR"/>
        </w:rPr>
        <w:t xml:space="preserve">Ὁ ἐπιστολογράφος κατά τήν γνώμη μου ἦταν δικαιολογημένος ἀλλά δέν εἶχε δίκιο. Μιλοῦσε σωστά γιά τήν πραγματικότητα, ἀλλά δέν ἀκομποῦσε τήν ἀλήθεια. Ὁ λόγος τοῦ θεολογικοῦ βιώματος τῆς διαχρονικῆς παραδόσεως τῆς Ἐκκλησίας μας καί ἡ βαθύτερη ελπίδα τῶν πραγμάτων τοῦ φάνηκε προκλητικά καί ὑπερβολικά "ἐξωραϊσμένος". Ἔπαυσε ἡ κοινωνία μας νά ἔχει ἀντίστοιχα βιώματα. </w:t>
      </w:r>
    </w:p>
    <w:p>
      <w:pPr>
        <w:pStyle w:val="Normal"/>
        <w:rPr>
          <w:rFonts w:eastAsia="PMingLiU;新細明體"/>
          <w:lang w:val="el-GR"/>
        </w:rPr>
      </w:pPr>
      <w:r>
        <w:rPr>
          <w:rFonts w:eastAsia="PMingLiU;新細明體"/>
          <w:lang w:val="el-GR"/>
        </w:rPr>
        <w:t xml:space="preserve">Σκέφθηκα , λοιπόν, πώς χρέος μου σήμερα, σ' αὐτήν τήν ἡμερίδα, θά ἦταν νά ἀναφερθῶ λίγο στή σημερινή καί τήν παραδοσιακή πραγματικότητα τοῦ τρόπου τῆς ταφης τῶν νεκρῶν, ἀφηνοντας μέσα ἀπό αὐτήν νά διαφανεῖ ἡ πνευματική ἀλήθεια γιά τήν πρόταση καύσης τῶν νεκρῶν, ὅπως τήν ζεῖ ἡ Ἐκκλησία μας. Ἡ πρόταση αὐτή προφασίζεται τήν πραγματικότητα τῆς ζωῆς καί τά γεγονότα, διαψεύδεται ὅμως ἀπότήν βαθύτερη ἀλήθεια τῶν πραγμάτων. </w:t>
      </w:r>
    </w:p>
    <w:p>
      <w:pPr>
        <w:pStyle w:val="Normal"/>
        <w:rPr>
          <w:rFonts w:eastAsia="PMingLiU;新細明體"/>
          <w:lang w:val="el-GR"/>
        </w:rPr>
      </w:pPr>
      <w:r>
        <w:rPr>
          <w:rFonts w:eastAsia="PMingLiU;新細明體"/>
          <w:lang w:val="el-GR"/>
        </w:rPr>
      </w:r>
    </w:p>
    <w:p>
      <w:pPr>
        <w:pStyle w:val="Normal"/>
        <w:rPr>
          <w:rFonts w:eastAsia="PMingLiU;新細明體"/>
          <w:b/>
          <w:b/>
          <w:lang w:val="el-GR"/>
        </w:rPr>
      </w:pPr>
      <w:r>
        <w:rPr>
          <w:rFonts w:eastAsia="PMingLiU;新細明體"/>
          <w:b/>
          <w:lang w:val="el-GR"/>
        </w:rPr>
        <w:t xml:space="preserve">1. Ἡ πραγματική εἰκόνα σήμερα </w:t>
      </w:r>
    </w:p>
    <w:p>
      <w:pPr>
        <w:pStyle w:val="Normal"/>
        <w:rPr>
          <w:rFonts w:eastAsia="PMingLiU;新細明體"/>
          <w:b/>
          <w:b/>
          <w:lang w:val="el-GR"/>
        </w:rPr>
      </w:pPr>
      <w:r>
        <w:rPr>
          <w:rFonts w:eastAsia="PMingLiU;新細明體"/>
          <w:b/>
          <w:lang w:val="el-GR"/>
        </w:rPr>
      </w:r>
    </w:p>
    <w:p>
      <w:pPr>
        <w:pStyle w:val="Normal"/>
        <w:rPr>
          <w:rFonts w:eastAsia="PMingLiU;新細明體"/>
          <w:lang w:val="el-GR"/>
        </w:rPr>
      </w:pPr>
      <w:r>
        <w:rPr>
          <w:rFonts w:eastAsia="PMingLiU;新細明體"/>
          <w:lang w:val="el-GR"/>
        </w:rPr>
        <w:t xml:space="preserve">Σέ μιά πόλη μεγάλη σάν τήν Ἀθήνα ἔχει πλέον δημιουργηθεῖ μιά νέα εἰκόνα τῆς κηδείας. Ὁ νεκρός δέν διανυκτερεύει στό σπίτι του, ἀλλά σέ ψυγεῖο. Οὔτε θάβεται τήν ἑπομένη, ἀλλά συνήθως καθυστερεῖ. Οἱ γείτονες,ἀποξενωμένοι ὁ ἕνας ἀπό τόν ἄλλο καί ἐρμητικά κλεισμένοι στόν ἑαυτό τους ὁ κάθενας ἀρνοῦνται τό θέαμα καί τήν κατάσταση πού αὐτό δημιουργεῖ. Ἡ ἐκφορά τοῦ νεκροῦ δέν γίνεται πλέον ἀπό τό σπίτι του -τόν τόπο τῆς ἐκφράσεώς του -, ἀλλά ἀπό τό δημόσιο κοιμητήριο -τόν τόπο τῆς δημοτικῆς ἐκμεταλλεύσεώς του. Ἔτσι δέν τόν ξαγρυπνοῦμε. Ὁ χῶρος ἀποχαιρετισμοῦ του εἶναι τό ἀπρόσωπο περιβάλλον τοῦ κοιμητηρίου, καί μάλιστα μαζί μέ ἄλλους. Τό γεγονός χάνει τή μοναδικότητά του. </w:t>
      </w:r>
    </w:p>
    <w:p>
      <w:pPr>
        <w:pStyle w:val="Normal"/>
        <w:rPr>
          <w:rFonts w:eastAsia="PMingLiU;新細明體"/>
          <w:lang w:val="el-GR"/>
        </w:rPr>
      </w:pPr>
      <w:r>
        <w:rPr>
          <w:rFonts w:eastAsia="PMingLiU;新細明體"/>
          <w:lang w:val="el-GR"/>
        </w:rPr>
        <w:t xml:space="preserve">Οἱ μεταφορεῖς τῆς σωροῦ, οἱ νεκροθάπτες, οἱ ψάλτες εἶναι ἄγνωστοι, πού πληρώνονται καί πού συνεχῶς αὐτή τήν δουλειά κάνουν. Πρόσωπα ἐθισμένα καί ὡς ἄγνωστα ἐντελῶς ἀμέτοχα στήν ἱερότητα ἤ τουλάχιστον στό συναισθηματικό δράμα τῆς ἀκολουθίας καί στό πραγματικό τῆς οἰκογενείας. Οἱ φίλοι καί οἱ γνωστοί δέν συμμετέχουν ἐνεργά στήν πρακτική διαδικασία τῆς κηδείας, ἁπλά παρακολουθοῦν παθητικά. </w:t>
      </w:r>
    </w:p>
    <w:p>
      <w:pPr>
        <w:pStyle w:val="Normal"/>
        <w:rPr>
          <w:rFonts w:eastAsia="PMingLiU;新細明體"/>
          <w:lang w:val="el-GR"/>
        </w:rPr>
      </w:pPr>
      <w:r>
        <w:rPr>
          <w:rFonts w:eastAsia="PMingLiU;新細明體"/>
          <w:lang w:val="el-GR"/>
        </w:rPr>
        <w:t xml:space="preserve">Ὁ ἱερέας, τό ἴδιο κουρασμένος, ψυχρός καί συχνά ἀδιάφορος. Ὅπως ὁ γιατρός ἔχει συνηθίσει τούς ἀσθενεῖς, αὐτός ἔχει συνηθίσει νά βλεπει τούς νεκρούς. Ἀδυνατεῖ νά συμμετάσχει. Τά λερωμένα του ἄμφια, ἡ σκληρή καί ξερή ἀπό τόν κόπο καί τή συνήθεια φωνή του, ἡ μπουχτισμένη μορφή του, δίπλα στόν κακόγουστο διάκοσμο-ἀπογοητευτικό ἀποτέλεσμα τυποποιημένης ἐπαγγελματικῆς διαδικασίας καί ὄχι εὐλαβοῦς εὐαισθησίας προσφιλῶν προσώπων, -τά χιλιοπατημένα χαλιά, τούς ἀνούσιους λόγους, καί τίς παγερές ὄψεις τῶν δημοτικῶν ὑπαλλήλων τοῦ κοιμητηρίου ἤ τίς ἐπαγγελματικές τῶν ἐργολάβων, δεμένων μέ τούς δυτικόπληκτους ξελαρυγγισμούς μιᾶς παράταιρης χορωδίας ἤ τήν μοιρολογική φωνή ἑνός ψάλτη τῆς παλαιοληθικῆς ἐποχῆς, συνθέτουν μιά εἰκονα πού θυμίζει πιό πολύ τό θάνατο ἀπ' ὅσο ὁ ἴδιος ὁ νεκρός. </w:t>
      </w:r>
    </w:p>
    <w:p>
      <w:pPr>
        <w:pStyle w:val="Normal"/>
        <w:rPr>
          <w:rFonts w:eastAsia="PMingLiU;新細明體"/>
          <w:lang w:val="el-GR"/>
        </w:rPr>
      </w:pPr>
      <w:r>
        <w:rPr>
          <w:rFonts w:eastAsia="PMingLiU;新細明體"/>
          <w:lang w:val="el-GR"/>
        </w:rPr>
        <w:t xml:space="preserve">Ἡ κηδεία κατήντησε νά εἶναι περισσότερο μιά τελετή συμπαραστάσεως στούς συγγενεῖς, παρά μιά ἐκκλησιαστική ἔκφραση συντόνου καί ἐντόνου προσευχῆς γιά τόν ἀποθανόντα. Μιά πράξη ἀνθρώπινης παρηγοριᾶς παρά μιά κίνηση ἐκζητήσεως τῆς θεϊκῆς παρακλήσεως. Κάτι πού γίνεται γι' αὐτούς πού μένουν πίσω, παρά κάτι πού ἐπιτελεῖται γι' αὐτόν πού ἀναχωρεῖ. </w:t>
      </w:r>
    </w:p>
    <w:p>
      <w:pPr>
        <w:pStyle w:val="Normal"/>
        <w:rPr>
          <w:rFonts w:eastAsia="PMingLiU;新細明體"/>
          <w:lang w:val="el-GR"/>
        </w:rPr>
      </w:pPr>
      <w:r>
        <w:rPr>
          <w:rFonts w:eastAsia="PMingLiU;新細明體"/>
          <w:lang w:val="el-GR"/>
        </w:rPr>
        <w:t xml:space="preserve">Ὅλο αὐτό τό σενάριο δημιουργεῖ σέ ὁρισμένους τέτοια τραυματική ἐμπειρία συναισθηματικῆς καί ἰδεολγικῆς ἀποστροφῆς πού, ἐπειδή ἀκριβῶς ἐπαναλαμβάνεται, θέλουν ὁριστικά νά τήν ξεχάσουν. Καί ἐπειδή αὐτό δέν γίνεται, θέλουν νά ὑποβαθμίσουν τό γεγονός. Αὐτό εὔκολα στίς μέρες μας ὁδηγεῖ στήν πρόταση γιά καύση τῶν νεκρῶν. Αὐτό θά ὁριστικοποιήσει τήν ἀσέβεια. </w:t>
      </w:r>
    </w:p>
    <w:p>
      <w:pPr>
        <w:pStyle w:val="Normal"/>
        <w:rPr>
          <w:rFonts w:eastAsia="PMingLiU;新細明體"/>
          <w:lang w:val="el-GR"/>
        </w:rPr>
      </w:pPr>
      <w:r>
        <w:rPr>
          <w:rFonts w:eastAsia="PMingLiU;新細明體"/>
          <w:lang w:val="el-GR"/>
        </w:rPr>
      </w:r>
    </w:p>
    <w:p>
      <w:pPr>
        <w:pStyle w:val="Normal"/>
        <w:rPr>
          <w:rFonts w:eastAsia="PMingLiU;新細明體"/>
          <w:b/>
          <w:b/>
          <w:lang w:val="el-GR"/>
        </w:rPr>
      </w:pPr>
      <w:r>
        <w:rPr>
          <w:rFonts w:eastAsia="PMingLiU;新細明體"/>
          <w:b/>
          <w:lang w:val="el-GR"/>
        </w:rPr>
        <w:t xml:space="preserve">2. Τό παραδοσιακό παρελθόν </w:t>
      </w:r>
    </w:p>
    <w:p>
      <w:pPr>
        <w:pStyle w:val="Normal"/>
        <w:rPr>
          <w:rFonts w:eastAsia="PMingLiU;新細明體"/>
          <w:b/>
          <w:b/>
          <w:lang w:val="el-GR"/>
        </w:rPr>
      </w:pPr>
      <w:r>
        <w:rPr>
          <w:rFonts w:eastAsia="PMingLiU;新細明體"/>
          <w:b/>
          <w:lang w:val="el-GR"/>
        </w:rPr>
      </w:r>
    </w:p>
    <w:p>
      <w:pPr>
        <w:pStyle w:val="Normal"/>
        <w:rPr>
          <w:rFonts w:eastAsia="PMingLiU;新細明體"/>
          <w:lang w:val="el-GR"/>
        </w:rPr>
      </w:pPr>
      <w:r>
        <w:rPr>
          <w:rFonts w:eastAsia="PMingLiU;新細明體"/>
          <w:lang w:val="el-GR"/>
        </w:rPr>
        <w:t xml:space="preserve">Δίχως νά πέσουμε στήν παγίδα μιᾶς ἐξωραϊσμένης παρελθοντολογίας, νομίζω δέν θά ἀδικούσαμε τήν ἀλήθεια, ἄν λέγαμε ὅτι τό παρελθόν εἶχε πολύ περισσότερη ἀνθρωπιά, σεβασμό καί ὑπογραμμισμένα τά πρόσωπα. </w:t>
      </w:r>
    </w:p>
    <w:p>
      <w:pPr>
        <w:pStyle w:val="Normal"/>
        <w:rPr>
          <w:rFonts w:eastAsia="PMingLiU;新細明體"/>
          <w:lang w:val="el-GR"/>
        </w:rPr>
      </w:pPr>
      <w:r>
        <w:rPr>
          <w:rFonts w:eastAsia="PMingLiU;新細明體"/>
          <w:lang w:val="el-GR"/>
        </w:rPr>
        <w:t xml:space="preserve">Ο κοινωνίες ἦσαν μικρότερες, οἱ δεσμοί καί οἱ σχέσεις πολύ πιό ἔντονες καί αὐθεντικές. Γι ' αὐτό καί ἡ συμμετοχή τοῦ καθενός σέ τόσο ἰδιαίτερες στιγμές πολύ πιό προσωπική. Στά χωριά τό γεγονός τοῦ θανάτου ἦταν γεγονός πού φαινόταν. Ἐπικέντρωνε τό ἐνδιαφέρον ὅλων. Μονοπωλοῦσε τίς συζητήσεις. Ἔδινε ταυτότητα στήν κοινωνική ζωή τοῦ συνόλου. Γι' αὐτό καί τό ἐπισφράγισμα τοῦ θανάτου, ἡ κηδεία καί ἡ ταφή εἶχαν σεβασμό, χρόνο, διάρκεια καί προσωπική συμμετοχή. </w:t>
      </w:r>
    </w:p>
    <w:p>
      <w:pPr>
        <w:pStyle w:val="Normal"/>
        <w:rPr>
          <w:rFonts w:eastAsia="PMingLiU;新細明體"/>
          <w:lang w:val="el-GR"/>
        </w:rPr>
      </w:pPr>
      <w:r>
        <w:rPr>
          <w:rFonts w:eastAsia="PMingLiU;新細明體"/>
          <w:lang w:val="el-GR"/>
        </w:rPr>
        <w:t xml:space="preserve">Ἀπ' ὅπου περνοῦσε ἡ κηδεία, σταματοῦσε κάθε κοσμική ἤ ἐμπορική συναλλαγή. Οἱ καταστηματάρχες κατέβαζαν τά στόρια - στή Θράκη καί τή Μικρά Ἀσία, ἀκόμη καί οἱ τοῦρκοι καί οἱ μωαμεθανοί, -ὅλοι σταυροκοπιόνταν, σταματοῦσε καί τό ἀντίθετο ρεῦμα τῆς κυκλοφορίας γιά νά ἀποδώσει κι αὐτό τό σεβασμό του. </w:t>
      </w:r>
    </w:p>
    <w:p>
      <w:pPr>
        <w:pStyle w:val="Normal"/>
        <w:rPr>
          <w:rFonts w:eastAsia="PMingLiU;新細明體"/>
          <w:lang w:val="el-GR"/>
        </w:rPr>
      </w:pPr>
      <w:r>
        <w:rPr>
          <w:rFonts w:eastAsia="PMingLiU;新細明體"/>
          <w:lang w:val="el-GR"/>
        </w:rPr>
        <w:t xml:space="preserve">Ἡ ἴδια εἰκόνα διατηρεῖται σήμερα καί στά μονασήρια. Ὅλα ἐπιτελοῦνται μέ μοναδική προσοχή στίς λεπτομέρειες -αὐτές ὑπογραμμίζουν τήν πίστη μας στό μυστήριο καί τό σεβασμό μας σ' αὐτά πού διακηρύττουμε. Ἄν ἡ Ἐκκλησία δέν μπορεῖ νά πεῖ ναί στήν καύση τῶν μοναχῶν δέν μπορεῖ νά συγκατατεθεῖ ποτέ καί τήν καύση τῶν μοναχῶν δέν μπορεῖνά συγκατατεθεῖ ποτέ καί μέ τήν καύση τοῦ οἱουδήποτε πιστοῦ της. </w:t>
      </w:r>
    </w:p>
    <w:p>
      <w:pPr>
        <w:pStyle w:val="Normal"/>
        <w:rPr>
          <w:rFonts w:eastAsia="PMingLiU;新細明體"/>
          <w:lang w:val="el-GR"/>
        </w:rPr>
      </w:pPr>
      <w:r>
        <w:rPr>
          <w:rFonts w:eastAsia="PMingLiU;新細明體"/>
          <w:lang w:val="el-GR"/>
        </w:rPr>
        <w:t xml:space="preserve">Σήμερα στήν ἐκταφή, ὁ ἁρμόδιος ὑπάλληλος τοῦ Δήμου ἔχει τά γάντια του γιά νά μή μολυνθεῖ, ἁπλώνει μιά τυποποιημένη σακκούλα "σκουπιδιῶν" ἤ "ἀπορριμάτων"- ἔτσι γράφει ἡ κορδέλλα -ἀπό τόν Βασιλόπουλο ἤ τόν Μαρινόπουλο καί ἀρχίζει βιαστικά νά σκάβει καί νά ψάχνει γιά τά ὀστᾶ. Δίπλα του, ἕνα καταλερωμένο καροτσάκι γεμάτο χώματα, ἄχρηστα ἀντικείμενα καί ἐργαλεῖα, τό ἴδιο μέ τό ὁποῖο γίνεται ἡ μεταφορά τῶν σκουπιδιῶν τοῦ κήπου, σοῦ ὑπενθυμίζει ἀπάνθρωπα τό ἐνδεχόμενο νά δεῖς τόν ἀγαπημένο σου ἄλειωτο σκουπίδι νά πετιέται σέ μιά γωνιά γιά ἕνα ἀκόμη χρόνο. Ὁ ἄνθρωπος πού τά κάνει αὐτά ἐδῶ πληρώνεται. Σοῦ εἶναι πολύ δύσκολο νά τοῦ πεῖς νά προσέξει μήπως κάτι παραμείνει θαμμένο. Μπορεῖ καί νά θυμώσει. </w:t>
      </w:r>
    </w:p>
    <w:p>
      <w:pPr>
        <w:pStyle w:val="Normal"/>
        <w:rPr>
          <w:rFonts w:eastAsia="PMingLiU;新細明體"/>
          <w:lang w:val="el-GR"/>
        </w:rPr>
      </w:pPr>
      <w:r>
        <w:rPr>
          <w:rFonts w:eastAsia="PMingLiU;新細明體"/>
          <w:lang w:val="el-GR"/>
        </w:rPr>
        <w:t xml:space="preserve">Τό παρελθόν καί ἐδῶ εἶναι διαφορετικό· γυναῖκες μέ καθαρές λεκάνες, ἄνδρες μέ κασμάδες καί φτυάρια -πού ἄφησαν γιά τή μέρα τή δουλειά τους, -ὁ παπάς καί οἱ συγγενεῖς πηγαίνουν γιά τήν ἐκτάφή. Ἁπλώνουν πρῶτα ἕνα πεντακάθαρο σεντόνι ἤ μιά ἀχρησιμοποίητη πετσέτα, ὅλα ἄσπρα καί μέσα σέ ὑποβλητική ἡσυχία, μέ συγκίνηση καί ἀγωνία, στόν ἀπόμερο χῶρο τοῦ κοιμητηρίου, δίχως θορύβους ἐπιτελεῖται ἡ ἱεροτελεστία τῆς ἐκταφῆς. Ἀντί γιά ἀδικαιολόγητους φόβους, ὁ πόθος τῆς καινούργιας συναντήσεως. Ἀντί γιά ψυχρή ἐπαγγελματική βιασύνη , ἡ τρυφερότητα τῶν αἰσθημάτων καί ἡ ὑπομονή τοῦ σεβασμοῦ. Ὁ χρόνος τραβάει, διαρκεῖ. Ὅλα πλένονται ὄχι σέ φορμόλη ἤ ἄλλα χημικά, ἀλλά σέ ἁγνό κρασάκι ἀπό τό ἀμπέλι καί μέ πεντακάθαρο νερό. Ἔτσι ξανασυναντᾶ κανείς τό τελευταῖο ὑπόλειμμα τοῦ θησαυροῦ τοῦ προσώπου. Αὐτό εἶναι ἀδύνατο νά σκεφθεῖ κανείς νά τό κάψει. Δέν μπορεῖ. </w:t>
      </w:r>
    </w:p>
    <w:p>
      <w:pPr>
        <w:pStyle w:val="Normal"/>
        <w:rPr>
          <w:rFonts w:eastAsia="PMingLiU;新細明體"/>
          <w:lang w:val="el-GR"/>
        </w:rPr>
      </w:pPr>
      <w:r>
        <w:rPr>
          <w:rFonts w:eastAsia="PMingLiU;新細明體"/>
          <w:lang w:val="el-GR"/>
        </w:rPr>
        <w:t xml:space="preserve">Σίγουρα ἡ εἰκόνα αὐτή μέ κανένα τρόπο δέν θά μποροῦσε νά ἐπανέλθει στή σημερινή πραγματικότητα. Ἡ γνώση ὅμως καί ἡ διαρκής ἀνάμνησή της εἶναι βασική προϋπόθεση στή διαμόρφωση μιᾶς σύγχρονης πνευματικῆς πρακτικῆς, συμβατῆς μέ τά δεδομένα τῆς σημερινῆς κοινωνικῆς πραγματικότητος καί τῆς αἰώνιας καί διαχρονικῆς ἐκκλησιαστικῆς ἀλήθειας. </w:t>
      </w:r>
    </w:p>
    <w:p>
      <w:pPr>
        <w:pStyle w:val="Normal"/>
        <w:rPr>
          <w:rFonts w:eastAsia="PMingLiU;新細明體"/>
          <w:lang w:val="el-GR"/>
        </w:rPr>
      </w:pPr>
      <w:r>
        <w:rPr>
          <w:rFonts w:eastAsia="PMingLiU;新細明體"/>
          <w:lang w:val="el-GR"/>
        </w:rPr>
        <w:t xml:space="preserve">Ἡ κηδεία ἀπό ὑπόθεση δημοτικῆς ἐκμεταλλεύσεως πρέπει νά ξαναγίνει ἱερή πράξη καθαρά ἐκκλησιαστικῆς φύσεως. </w:t>
      </w:r>
    </w:p>
    <w:p>
      <w:pPr>
        <w:pStyle w:val="Normal"/>
        <w:rPr>
          <w:rFonts w:eastAsia="PMingLiU;新細明體"/>
          <w:lang w:val="el-GR"/>
        </w:rPr>
      </w:pPr>
      <w:r>
        <w:rPr>
          <w:rFonts w:eastAsia="PMingLiU;新細明體"/>
          <w:lang w:val="el-GR"/>
        </w:rPr>
      </w:r>
    </w:p>
    <w:p>
      <w:pPr>
        <w:pStyle w:val="Normal"/>
        <w:rPr>
          <w:rFonts w:eastAsia="PMingLiU;新細明體"/>
          <w:b/>
          <w:b/>
          <w:lang w:val="el-GR"/>
        </w:rPr>
      </w:pPr>
      <w:r>
        <w:rPr>
          <w:rFonts w:eastAsia="PMingLiU;新細明體"/>
          <w:b/>
          <w:lang w:val="el-GR"/>
        </w:rPr>
        <w:t xml:space="preserve">3. Οἱ προφάσεις γιά τήν καύση τῶν νεκρῶν </w:t>
      </w:r>
    </w:p>
    <w:p>
      <w:pPr>
        <w:pStyle w:val="Normal"/>
        <w:rPr>
          <w:rFonts w:eastAsia="PMingLiU;新細明體"/>
          <w:b/>
          <w:b/>
          <w:lang w:val="el-GR"/>
        </w:rPr>
      </w:pPr>
      <w:r>
        <w:rPr>
          <w:rFonts w:eastAsia="PMingLiU;新細明體"/>
          <w:b/>
          <w:lang w:val="el-GR"/>
        </w:rPr>
      </w:r>
    </w:p>
    <w:p>
      <w:pPr>
        <w:pStyle w:val="Normal"/>
        <w:rPr>
          <w:rFonts w:eastAsia="PMingLiU;新細明體"/>
          <w:lang w:val="el-GR"/>
        </w:rPr>
      </w:pPr>
      <w:r>
        <w:rPr>
          <w:rFonts w:eastAsia="PMingLiU;新細明體"/>
          <w:lang w:val="el-GR"/>
        </w:rPr>
        <w:t xml:space="preserve">Οἱ λόγοι πού συνήθως παρουσιάζονται γιά νά ὑποστηρίξουν τήν καύση τν νεκρῶν εἶναι οἱ ἑξῆς: </w:t>
      </w:r>
    </w:p>
    <w:p>
      <w:pPr>
        <w:pStyle w:val="Normal"/>
        <w:rPr>
          <w:rFonts w:eastAsia="PMingLiU;新細明體"/>
          <w:lang w:val="el-GR"/>
        </w:rPr>
      </w:pPr>
      <w:r>
        <w:rPr>
          <w:rFonts w:eastAsia="PMingLiU;新細明體"/>
          <w:lang w:val="el-GR"/>
        </w:rPr>
      </w:r>
    </w:p>
    <w:p>
      <w:pPr>
        <w:pStyle w:val="Normal"/>
        <w:rPr>
          <w:rFonts w:eastAsia="PMingLiU;新細明體"/>
          <w:b/>
          <w:b/>
          <w:lang w:val="el-GR"/>
        </w:rPr>
      </w:pPr>
      <w:r>
        <w:rPr>
          <w:rFonts w:eastAsia="PMingLiU;新細明體"/>
          <w:b/>
          <w:lang w:val="el-GR"/>
        </w:rPr>
        <w:t xml:space="preserve">α. Ἔλλειψη χώρου </w:t>
      </w:r>
    </w:p>
    <w:p>
      <w:pPr>
        <w:pStyle w:val="Normal"/>
        <w:rPr>
          <w:rFonts w:eastAsia="PMingLiU;新細明體"/>
          <w:lang w:val="el-GR"/>
        </w:rPr>
      </w:pPr>
      <w:r>
        <w:rPr>
          <w:rFonts w:eastAsia="PMingLiU;新細明體"/>
          <w:lang w:val="el-GR"/>
        </w:rPr>
        <w:t xml:space="preserve">Τό πρῶτο ἐπιχείρημα εἶναι ἡ ἔλλειψη χώρου. Αὐτό ἰσχύσει κυρίως για τήν Ἀθήνα. Μιά τεράστια πόλη μέ δυσανάλογο πρός τήν ἔκτασή της πληθυσμό εἶναι πολύ φυσικό νά διαθέτει περιορισμένης ἐκτάσεως κοιμητήρια γιά νά φιλοξενήσουν ἕνα διαρκῶς αὐξανόμενο ἀριθμό νεκρῶν. Εἶναι ὅμως αὐτο τό ἐπιχείρημα πειστικό; εἶναι ἡ δυσκολία ἀνυπέρβλητη; Κατά καιρούς ἔχουν προταθεῖ λύσεις, λιγότερο ἤ περισσότερο πρακτικές, σχετικά μέ τούς οἰκογενειακούς τάφους ἤ τήν ἀποσυμφόρηση τῶν κοιμητηρίων μέ μετάθεση τῆς ταφῆς στήν ἐπαρχία, ὅπου αὐτό εἶναι δυνατόν κ.ο.κ. </w:t>
      </w:r>
    </w:p>
    <w:p>
      <w:pPr>
        <w:pStyle w:val="Normal"/>
        <w:rPr>
          <w:rFonts w:eastAsia="PMingLiU;新細明體"/>
          <w:lang w:val="el-GR"/>
        </w:rPr>
      </w:pPr>
      <w:r>
        <w:rPr>
          <w:rFonts w:eastAsia="PMingLiU;新細明體"/>
          <w:lang w:val="el-GR"/>
        </w:rPr>
        <w:t xml:space="preserve">Στήν οὐσία, τό ἐπιχείρημα ὅτι δέν ἔχουμε χῶρο στά κοιμητήρια μας ἤ χώρους γιά κοιμητήρια ἀποτελεῖ πρόφαση, πού ἰσοδυναμεῖ μέ προσβολή. Ἄν δέν ἔχουμε, νά δημιουργήσουμε χῶρο. Ὅπως εἶναι ἀνάγκη στήν πολύκοσμη Ἀθήνα να δημιουργηθοῦν χῶροι γιά parking , ἀναψυχή, πολυκαταστήματα κ.λπ., ἔτσι μπορεῖ νά ληφθῆ καί ἡ δέουσα πρόνοια γιά τούς νεκρούς. Ἡ ἀγάπη καί ὁ σεβασμός δημιουργοῦν καί χῶρο καί προϋποθέσεις. Ἄν καταλάβουμε ὅτι ἡ ἀνάγκη νά σεβασθοῦμε τούς νεκρούς μας εἶναι μεγαλύτερη ἀπό ὀποιαδήποτε πρακτική ἀνάγκη, τότε θά βρεθοῦν καί οἱ κατάλληλοι χῶροι. </w:t>
      </w:r>
    </w:p>
    <w:p>
      <w:pPr>
        <w:pStyle w:val="Normal"/>
        <w:rPr>
          <w:rFonts w:eastAsia="PMingLiU;新細明體"/>
          <w:lang w:val="el-GR"/>
        </w:rPr>
      </w:pPr>
      <w:r>
        <w:rPr>
          <w:rFonts w:eastAsia="PMingLiU;新細明體"/>
          <w:lang w:val="el-GR"/>
        </w:rPr>
        <w:t xml:space="preserve">Ἡ κοινωνία μας συχνά ἐκφράζει καί τή στενότητα πού νοιώθει ὄχι γιά τούς νεκρούς, ἀλλά καί γιά τούς ἐπερχομένους ζωντανούς. Οὔτε γι' αὐτούς δέν ἔχει χῶρο ὁ κόσμος μας. Γι' αὐτό καί νομιμοποιεῖ τίς ἀμβλώσεις. Ἔτσι, νόμιμα πλέον καταστρέφουμε τό σπαρμένο στά σπλάγχνα τῆς μητέρας ἔμβρυο. Κατά ἀνάλογο τρόπο , καῖμε τό σῶμα στά σπλάγχνα τῆς γῆς γιά νά μήν ζήσει αιώνια. Ὄχι γιατί δέν θέλουμε αὐτό νά ζήσει, ἀλλά γιατί δέν θέλουμε ἐμεῖς να ζήσουμε αἰώνια. Ἡ ὕπαρξη, ἡ ζωή του μᾶς θυμίζει τήν αἰωνιότητα. Ἐμεῖς μ'αὐτήν ἔχουμε πρόβλημα, ὄχι μέ τόν νεκρό, μέ τόν Θεό. </w:t>
      </w:r>
    </w:p>
    <w:p>
      <w:pPr>
        <w:pStyle w:val="Normal"/>
        <w:rPr>
          <w:rFonts w:eastAsia="PMingLiU;新細明體"/>
          <w:lang w:val="el-GR"/>
        </w:rPr>
      </w:pPr>
      <w:r>
        <w:rPr>
          <w:rFonts w:eastAsia="PMingLiU;新細明體"/>
          <w:lang w:val="el-GR"/>
        </w:rPr>
        <w:t xml:space="preserve">Στίς μωαμεθανικές χῶρες, πού ἀπαγορεύεται ἡ ἐκταφή ἤ ἡ κατακόρυφη σέ ἐπίπεδα ταφή, πού οἱ πληθυσμοί εἶναι πυκνοί καί αὐξανόμενοι, οἱ θάνατοι πιό σύντομοι, πῶς χωροῦν τά κοιμητήρια; </w:t>
      </w:r>
    </w:p>
    <w:p>
      <w:pPr>
        <w:pStyle w:val="Normal"/>
        <w:rPr>
          <w:rFonts w:eastAsia="PMingLiU;新細明體"/>
          <w:lang w:val="el-GR"/>
        </w:rPr>
      </w:pPr>
      <w:r>
        <w:rPr>
          <w:rFonts w:eastAsia="PMingLiU;新細明體"/>
          <w:lang w:val="el-GR"/>
        </w:rPr>
        <w:t xml:space="preserve">Ἐάν τελικά ἰσχύσει τό κριτήριο τῆς ἔλλειψης του χώρου, τότε σύντομα θά περάσουμε καί σ' ἕνα πρόβλημα, τήν ἔλλειψη τοῦ χρόνου. Δέν θά ὑπάρχει χρόνος γιά τήν κηδεία. Αὐτό θά εἶναι τό ἑπόμενο βῆμα καί θά εἶναι πιό λογικό. Δέν θά προλαβαίνουμε. Ἀφοῦ καταργήσουμε τήν ταφή, θά ἀντικαταστήσουμε τήν ἀκολουθία τῆς κηδείας μέ μιά εὐχή "ἀναπαύσεως" γιά νά συντομεύσουμε τήν διαδικασία. Ἡ Ἐκκλησία πάντα θά προτιμᾶ τήν διανυκτέρευση στό σπίτι, στήν κηδεία στήν ἐνορία καί τήν ταφή στό κοιμητήριο. Ἄν δέν μποροῦμε νά τηρήσουμε αὐτό τόν τύπο τῆς ταφῆς, ἄς μή θυσιάσουμε τήν οὐσία τῆς τιμῆς. </w:t>
      </w:r>
    </w:p>
    <w:p>
      <w:pPr>
        <w:pStyle w:val="Normal"/>
        <w:rPr>
          <w:rFonts w:eastAsia="PMingLiU;新細明體"/>
          <w:lang w:val="el-GR"/>
        </w:rPr>
      </w:pPr>
      <w:r>
        <w:rPr>
          <w:rFonts w:eastAsia="PMingLiU;新細明體"/>
          <w:lang w:val="el-GR"/>
        </w:rPr>
      </w:r>
    </w:p>
    <w:p>
      <w:pPr>
        <w:pStyle w:val="Normal"/>
        <w:rPr>
          <w:rFonts w:eastAsia="PMingLiU;新細明體"/>
          <w:b/>
          <w:b/>
          <w:lang w:val="el-GR"/>
        </w:rPr>
      </w:pPr>
      <w:r>
        <w:rPr>
          <w:rFonts w:eastAsia="PMingLiU;新細明體"/>
          <w:b/>
          <w:lang w:val="el-GR"/>
        </w:rPr>
        <w:t xml:space="preserve">β. Λόγοι ὑγείας, ἀποφυγή μικροβίων </w:t>
      </w:r>
    </w:p>
    <w:p>
      <w:pPr>
        <w:pStyle w:val="Normal"/>
        <w:rPr/>
      </w:pPr>
      <w:r>
        <w:rPr>
          <w:rFonts w:eastAsia="PMingLiU;新細明體"/>
          <w:lang w:val="el-GR"/>
        </w:rPr>
        <w:t xml:space="preserve">Ἕνας δεύτερος λόγος πού ἀκούγεται συχνά ὅτι ἐπιβάλλει τήν καύση τῶν νεκρῶν εἶναι οἱ λόγοι ὑγιεινῆς. Ἀλλά τί εἰρωνεία! Σέ μιά ἐποχή ὅπου, ἐντελῶς ἀδικαιολόγητα καί ἀπό χιλιάδες αἰτίες, ἔχει καταμολυνθεῖ τό οἰκοσύστημα καί ὅπου ἀπειλεῖται μέ ἀπονέκρωση τό σύνολο τῆς γήινης βιόσφαιρας, σέ μιά ἐποχή πού πετοῦμε πιό πολλά ἀπ' ὅσα χρησιμοποιοῦμε, πού εἰσπνέουμε περισσότερο διοξείδιο τοῦ ἄνθρακος ἀπ' ὅσο ἐκπνέουμε, πού ἡ ἀτμόσφαιρα τῆς Ἀθήνας θυμίζει ἀτμόσφαιρα ἀνθρακωρυχείου καί οἱ γειτονιές της χωματερές, εἶναι πράγματι ὑποκριτικό, ἐνῶ καταστρέψαμε περιβαλλοντικά ὅ,τι φαίνεται καί ζεῖ, τώρα νά νοιώθουμε πώς κινδυνεύουμε ἀπό τά μικρόβια τῶν νεκρῶν, πού οὔτε φαίνονται, οὔτε ἀπειλοῦν, οὔτε φυσικά ὑπάρχουν στά κοιμητήρια· ὑπάρχουν μόνο στά μυαλά τῶν συγχρόνων μηδενιστῶν. </w:t>
      </w:r>
    </w:p>
    <w:p>
      <w:pPr>
        <w:pStyle w:val="Normal"/>
        <w:rPr>
          <w:rFonts w:eastAsia="PMingLiU;新細明體"/>
          <w:lang w:val="el-GR"/>
        </w:rPr>
      </w:pPr>
      <w:r>
        <w:rPr>
          <w:rFonts w:eastAsia="PMingLiU;新細明體"/>
          <w:lang w:val="el-GR"/>
        </w:rPr>
        <w:t xml:space="preserve">Τή μόλυνση τήν δημιουργοῦν οἱ ζωντανοί, ὄχι οἱ νεκροί. </w:t>
      </w:r>
    </w:p>
    <w:p>
      <w:pPr>
        <w:pStyle w:val="Normal"/>
        <w:rPr>
          <w:rFonts w:eastAsia="PMingLiU;新細明體"/>
          <w:lang w:val="el-GR"/>
        </w:rPr>
      </w:pPr>
      <w:r>
        <w:rPr>
          <w:rFonts w:eastAsia="PMingLiU;新細明體"/>
          <w:lang w:val="el-GR"/>
        </w:rPr>
      </w:r>
    </w:p>
    <w:p>
      <w:pPr>
        <w:pStyle w:val="Normal"/>
        <w:rPr>
          <w:rFonts w:eastAsia="PMingLiU;新細明體"/>
          <w:b/>
          <w:b/>
          <w:lang w:val="el-GR"/>
        </w:rPr>
      </w:pPr>
      <w:r>
        <w:rPr>
          <w:rFonts w:eastAsia="PMingLiU;新細明體"/>
          <w:b/>
          <w:lang w:val="el-GR"/>
        </w:rPr>
        <w:t xml:space="preserve">γ. Ἀνθρώπινο δικαίωμα. Νομιμοποίηση εὐθανασίας; </w:t>
      </w:r>
    </w:p>
    <w:p>
      <w:pPr>
        <w:pStyle w:val="Normal"/>
        <w:rPr>
          <w:rFonts w:eastAsia="PMingLiU;新細明體"/>
          <w:lang w:val="el-GR"/>
        </w:rPr>
      </w:pPr>
      <w:r>
        <w:rPr>
          <w:rFonts w:eastAsia="PMingLiU;新細明體"/>
          <w:lang w:val="el-GR"/>
        </w:rPr>
        <w:t xml:space="preserve">Ἕνας ἰσχυρός λόγος, πού κάποιοι προτάσσουν γιά τήν καύση, εἶναι τά λεγόμενα ἀνθρώπινα καί ἀτομικά δικαιώματα. Ἡ καύση τῶν νεκρῶν δέν εἶναι ἀτομικό δικαίωμα τοῦ νεκροῦ πλέον ἀνθρώπου· ἡ διατήρηση τοῦ σώματός τους ἀποτελεῖ κοινωνική ὑποχρέωση σεβασμοῦ καί ἐπιβιώσεως τοῦ προσώπου του. Εἶναι ἀδύνατο τό θέλημα τοῦ ἑνός -κι ἄς ἀποκαλεῖται αὐτό δικαίωμα -νά προσκρούει στήν ἀνάγκη γιά σεβασμό τοῦ συνόλου- ἄν βέβαια ὑπάρχει κάτι τέτοιο. Δέν μπορεῖ νά εἶναι δικαίωμα κάποιου νά τόν κάψουμε ἐμεῖς! </w:t>
      </w:r>
    </w:p>
    <w:p>
      <w:pPr>
        <w:pStyle w:val="Normal"/>
        <w:rPr>
          <w:rFonts w:eastAsia="PMingLiU;新細明體"/>
          <w:lang w:val="el-GR"/>
        </w:rPr>
      </w:pPr>
      <w:r>
        <w:rPr>
          <w:rFonts w:eastAsia="PMingLiU;新細明體"/>
          <w:lang w:val="el-GR"/>
        </w:rPr>
        <w:t xml:space="preserve">Αὐτό τό σημεῖο ἰδιαίτερα ἐνόχλησε τόν ἐπιστολογράφο τῆς "Καθημερινῆς". Ἄν κάποιος θέλει νά καεῖ μετά θάνατον πῶς ἐμεῖς θά τόν ἀφήσουμε; καί δέν διερωτᾶται, γιατί αὐτός ὁ κάποιος, ὄχι ἁπλῶς ὁ κάποιος, ὄχι ἁπλῶς νά δέχεται-αὐτό τό καταλαβαίνουμε, -ἀλλά νά ἐπιθυμεῖ ἔντονα νά καεῖ; τί βαθύτερο καί συνάμα ἀνώτερο κρύβει μιά τέτοια ἐπιθυμία, ὥστε νά κληρονομεῖ σέ μᾶς τό σύνολο τήν ὑποχρέωση τῆς καύσης; </w:t>
      </w:r>
    </w:p>
    <w:p>
      <w:pPr>
        <w:pStyle w:val="Normal"/>
        <w:rPr>
          <w:rFonts w:eastAsia="PMingLiU;新細明體"/>
          <w:lang w:val="el-GR"/>
        </w:rPr>
      </w:pPr>
      <w:r>
        <w:rPr>
          <w:rFonts w:eastAsia="PMingLiU;新細明體"/>
          <w:lang w:val="el-GR"/>
        </w:rPr>
        <w:t xml:space="preserve">Τό κοινωνικό ἀγαθό ὡς ἀξία εἶναι ἀνώτερο κάθε ἀτομικῆς ἐπιλογῆς. Ἄν ἡ ταφή ἀποτελεῖ ἀξία, τότε ἡ καύση δέν μπορεῖ νά εἶναι ἀτομικό δικαίωμα. Ἄν πάλι ἡ ἐπιθυμία ἑνός νά καεῖ εἶναι ὑπερτέρα τῆς ἀνάγκης τῆς κοινωνίας γιά σεβασμό τοῦ νεκροῦ σώματος, τότε τό ἴδιο ἐπιχείρημα δέν θά μποροῦσε νά φέρει στό προσκήνιο ἀπό νέα ὀπτική τό θέμα τῆς εὐθανασίας; Ἄν ἡ κοινωνία ἔχει ὑποχρέωση νά κάψει ὅποιον τό ἐπιθυμεῖ, τότε θά εἶναι καί ὑποχρεωμένη νά διευκολύνει καί τόν θάνατο αὐτοῦ πού τῆς τό ζητεῖ. Ἡ ὑποχώρηση στήν καύση τῶν νεκρῶν μέ τό αἰτιολογικό τοῦ ἀτομικοῦ δικαιώματος θά καταστήσει τήν εὐθανασία ἐπιβεβλημένη κοινωνική ὑποχρέωση. </w:t>
      </w:r>
    </w:p>
    <w:p>
      <w:pPr>
        <w:pStyle w:val="Normal"/>
        <w:rPr>
          <w:rFonts w:eastAsia="PMingLiU;新細明體"/>
          <w:lang w:val="el-GR"/>
        </w:rPr>
      </w:pPr>
      <w:r>
        <w:rPr>
          <w:rFonts w:eastAsia="PMingLiU;新細明體"/>
          <w:lang w:val="el-GR"/>
        </w:rPr>
      </w:r>
    </w:p>
    <w:p>
      <w:pPr>
        <w:pStyle w:val="Normal"/>
        <w:rPr>
          <w:rFonts w:eastAsia="PMingLiU;新細明體"/>
          <w:b/>
          <w:b/>
          <w:lang w:val="el-GR"/>
        </w:rPr>
      </w:pPr>
      <w:r>
        <w:rPr>
          <w:rFonts w:eastAsia="PMingLiU;新細明體"/>
          <w:b/>
          <w:lang w:val="el-GR"/>
        </w:rPr>
        <w:t xml:space="preserve">δ. Τό ἀποτρόπαιον τοῦ θανάτου </w:t>
      </w:r>
    </w:p>
    <w:p>
      <w:pPr>
        <w:pStyle w:val="Normal"/>
        <w:rPr>
          <w:rFonts w:eastAsia="PMingLiU;新細明體"/>
          <w:lang w:val="el-GR"/>
        </w:rPr>
      </w:pPr>
      <w:r>
        <w:rPr>
          <w:rFonts w:eastAsia="PMingLiU;新細明體"/>
          <w:lang w:val="el-GR"/>
        </w:rPr>
        <w:t xml:space="preserve">Ἡ ταφή ἀποτελεῖ ἀναντίρρητα μιά συναισθηματική πολύ δύσκολη εἰκόνα. Βλέπεις το οἰκεῖο σου πρόσωπο δίχως πνοή, δίχως ζωή, γιά τελευταία φορά νά κατεβαίνει ἀνεπίστρεπτα στά σπλάγχνα τῆς γῆς. Δέν θά ξαναντικρύσεις τήν οἰκεία ὄψη. Σέ λίγα λεπτά θά ἀκολουθήσει ἡ διαδικασία τῆς ἀποσυνθέσεώς του. Ὁ πειρασμός νά ἀποφύγει κανείς τήν ἐμπειρία δέν εἶναι ἀμελητέος. Ἡ στρουθοκαμηλική νοοτροπία τῆς ἐποχῆς μας προκρίνει τό νά ἀγνοοῦμε ἤ νά μήν ἀντικρύζουμε τήν πραγματικότητα, παρά νά τήν προβάλουμε πάνω στήν ἀλήθεια. Προτιμάει κανείς νά βλέπει ἕνα κουτάκι παρά νά ἀντικρύζει ἕνα πτῶμα. Τό πρῶτο εἶναι ἁπλό ἀντικείμενο. Τό σῶμα εἶναι νεκρό ὑποκείμενο. Βλέποντας τό πρῶτο ξεχνᾶς τό πρόσωπο. Ἀντικρύζοντας τό δεύτερο θυμᾶσαι τό θάνατό του, αἰσθάνεσαι τό θάνανατό του καί αὐτό πονᾶ. </w:t>
      </w:r>
    </w:p>
    <w:p>
      <w:pPr>
        <w:pStyle w:val="Normal"/>
        <w:rPr>
          <w:rFonts w:eastAsia="PMingLiU;新細明體"/>
          <w:lang w:val="el-GR"/>
        </w:rPr>
      </w:pPr>
      <w:r>
        <w:rPr>
          <w:rFonts w:eastAsia="PMingLiU;新細明體"/>
          <w:lang w:val="el-GR"/>
        </w:rPr>
      </w:r>
    </w:p>
    <w:p>
      <w:pPr>
        <w:pStyle w:val="Normal"/>
        <w:rPr>
          <w:rFonts w:eastAsia="PMingLiU;新細明體"/>
          <w:b/>
          <w:b/>
          <w:lang w:val="el-GR"/>
        </w:rPr>
      </w:pPr>
      <w:r>
        <w:rPr>
          <w:rFonts w:eastAsia="PMingLiU;新細明體"/>
          <w:b/>
          <w:lang w:val="el-GR"/>
        </w:rPr>
        <w:t xml:space="preserve">4. Βαθύτερα αἴτια τοῦ αἰτήματος τῆς καύσης </w:t>
      </w:r>
    </w:p>
    <w:p>
      <w:pPr>
        <w:pStyle w:val="Normal"/>
        <w:rPr>
          <w:rFonts w:eastAsia="PMingLiU;新細明體"/>
          <w:b/>
          <w:b/>
          <w:lang w:val="el-GR"/>
        </w:rPr>
      </w:pPr>
      <w:r>
        <w:rPr>
          <w:rFonts w:eastAsia="PMingLiU;新細明體"/>
          <w:b/>
          <w:lang w:val="el-GR"/>
        </w:rPr>
      </w:r>
    </w:p>
    <w:p>
      <w:pPr>
        <w:pStyle w:val="Normal"/>
        <w:rPr>
          <w:rFonts w:eastAsia="PMingLiU;新細明體"/>
          <w:lang w:val="el-GR"/>
        </w:rPr>
      </w:pPr>
      <w:r>
        <w:rPr>
          <w:rFonts w:eastAsia="PMingLiU;新細明體"/>
          <w:lang w:val="el-GR"/>
        </w:rPr>
        <w:t xml:space="preserve">Πέραν ὅμως τῶν διαφόρων προφάσεων ὑπάρχουν βαθύτερα αἴτια πού τό θέμα τῆς καύσης τῶν νεκρῶν κατά καιρούς ἐμφανίζεται στό προσκήνιο. Αὐτά εἶναι ὁ μηδενιστικός τρόπος ζωῆς, ἡ ἐπιθυμία ἀποθρησκευτικο ποιήσεως τῆς κοινωνιας καί ἡ κυριαρχία τῆς χρηστικῆς ἀντίληψης εἰς βάρος τοῦ σεβασμοῦ καί τῶν ἀξιῶν. </w:t>
      </w:r>
    </w:p>
    <w:p>
      <w:pPr>
        <w:pStyle w:val="Normal"/>
        <w:rPr>
          <w:rFonts w:eastAsia="PMingLiU;新細明體"/>
          <w:lang w:val="el-GR"/>
        </w:rPr>
      </w:pPr>
      <w:r>
        <w:rPr>
          <w:rFonts w:eastAsia="PMingLiU;新細明體"/>
          <w:lang w:val="el-GR"/>
        </w:rPr>
        <w:t xml:space="preserve">Ὅλα αὐτά ὁδηγοῦν σέ μιά προσπάθεια πρόκλησης τῆς Ἐκκλησίας καί σταδιακῆς νέκρωσης τοῦ αἰσθητηρίου τῆς ψυχῆς ὅλο καί ἀπομακρύνεται ἀπό τήν ἐμπειρία τῆς ζωῆς μας. Κάθε τί πού τήν ὑπενθυμίζει καί διακριτικά τήν ὑπογραμμίζει βαθμιαία γίνεται ἀνεπιθύμητο στήν ἀποδοχή καί ἐντοχλητικό στήν πρακτική του. </w:t>
      </w:r>
    </w:p>
    <w:p>
      <w:pPr>
        <w:pStyle w:val="Normal"/>
        <w:rPr>
          <w:rFonts w:eastAsia="PMingLiU;新細明體"/>
          <w:lang w:val="el-GR"/>
        </w:rPr>
      </w:pPr>
      <w:r>
        <w:rPr>
          <w:rFonts w:eastAsia="PMingLiU;新細明體"/>
          <w:lang w:val="el-GR"/>
        </w:rPr>
        <w:t xml:space="preserve">Ἡ ταφή ἔχει μιά τελετουργία ἐμφανῶς πιό ἔντονη ἀπό τήν καύση. Ἡ προσπάθεια εἰσαγωγῆς τῆς καύσης δημιουργεῖ μιά ἀπότομη ἀλλοίωση στά κοινωνικά μας ἤθη καί εἰσάγει εἰκόνες, στόν τρόπο μας. Αὐτό τό νεο σκηνικό καίρια προσβάλλει τό μονοπώλιο τῆς ἐκκλησιαστικῆς καί μεταφυσικῆς εἰκόνας τῆς κηδείας πού χαρακτηρίζεται ἀπό τήν ταφή. Ἡ ταφή εἶναι περισσότερο μυστήριο, ἐνῶ ἡ καύση τελετή ἤ διαδικασία. </w:t>
      </w:r>
    </w:p>
    <w:p>
      <w:pPr>
        <w:pStyle w:val="Normal"/>
        <w:rPr>
          <w:rFonts w:eastAsia="PMingLiU;新細明體"/>
          <w:lang w:val="el-GR"/>
        </w:rPr>
      </w:pPr>
      <w:r>
        <w:rPr>
          <w:rFonts w:eastAsia="PMingLiU;新細明體"/>
          <w:lang w:val="el-GR"/>
        </w:rPr>
        <w:t xml:space="preserve">Ἡ πρακτική καί χρηστική ἀντίληψη ἔχουν ἐπικρατήσει καί μᾶς ἔχουν πείσει, γιατί μέσα στήν καρδιά μας ἔχει ἔντονα ἀδυνατίσει ἡ πνευματική καί βιωματική διάσταση τοῦ γεγονότος. Ὅλα γίνονται βιαστικά καί τυπικά. Ὅ,τι ὅμως δέν ἔχει ὑπομονή δέν ἔχει οὔτε βάθος, οὔτε διάρκεια· οὔτε ρίζες, οὔτε αἰωνιότητα. Ἔτσι ψέλνουμε "αἰωνία ἡ μνήμη" ἀλλά ταυτόχρονα ἡ δική μας μνήμη εἶναι σφιχτά κλεισμένη· προσπαθοῦμε νά ξεχάσουμε. </w:t>
      </w:r>
    </w:p>
    <w:p>
      <w:pPr>
        <w:pStyle w:val="Normal"/>
        <w:rPr>
          <w:rFonts w:eastAsia="PMingLiU;新細明體"/>
          <w:lang w:val="el-GR"/>
        </w:rPr>
      </w:pPr>
      <w:r>
        <w:rPr>
          <w:rFonts w:eastAsia="PMingLiU;新細明體"/>
          <w:lang w:val="el-GR"/>
        </w:rPr>
        <w:t xml:space="preserve">Τέλος, δέν εἶναι λίγοι αὐτοί πού ἐπικαλοῦνται καί οἰκονομικούς λόγους γιά τήν καύση, ἄσχετα ἄν τό ἐπιχείρημα αὐτό δέν φαίνεται ἀντικειμενικά νά εὐσταθεῖ. Ἡ ἀναγωγή ὅμως καί μόνον τοῦ θέματος τοῦ θανάτου καί τοῦ λειψάνου τοῦ σώματος σε οἰκονομική λογική τί ἄλλο δείχνει παρά ὅτι οἱ ἀξίες καί οἱ ἰδέες τελοῦν ἐν διωγμῷ στίς κοινωνίες μας; </w:t>
      </w:r>
    </w:p>
    <w:p>
      <w:pPr>
        <w:pStyle w:val="Normal"/>
        <w:rPr>
          <w:rFonts w:eastAsia="PMingLiU;新細明體"/>
          <w:lang w:val="el-GR"/>
        </w:rPr>
      </w:pPr>
      <w:r>
        <w:rPr>
          <w:rFonts w:eastAsia="PMingLiU;新細明體"/>
          <w:lang w:val="el-GR"/>
        </w:rPr>
      </w:r>
    </w:p>
    <w:p>
      <w:pPr>
        <w:pStyle w:val="Normal"/>
        <w:rPr>
          <w:rFonts w:eastAsia="PMingLiU;新細明體"/>
          <w:lang w:val="el-GR"/>
        </w:rPr>
      </w:pPr>
      <w:r>
        <w:rPr>
          <w:rFonts w:eastAsia="PMingLiU;新細明體"/>
          <w:lang w:val="el-GR"/>
        </w:rPr>
      </w:r>
    </w:p>
    <w:p>
      <w:pPr>
        <w:pStyle w:val="Normal"/>
        <w:rPr>
          <w:rFonts w:eastAsia="PMingLiU;新細明體"/>
          <w:b/>
          <w:b/>
          <w:lang w:val="el-GR"/>
        </w:rPr>
      </w:pPr>
      <w:r>
        <w:rPr>
          <w:rFonts w:eastAsia="PMingLiU;新細明體"/>
          <w:b/>
          <w:lang w:val="el-GR"/>
        </w:rPr>
        <w:t xml:space="preserve">5. Τό χρέος τῆς Ἐκκλησίας </w:t>
      </w:r>
    </w:p>
    <w:p>
      <w:pPr>
        <w:pStyle w:val="Normal"/>
        <w:rPr>
          <w:rFonts w:eastAsia="PMingLiU;新細明體"/>
          <w:b/>
          <w:b/>
          <w:lang w:val="el-GR"/>
        </w:rPr>
      </w:pPr>
      <w:r>
        <w:rPr>
          <w:rFonts w:eastAsia="PMingLiU;新細明體"/>
          <w:b/>
          <w:lang w:val="el-GR"/>
        </w:rPr>
      </w:r>
    </w:p>
    <w:p>
      <w:pPr>
        <w:pStyle w:val="Normal"/>
        <w:rPr>
          <w:rFonts w:eastAsia="PMingLiU;新細明體"/>
          <w:lang w:val="el-GR"/>
        </w:rPr>
      </w:pPr>
      <w:r>
        <w:rPr>
          <w:rFonts w:eastAsia="PMingLiU;新細明體"/>
          <w:lang w:val="el-GR"/>
        </w:rPr>
        <w:t xml:space="preserve">Ἡ Ἐκκλησία βαθειά μέσα στίς ρίζες τῆς παραδόσεώς της κρύβει τό θησαυρό τῶν ἐμπειριῶν της, τόν ὁποῖο ἔχει μεγάλο χρέος νά παρουσιάσει καί μέ τό λόγο καί μέ τήν πράξηη της. Κατόπιν τούτων ὀφείλει: </w:t>
      </w:r>
    </w:p>
    <w:p>
      <w:pPr>
        <w:pStyle w:val="Normal"/>
        <w:rPr>
          <w:rFonts w:eastAsia="PMingLiU;新細明體"/>
          <w:lang w:val="el-GR"/>
        </w:rPr>
      </w:pPr>
      <w:r>
        <w:rPr>
          <w:rFonts w:eastAsia="PMingLiU;新細明體"/>
          <w:lang w:val="el-GR"/>
        </w:rPr>
      </w:r>
    </w:p>
    <w:p>
      <w:pPr>
        <w:pStyle w:val="Normal"/>
        <w:rPr>
          <w:rFonts w:eastAsia="PMingLiU;新細明體"/>
          <w:b/>
          <w:b/>
          <w:lang w:val="el-GR"/>
        </w:rPr>
      </w:pPr>
      <w:r>
        <w:rPr>
          <w:rFonts w:eastAsia="PMingLiU;新細明體"/>
          <w:b/>
          <w:lang w:val="el-GR"/>
        </w:rPr>
        <w:t xml:space="preserve">α. Νά περιγράψει τή ζωντάνια τῆς ψυχῆς </w:t>
      </w:r>
    </w:p>
    <w:p>
      <w:pPr>
        <w:pStyle w:val="Normal"/>
        <w:rPr>
          <w:rFonts w:eastAsia="PMingLiU;新細明體"/>
          <w:lang w:val="el-GR"/>
        </w:rPr>
      </w:pPr>
      <w:r>
        <w:rPr>
          <w:rFonts w:eastAsia="PMingLiU;新細明體"/>
          <w:lang w:val="el-GR"/>
        </w:rPr>
        <w:t xml:space="preserve">Ἡ ψυχή δέν εἶναι οὔτε φαντασία οὔτε ἀφηρημένη ἔννοια. Εἶναι ἡ οὐσία τοῦ ἀνθρώπου. Ἔχει τέτοια δύναμη καί τόση ζωή πού δέν μπορεῖ νά ἐξαντλήση τά ἀποθέματα της σ' αὐτή τή ζωή· γι αὐτό καί δέν μπορεῖ παρά νά ζεῖ αἰώνια. </w:t>
      </w:r>
    </w:p>
    <w:p>
      <w:pPr>
        <w:pStyle w:val="Normal"/>
        <w:rPr>
          <w:rFonts w:eastAsia="PMingLiU;新細明體"/>
          <w:lang w:val="el-GR"/>
        </w:rPr>
      </w:pPr>
      <w:r>
        <w:rPr>
          <w:rFonts w:eastAsia="PMingLiU;新細明體"/>
          <w:lang w:val="el-GR"/>
        </w:rPr>
      </w:r>
    </w:p>
    <w:p>
      <w:pPr>
        <w:pStyle w:val="Normal"/>
        <w:rPr>
          <w:rFonts w:eastAsia="PMingLiU;新細明體"/>
          <w:b/>
          <w:b/>
          <w:lang w:val="el-GR"/>
        </w:rPr>
      </w:pPr>
      <w:r>
        <w:rPr>
          <w:rFonts w:eastAsia="PMingLiU;新細明體"/>
          <w:b/>
          <w:lang w:val="el-GR"/>
        </w:rPr>
        <w:t xml:space="preserve">β. Ἡ Ἐκκλησία μέσα ἀπό τήν ταφή μπορεῖ νά ἐκφράσει: </w:t>
      </w:r>
    </w:p>
    <w:p>
      <w:pPr>
        <w:pStyle w:val="Normal"/>
        <w:rPr>
          <w:lang w:val="el-GR"/>
        </w:rPr>
      </w:pPr>
      <w:r>
        <w:rPr>
          <w:rFonts w:eastAsia="PMingLiU;新細明體"/>
          <w:lang w:val="el-GR"/>
        </w:rPr>
        <w:t>•</w:t>
      </w:r>
      <w:r>
        <w:rPr>
          <w:rFonts w:eastAsia="Palatino Linotype"/>
          <w:lang w:val="el-GR"/>
        </w:rPr>
        <w:t xml:space="preserve"> </w:t>
      </w:r>
      <w:r>
        <w:rPr>
          <w:rFonts w:eastAsia="PMingLiU;新細明體"/>
          <w:lang w:val="el-GR"/>
        </w:rPr>
        <w:t xml:space="preserve">Τήν ἀλήθεια της,τήν πίστη της στή αἰωνιότητα καί ἀθανασία τῆς ψυχῆς καί στήν δυνατότητα γιά θέωση τοῦ ἀνθρώπου. Τό σῶμα εἶναι ναός τοῦ Θεοῦ καί εἰκόνισμα τῆς μελλούσης καταστάσεως. Τούς ναούς καί τά εἰκονίσματα ποτέ δέν τά καῖμε. </w:t>
      </w:r>
    </w:p>
    <w:p>
      <w:pPr>
        <w:pStyle w:val="Normal"/>
        <w:rPr>
          <w:lang w:val="el-GR"/>
        </w:rPr>
      </w:pPr>
      <w:r>
        <w:rPr>
          <w:rFonts w:eastAsia="PMingLiU;新細明體"/>
          <w:lang w:val="el-GR"/>
        </w:rPr>
        <w:t>•</w:t>
      </w:r>
      <w:r>
        <w:rPr>
          <w:rFonts w:eastAsia="Palatino Linotype"/>
          <w:lang w:val="el-GR"/>
        </w:rPr>
        <w:t xml:space="preserve"> </w:t>
      </w:r>
      <w:r>
        <w:rPr>
          <w:rFonts w:eastAsia="PMingLiU;新細明體"/>
          <w:lang w:val="el-GR"/>
        </w:rPr>
        <w:t xml:space="preserve">Τό φιλάνθρωπο, τήν ἀνθρωπιά της. </w:t>
      </w:r>
    </w:p>
    <w:p>
      <w:pPr>
        <w:pStyle w:val="Normal"/>
        <w:rPr>
          <w:lang w:val="el-GR"/>
        </w:rPr>
      </w:pPr>
      <w:r>
        <w:rPr>
          <w:rFonts w:eastAsia="PMingLiU;新細明體"/>
          <w:lang w:val="el-GR"/>
        </w:rPr>
        <w:t>•</w:t>
      </w:r>
      <w:r>
        <w:rPr>
          <w:rFonts w:eastAsia="Palatino Linotype"/>
          <w:lang w:val="el-GR"/>
        </w:rPr>
        <w:t xml:space="preserve"> </w:t>
      </w:r>
      <w:r>
        <w:rPr>
          <w:rFonts w:eastAsia="PMingLiU;新細明體"/>
          <w:lang w:val="el-GR"/>
        </w:rPr>
        <w:t xml:space="preserve">Τήν αἰώνια πνευματικότητα καί ἐλπίδα της. </w:t>
      </w:r>
    </w:p>
    <w:p>
      <w:pPr>
        <w:pStyle w:val="Normal"/>
        <w:rPr>
          <w:lang w:val="el-GR"/>
        </w:rPr>
      </w:pPr>
      <w:r>
        <w:rPr>
          <w:rFonts w:eastAsia="PMingLiU;新細明體"/>
          <w:lang w:val="el-GR"/>
        </w:rPr>
        <w:t>•</w:t>
      </w:r>
      <w:r>
        <w:rPr>
          <w:rFonts w:eastAsia="Palatino Linotype"/>
          <w:lang w:val="el-GR"/>
        </w:rPr>
        <w:t xml:space="preserve"> </w:t>
      </w:r>
      <w:r>
        <w:rPr>
          <w:rFonts w:eastAsia="PMingLiU;新細明體"/>
          <w:lang w:val="el-GR"/>
        </w:rPr>
        <w:t xml:space="preserve">Τήν ἐσωτερική μυστική χαρά της. </w:t>
      </w:r>
    </w:p>
    <w:p>
      <w:pPr>
        <w:pStyle w:val="Normal"/>
        <w:rPr>
          <w:lang w:val="el-GR"/>
        </w:rPr>
      </w:pPr>
      <w:r>
        <w:rPr>
          <w:rFonts w:eastAsia="PMingLiU;新細明體"/>
          <w:lang w:val="el-GR"/>
        </w:rPr>
        <w:t>•</w:t>
      </w:r>
      <w:r>
        <w:rPr>
          <w:rFonts w:eastAsia="Palatino Linotype"/>
          <w:lang w:val="el-GR"/>
        </w:rPr>
        <w:t xml:space="preserve"> </w:t>
      </w:r>
      <w:r>
        <w:rPr>
          <w:rFonts w:eastAsia="PMingLiU;新細明體"/>
          <w:lang w:val="el-GR"/>
        </w:rPr>
        <w:t xml:space="preserve">Τήν αἰσθητική της. </w:t>
      </w:r>
    </w:p>
    <w:p>
      <w:pPr>
        <w:pStyle w:val="Normal"/>
        <w:rPr>
          <w:rFonts w:eastAsia="PMingLiU;新細明體"/>
          <w:lang w:val="el-GR"/>
        </w:rPr>
      </w:pPr>
      <w:r>
        <w:rPr>
          <w:rFonts w:eastAsia="PMingLiU;新細明體"/>
          <w:lang w:val="el-GR"/>
        </w:rPr>
        <w:t xml:space="preserve">Λένε πολλοί ὅτι ἡ καύση τῶν νεκρῶν δέν εἶναι δογματικό θέμα. Κάθε τί ὅμως πού ἔχει νά κάνει μέ τόν ἄνθρωπο, τήν ψυχή του καί τή ἰσόρροπη σχέση τους, ἀναφέρεται στό δόγμα τῆς ἐνανθρωπήσεως, τήν αἰώνια ζωή καί τή θεανθρώπινη δυνατότητά του. Μπορεῖ νά μήν ὑπάρχει δογματική διατύπωση, σίγουρα ὅμως ὑπάρχει δογματική ἀλήθεια. Δόγμα δέν εἶναι μιά διατύπωση πού δέν μᾶς ἐπιτρέπεται νά παραβοῦμε, ἀλλά μιά ἀλήθεια πού μᾶς εἶναι ἀπαραίτητη γιά νά ἐξαγιασθοῦμε. </w:t>
      </w:r>
    </w:p>
    <w:p>
      <w:pPr>
        <w:pStyle w:val="Normal"/>
        <w:rPr>
          <w:rFonts w:eastAsia="PMingLiU;新細明體"/>
          <w:lang w:val="el-GR"/>
        </w:rPr>
      </w:pPr>
      <w:r>
        <w:rPr>
          <w:rFonts w:eastAsia="PMingLiU;新細明體"/>
          <w:lang w:val="el-GR"/>
        </w:rPr>
        <w:t xml:space="preserve">Τό λείψανο ἀποτελεῖ εἰκόνα τῆς ἀνθρώπινης ὑποστάσεως. Ὅπως ἡ Ἐκκλησία ἔδωσε γιά χρόνια ἀνυποχώρητη τόν ἀγώνα της γιά τή διαφύλαξη τῶν εἰκόνων της, ἔτσι καί τώρα καλεῖται νά ὑποστηρίξει τίς ἀνθρώπινες εἰκόνες, τά ὑπολείμματα, τίς ὑπομνήσεις τῆς ψυχῆς σ' ἀυτόν τόν κόσμο. Κάθε προσπάθεια καύσης τοῦ σώματος εἶναι εἰκονοκλαστική στή φύση της καί προσβάλλει τό χριστολογικό δόγμα. </w:t>
      </w:r>
    </w:p>
    <w:p>
      <w:pPr>
        <w:pStyle w:val="Normal"/>
        <w:rPr>
          <w:rFonts w:eastAsia="PMingLiU;新細明體"/>
          <w:lang w:val="el-GR"/>
        </w:rPr>
      </w:pPr>
      <w:r>
        <w:rPr>
          <w:rFonts w:eastAsia="PMingLiU;新細明體"/>
          <w:lang w:val="el-GR"/>
        </w:rPr>
        <w:t xml:space="preserve">Ἡ καθημερινή συνήθεια, ἡ ἱστορική παράδοση καί ἡ διαχρονική πρακτική τῆς Ἐκκλησίας συντήρησαν ἕνα φρόνημα τό ὁποῖο καλλιέργησαν καί ἐνίσχυσαν καί ἐγέννησαν, μιά ἐμπειρία δογματικῆς ἀλήθεια πού ἴσως μέ τή σημερινή της κοινωνική πίεση περιμένει πλέον καί τή θεολογική της διατύπωση. Δογματικό δέν εἶναι μόνον ὅ,τι ἔχει πεῖ κάποια Οἰκουμενμική Σύνοδος μέ τό φωτισμένο λόγο της, ἀλλά καί ὅ,τι ἔχει ἀδιάψευστα ἐπαναλάβει ἡ οἰκουμενική Ἐκκλησία μέ τό ἐξαγιασμένο καί καθολικό μήνυμά της καί τήν καθημερινή πράξη της. </w:t>
      </w:r>
    </w:p>
    <w:p>
      <w:pPr>
        <w:pStyle w:val="Normal"/>
        <w:rPr>
          <w:rFonts w:eastAsia="PMingLiU;新細明體"/>
          <w:lang w:val="el-GR"/>
        </w:rPr>
      </w:pPr>
      <w:r>
        <w:rPr>
          <w:rFonts w:eastAsia="PMingLiU;新細明體"/>
          <w:lang w:val="el-GR"/>
        </w:rPr>
      </w:r>
    </w:p>
    <w:p>
      <w:pPr>
        <w:pStyle w:val="Normal"/>
        <w:rPr>
          <w:rFonts w:eastAsia="PMingLiU;新細明體"/>
          <w:b/>
          <w:b/>
          <w:lang w:val="el-GR"/>
        </w:rPr>
      </w:pPr>
      <w:r>
        <w:rPr>
          <w:rFonts w:eastAsia="PMingLiU;新細明體"/>
          <w:b/>
          <w:lang w:val="el-GR"/>
        </w:rPr>
        <w:t xml:space="preserve">γ. Νά ὑπογραμμίσει τήν ἱερότητα τῆς ζωῆς καί τοῦ θανάτου </w:t>
      </w:r>
    </w:p>
    <w:p>
      <w:pPr>
        <w:pStyle w:val="Normal"/>
        <w:rPr>
          <w:rFonts w:eastAsia="PMingLiU;新細明體"/>
          <w:lang w:val="el-GR"/>
        </w:rPr>
      </w:pPr>
      <w:r>
        <w:rPr>
          <w:rFonts w:eastAsia="PMingLiU;新細明體"/>
          <w:lang w:val="el-GR"/>
        </w:rPr>
        <w:t xml:space="preserve">Ὁ ἄνθρωπος ξεκινάνει μέ ἄκρα ταπείνωση -τήν κυτταρική μορφή του- καί καταλήγει πάλι ταπεινά -μέ τή λειψανική μορφή του. Ἡ τέλεια ἐξουθένωσή του συγχρονίζεται μέ τήν τέλεια ταπείνωσή του. Ἡ ἀνθρώπινη φύση βρίσκεται στή μεγαλύτερη της ἔνταση καί δυναμική, ὅταν ἐγκαθίσται ἡ ψυχή στό σῶμα -ἔμβρυο - ἤ ὅταν ἀποχωρίζεται ἀπό αὐτό -λείψανο. Οἱ δύο αὐτές καταστάσεις εἶναι οἱ μοναδικές πού ὁ ἄνθρωπος δέν ἁμαρτάνει. Τότε πού αὐτός δέν ἔχει φωνή τοῦ ἀναγνωρίζουμε ἐμεῖς τήν ταυτότητα. Καταστρέφοντας καί τά ἔμβρυα καί τά ὀστᾶ εἶναι σάν νά καταστρέφουμε τήν ἀνθρώπινη ταπείνωση. </w:t>
      </w:r>
    </w:p>
    <w:p>
      <w:pPr>
        <w:pStyle w:val="Normal"/>
        <w:rPr>
          <w:rFonts w:eastAsia="PMingLiU;新細明體"/>
          <w:lang w:val="el-GR"/>
        </w:rPr>
      </w:pPr>
      <w:r>
        <w:rPr>
          <w:rFonts w:eastAsia="PMingLiU;新細明體"/>
          <w:lang w:val="el-GR"/>
        </w:rPr>
        <w:t xml:space="preserve">Τό γεγονός τοῦ θανάτου στήν Ἐκκλησία δέν ἀντιμεωπίζεται ὡς μεμονωμένο γεγονός -κάποιος πέθανε - ἀλλά ὡς ἐκκλησιαστικό καί κοινωνικό γεγονός -κάποιος μᾶς ἔφυγε καί ἡ ἀναχώρησή του ἔχει ἄμεση σχεση μέ τή ζωή μας. </w:t>
      </w:r>
    </w:p>
    <w:p>
      <w:pPr>
        <w:pStyle w:val="Normal"/>
        <w:rPr>
          <w:rFonts w:eastAsia="PMingLiU;新細明體"/>
          <w:lang w:val="el-GR"/>
        </w:rPr>
      </w:pPr>
      <w:r>
        <w:rPr>
          <w:rFonts w:eastAsia="PMingLiU;新細明體"/>
          <w:lang w:val="el-GR"/>
        </w:rPr>
      </w:r>
    </w:p>
    <w:p>
      <w:pPr>
        <w:pStyle w:val="Normal"/>
        <w:rPr>
          <w:rFonts w:eastAsia="PMingLiU;新細明體"/>
          <w:b/>
          <w:b/>
          <w:lang w:val="el-GR"/>
        </w:rPr>
      </w:pPr>
      <w:r>
        <w:rPr>
          <w:rFonts w:eastAsia="PMingLiU;新細明體"/>
          <w:b/>
          <w:lang w:val="el-GR"/>
        </w:rPr>
        <w:t xml:space="preserve">δ. Νά ἀποτυπώσει τό θεολογικό βίωμά της στήν πράξη της. </w:t>
      </w:r>
    </w:p>
    <w:p>
      <w:pPr>
        <w:pStyle w:val="Normal"/>
        <w:rPr>
          <w:rFonts w:eastAsia="PMingLiU;新細明體"/>
          <w:lang w:val="el-GR"/>
        </w:rPr>
      </w:pPr>
      <w:r>
        <w:rPr>
          <w:rFonts w:eastAsia="PMingLiU;新細明體"/>
          <w:lang w:val="el-GR"/>
        </w:rPr>
        <w:t xml:space="preserve">Ἡ λογική της πρέπει νά εἶναι ἡ λογική τοῦ σεβασμοῦ, ἡ δέ πρακτική της ἀπόλυτα ξεκομμένη ἀπό κάθε χρηματική ἤ οἰκονομική ἀντίληψη καί ἐντελῶς ξένη ἀπό πάσης φύσεως συναλλαγές, συμφωνίες καί διαπραγματεύσεις. </w:t>
      </w:r>
    </w:p>
    <w:p>
      <w:pPr>
        <w:pStyle w:val="Normal"/>
        <w:rPr>
          <w:rFonts w:eastAsia="PMingLiU;新細明體"/>
          <w:lang w:val="el-GR"/>
        </w:rPr>
      </w:pPr>
      <w:r>
        <w:rPr>
          <w:rFonts w:eastAsia="PMingLiU;新細明體"/>
          <w:lang w:val="el-GR"/>
        </w:rPr>
        <w:t>"</w:t>
        <w:tab/>
        <w:t xml:space="preserve">Κηδεία"σημαίνει τήν τελευταία καί ἱερότερη φροντίδα μας στόν νεκρό. Ἐτυμολογικά προέρχεται ἡ λέξη ἀπό τό ρῆμα "κήδομαι"φροντίζω. Ὅταν κάποιον θέλεις νά τόν φροντίσεις, τότε οὔτε τήν ἱερότητά του περιορίζεις οὔτε καί τή φυσική ὑπόστασή του λιγοστεύεις. Ἀρνεῖσαι τή βία ἐπάνω του, ὄχι γιά νά μήν πονέσει τό σῶμα του, ἀλλά γιά νά μήν πονέσει ἡ ψυχή σου. </w:t>
      </w:r>
    </w:p>
    <w:p>
      <w:pPr>
        <w:pStyle w:val="Normal"/>
        <w:rPr>
          <w:rFonts w:eastAsia="PMingLiU;新細明體"/>
          <w:lang w:val="el-GR"/>
        </w:rPr>
      </w:pPr>
      <w:r>
        <w:rPr>
          <w:rFonts w:eastAsia="PMingLiU;新細明體"/>
          <w:lang w:val="el-GR"/>
        </w:rPr>
        <w:t xml:space="preserve">Μέ τήν ταφή ὅμως, ὅταν αὐτή γίνεται ὅπως πρέπει, μποροῦν οἱ συγγενεῖς νά πάρουν τεράστια ἐλπίδα· αἰσθάνονται ὅτι ὁ ἄνθρωπός τους ὑπάρχει, κάπου εἶναι καί κάτι περιμένει· σίγουρα δέν τέλειωσε. Ὅσο τό σῶμα διατηρεῖται καί δέν τελειώνει, τόσο καί ἡ αἴσθηση τῆς ψυχῆς συνεχίζει νά ὑπάρχει μέσα μας καί νά μᾶς ὑποβοηθεῖ στήν ἀνάμνησή της. Ἡ ταφή μπορεῖ νά εἶναι ἀρχή ζωῆς, σπορά. </w:t>
      </w:r>
    </w:p>
    <w:p>
      <w:pPr>
        <w:pStyle w:val="Normal"/>
        <w:rPr>
          <w:rFonts w:eastAsia="PMingLiU;新細明體"/>
          <w:lang w:val="el-GR"/>
        </w:rPr>
      </w:pPr>
      <w:r>
        <w:rPr>
          <w:rFonts w:eastAsia="PMingLiU;新細明體"/>
          <w:lang w:val="el-GR"/>
        </w:rPr>
        <w:t xml:space="preserve">Κάθε μνημόσυνο, κάθε ἀνάμνηση, κάθε προσευχή, κάθε τρισάγιο, κάθε ψυχοσάββατο εἶναι ἕνα πότισμα σ' αὐτούς τούς σπόρους πού ὑπάρχουν μέσα στή γῆ, στούς κήπους, στά περιβόλια τῶν κοιμητηρίων. Ἡ Ἐκκλησία μας φυτεύει κάθε σῶμα μέ ἱερά αἰσθήματα, ὄχι μόνο ἀνθρώπινα, ἀλλά κατ' ἐξοχήν πνευματικά καί ἐκεῖ ἐναποθέτει ὅλη της τήν πίστη καί ὅλη μας τήν ἐλπίδα στήν αἰωνιότητα καί στήν ἀνάσταση κατεβάζοντας τόν κάθε σπόρο, τό κάθε σῶμα, μέσα στά σπλάγχνα τῆς γῆς. Ἄν τά καίγαμε τά σποράκια, ὅσο νερό καί νά ρίχναμε ἀπό πάνω ποτέ δέν θά βλάσταινε. </w:t>
      </w:r>
    </w:p>
    <w:p>
      <w:pPr>
        <w:pStyle w:val="Normal"/>
        <w:rPr>
          <w:rFonts w:eastAsia="PMingLiU;新細明體"/>
          <w:lang w:val="el-GR"/>
        </w:rPr>
      </w:pPr>
      <w:r>
        <w:rPr>
          <w:rFonts w:eastAsia="PMingLiU;新細明體"/>
          <w:lang w:val="el-GR"/>
        </w:rPr>
        <w:t xml:space="preserve">Γιά τήν Ἐκκλησία δέν εἶναι πτώματα τά νεκρά σώματα. Οὔτε εἶναι κόκκαλα τά ἀπομεινάρια τῶν λειωμένων πτωμάτων. Γιά τήν κοινωνία μπορεῖ νά εἶναι κάτι τετοιο ἤ νά εἶναι ὀστᾶ. Γιά μᾶς ὑπάρχει ἡ ἱερή λέξη λείψανα· αὐτή περιγράφει τήν οὐσία τους, διότι αὐτή ὑπογραμμίζει τήν ὕπαρξη τῆς ψυχῆς καί τήν ἐλπίδα τῆς ἀναστάσεώς της. </w:t>
      </w:r>
    </w:p>
    <w:p>
      <w:pPr>
        <w:pStyle w:val="Normal"/>
        <w:rPr>
          <w:rFonts w:eastAsia="PMingLiU;新細明體"/>
          <w:lang w:val="el-GR"/>
        </w:rPr>
      </w:pPr>
      <w:r>
        <w:rPr>
          <w:rFonts w:eastAsia="PMingLiU;新細明體"/>
          <w:lang w:val="el-GR"/>
        </w:rPr>
        <w:t xml:space="preserve">Ἡ Ἐκκλησία, λοιπόν, ἀρνεῖται τήν καύση, γιατί ἀρνεῖται τό ἀνθρώπινο τέλος καί τή βία πάνω στόν ἄνθρωπο. Ἐπιλέγει τήν ταφή, γιατί ἔχει πίστη καί ἐλπίδα στό αἰώνιο μέλλον τοῦ ἀνθρώπου καί ἀναθέτει στή φύση τήν εὐθύνη τῆς φυσιολογικῆς φθορᾶς τοῦ φυσικοῦ παρόντος τοῦ ἀνθρώπου. </w:t>
      </w:r>
    </w:p>
    <w:p>
      <w:pPr>
        <w:pStyle w:val="Normal"/>
        <w:rPr>
          <w:rFonts w:eastAsia="PMingLiU;新細明體"/>
          <w:lang w:val="el-GR"/>
        </w:rPr>
      </w:pPr>
      <w:r>
        <w:rPr>
          <w:rFonts w:eastAsia="PMingLiU;新細明體"/>
          <w:lang w:val="el-GR"/>
        </w:rPr>
      </w:r>
    </w:p>
    <w:p>
      <w:pPr>
        <w:pStyle w:val="Normal"/>
        <w:rPr/>
      </w:pPr>
      <w:r>
        <w:rPr>
          <w:rFonts w:eastAsia="PMingLiU;新細明體"/>
          <w:b/>
          <w:lang w:val="el-GR"/>
        </w:rPr>
        <w:t xml:space="preserve">6. Συμπεράσματα </w:t>
      </w:r>
    </w:p>
    <w:p>
      <w:pPr>
        <w:pStyle w:val="Normal"/>
        <w:rPr>
          <w:rFonts w:eastAsia="PMingLiU;新細明體"/>
          <w:b/>
          <w:b/>
          <w:lang w:val="el-GR"/>
        </w:rPr>
      </w:pPr>
      <w:r>
        <w:rPr>
          <w:rFonts w:eastAsia="PMingLiU;新細明體"/>
          <w:b/>
          <w:lang w:val="el-GR"/>
        </w:rPr>
      </w:r>
    </w:p>
    <w:p>
      <w:pPr>
        <w:pStyle w:val="Normal"/>
        <w:rPr>
          <w:rFonts w:eastAsia="PMingLiU;新細明體"/>
          <w:lang w:val="el-GR"/>
        </w:rPr>
      </w:pPr>
      <w:r>
        <w:rPr>
          <w:rFonts w:eastAsia="PMingLiU;新細明體"/>
          <w:lang w:val="el-GR"/>
        </w:rPr>
        <w:t xml:space="preserve">Ὁ σύγχρονος κόσμος θέλει νά κάψει τούς νεκρούς. Τούς λειπει τό αἰώνιο, τό θεϊκό, ἡ τιμή τοῦ ὑλικοῦ, τό ἐπέκεινα, τό μετά ταῦτα. Ἀρνεῖται τουλάχιστον σκεφθεῖ τή ζωή πού ὑπάρχει χωρίς ὅμως νά φαίνεται. Οὔτε στά σπλάγχνα ὡς ἔμβρυο τήν δέχεται, οὔτε στόν τάφο ὡς λείψανο, οὔτε στήν σκέψη ὡς αἰώνιο προόσωπο, οὔτε στόν πόθο ὡς ὑπέρτατη ἀξία, οὔτε στήν ψυχή ὡς χάρη θεώσεως. Τά δεσμά τοῦ ἐδῶ καί τώρα σπάζουν μόνο κάτω ἀπό τήν πίεση τῆς αἰώνιας ἀλήθειας. </w:t>
      </w:r>
    </w:p>
    <w:p>
      <w:pPr>
        <w:pStyle w:val="Normal"/>
        <w:rPr>
          <w:rFonts w:eastAsia="PMingLiU;新細明體"/>
          <w:lang w:val="el-GR"/>
        </w:rPr>
      </w:pPr>
      <w:r>
        <w:rPr>
          <w:rFonts w:eastAsia="PMingLiU;新細明體"/>
          <w:lang w:val="el-GR"/>
        </w:rPr>
        <w:t xml:space="preserve">Καῖμε ὅ,τι ἔχει ἀξία, ὀμορφιά καί ζωή. Ὅ,τι ἔχει χρόνο μέσα του καί διάρκεια. Καῖμε τά δάση, καῖμε τίς περιουσίες μας, καῖμε τίς αἰώνιες ἀξίες μέ τούς νόμους, καῖμε τίς παραδόσεις μας (ἀποποινικοποίηση τῆς μοιχείας, νομιμοποίηση τῶν ἀμβλώσεων κ.λπ.). Τώρα θέλεουμε νά καῖμε καί τά σώματά μας. Ὅταν κάψουμε τήν ὑπόμνηση τῆς αἰώνιας προοπτικῆς καί τοῦ θανάτου μας, θά ἔχουμε προσδώσει στό τοπίο τῆς ζωῆς μας τήν εἰκόνα πού ἀντικρύζουμε μπροστά σέ ἕνα καμμένο δάσος. Ἡ Ἐκκλησία δυσκολεύεται νά ἐνταχθεῖ σέ μιά τέτοια λογική. </w:t>
      </w:r>
    </w:p>
    <w:p>
      <w:pPr>
        <w:pStyle w:val="Normal"/>
        <w:rPr>
          <w:rFonts w:eastAsia="PMingLiU;新細明體"/>
          <w:lang w:val="el-GR"/>
        </w:rPr>
      </w:pPr>
      <w:r>
        <w:rPr>
          <w:rFonts w:eastAsia="PMingLiU;新細明體"/>
          <w:lang w:val="el-GR"/>
        </w:rPr>
        <w:t>Πνεύμονες τῆς ζωῆς εἶναι τά δάση. Πνεύμονες τῆς ψυχῆς εἶναι τά λείψανα. Στά μοναστήρια μποροῦμε νά συναντήσουμε τήν πεμπτουσία τῆς Ὀρθοδόξου παραδόσεως. Τά κεντρικά τους σημεῖα, ἐκεῖ πού διαφυλάσσεται ὁ πνευματικός θησαυρός τους εἶναι τό ἱερό θυσιαστήριο, οἱ λειψανοθῆκες καί τό ὀστεοφυλάκιο. Στό πρῶτο ἐπιτελεῖται τό μυστήριο-προσφέρεται ὁ Θεός, - ἀπό τό δεύτερο προχέεται ἡ χάρις τῶν ἁγίων- προβάλλει ἡ Ἐκκλησία- καί τό τρίτο ἀποτελεῖ τό Πανεπιστήμιο τῆς ἐν Χριστῷ φιλοσσφοίας, τό ἐργαστήριο τῆς μνήμης τοῦ θανάτου -ἀναδύει τό πρόσωπο. Καί τά τρία ἔχουν λείψανα. Καί τά τρία δέν θά ὑπῆρχαν, ἄν ἡ Ἐκκλησία υἱοθετοῦσε τήν καύση τῶν νεκρῶν της. Ἡ Ἐκκλησία δέν μπορεῖ νά ἀπορρίψει τήν παράδοσή της, δέν μπορεῖ νά προσδώσει τήν ἐμπειρία καί τήν πίστη της· ἡ Ἐκκλησία δέν μπορεῖ νά κάψει τά σπλάγχνα καί νά ἀρνηθεῖ τόν ἑαυτό της.</w:t>
      </w:r>
      <w:r>
        <w:br w:type="page"/>
      </w:r>
    </w:p>
    <w:p>
      <w:pPr>
        <w:pStyle w:val="Heading3"/>
        <w:ind w:hanging="0"/>
        <w:rPr/>
      </w:pPr>
      <w:r>
        <w:rPr/>
        <w:t>Πρωτοπρεσβύτερος Στυλιανός Καρπάθιος</w:t>
      </w:r>
    </w:p>
    <w:p>
      <w:pPr>
        <w:pStyle w:val="Heading2"/>
        <w:ind w:hanging="0"/>
        <w:rPr/>
      </w:pPr>
      <w:r>
        <w:rPr/>
      </w:r>
    </w:p>
    <w:p>
      <w:pPr>
        <w:pStyle w:val="Heading2"/>
        <w:ind w:hanging="0"/>
        <w:rPr/>
      </w:pPr>
      <w:r>
        <w:rPr/>
        <w:t>Η καύση των νεκρών</w:t>
      </w:r>
    </w:p>
    <w:p>
      <w:pPr>
        <w:pStyle w:val="Heading3"/>
        <w:ind w:hanging="0"/>
        <w:rPr/>
      </w:pPr>
      <w:r>
        <w:rPr/>
      </w:r>
    </w:p>
    <w:p>
      <w:pPr>
        <w:pStyle w:val="Heading3"/>
        <w:ind w:hanging="0"/>
        <w:rPr/>
      </w:pPr>
      <w:r>
        <w:rPr/>
        <w:t>Aναφορά στην ψυχολογία του φαινομένου</w:t>
      </w:r>
    </w:p>
    <w:p>
      <w:pPr>
        <w:pStyle w:val="Normal"/>
        <w:rPr>
          <w:rFonts w:eastAsia="PMingLiU;新細明體"/>
          <w:lang w:val="el-GR"/>
        </w:rPr>
      </w:pPr>
      <w:r>
        <w:rPr>
          <w:rFonts w:eastAsia="PMingLiU;新細明體"/>
          <w:lang w:val="el-GR"/>
        </w:rPr>
      </w:r>
    </w:p>
    <w:p>
      <w:pPr>
        <w:pStyle w:val="Heading3"/>
        <w:ind w:hanging="0"/>
        <w:rPr/>
      </w:pPr>
      <w:r>
        <w:rPr/>
        <w:t xml:space="preserve">Εἰσαγωγικές παρατηρήσεις </w:t>
      </w:r>
    </w:p>
    <w:p>
      <w:pPr>
        <w:pStyle w:val="Normal"/>
        <w:rPr>
          <w:rFonts w:eastAsia="PMingLiU;新細明體"/>
          <w:lang w:val="el-GR"/>
        </w:rPr>
      </w:pPr>
      <w:r>
        <w:rPr>
          <w:rFonts w:eastAsia="PMingLiU;新細明體"/>
          <w:lang w:val="el-GR"/>
        </w:rPr>
      </w:r>
    </w:p>
    <w:p>
      <w:pPr>
        <w:pStyle w:val="Normal"/>
        <w:rPr>
          <w:rFonts w:eastAsia="PMingLiU;新細明體"/>
          <w:lang w:val="el-GR"/>
        </w:rPr>
      </w:pPr>
      <w:r>
        <w:rPr>
          <w:rFonts w:eastAsia="PMingLiU;新細明體"/>
          <w:lang w:val="el-GR"/>
        </w:rPr>
        <w:t xml:space="preserve">Σκοπός τῆς εἰσηγήσεως αὐτῆς εἶναι ἡ κριτική ἐπεξεργασία καί ἡ ἀξιολόγηση τοῦ θέματος πού ἔχει τεθεῖ σήμερα πρός συζήτηση, ὑπό τήν προοπτική βασικῶν ἀρχῶν καί κανόνων τῆς ψυχολογίας. </w:t>
      </w:r>
    </w:p>
    <w:p>
      <w:pPr>
        <w:pStyle w:val="Normal"/>
        <w:rPr>
          <w:rFonts w:eastAsia="PMingLiU;新細明體"/>
          <w:lang w:val="el-GR"/>
        </w:rPr>
      </w:pPr>
      <w:r>
        <w:rPr>
          <w:rFonts w:eastAsia="PMingLiU;新細明體"/>
          <w:lang w:val="el-GR"/>
        </w:rPr>
        <w:t xml:space="preserve">Μέσα ἀπό τή διαλεκτική, ταφή ἤ καύση τῶν νεκρῶν, ἐκτυλίσσονται ποικίλες ὄψεις τῆς πανανθρώπινης ἱστορίας τοῦ πνεύματος, ἀναδύεται ἕνα τεράστιο ψυχολογικό ὑλικό, πού ἀποτυπώνει τούς ὑπαρξιακούς κραδασμούς τοῦ ἀνθρώπου, ἀποκαλύπτεται μιά ἰδιότυπη γλώσσα μέ τήν ὁποία ἐκδιπλώνονται τά ἀπόκρυφα τῆς συνειδήσεως τόσο σέ ἀτομικό ὅσο καί σέ συλλογικό ἐπίπέδο, μπροστά στό κορυφαῖο μυστήριο τῆς ζωῆς καί τῆς ὑπάρξεως. </w:t>
      </w:r>
    </w:p>
    <w:p>
      <w:pPr>
        <w:pStyle w:val="Normal"/>
        <w:rPr>
          <w:rFonts w:eastAsia="PMingLiU;新細明體"/>
          <w:lang w:val="el-GR"/>
        </w:rPr>
      </w:pPr>
      <w:r>
        <w:rPr>
          <w:rFonts w:eastAsia="PMingLiU;新細明體"/>
          <w:lang w:val="el-GR"/>
        </w:rPr>
        <w:t xml:space="preserve">Ἡ προσέγγιση τοῦ θέματος αὐτοῦ μέ βάση τά δεδομένα τῆς ψυχολογίας εἶναι καθοριστικῆς σημασίας, καθ' ὅσον ὁ λόγος της ὑφαίνεται μέ συνθετικές διεργασίες τῶν ἀπαραίτητων στοιχείων πού ἀναδεικνύονται ἀπο τίς ἀνθρωπολογικές μέλετες, τήν ἀρχαιολογική σκαπάνη καί τά γραπτά μνημεῖα τοῦ λόγου. Ἀποτυπώνει δέ ὡς ἐπιστήμη δομικά στοιχεῖα τῆς ὑπάρξεως πού ἐκφράζονται κι ἀποκαλύπτονται μέ τήν κρίση, τήν ἀντίληψη, τό συναίσθημα καί ὅ,τιδήποτε ἄλλο συνιστᾶ καί μορφώνει τήν ἀνθρώπινη συνείδηση, τήν ἔνοια τοῦ ἀνθρώπου ὡς προσώπου. </w:t>
      </w:r>
    </w:p>
    <w:p>
      <w:pPr>
        <w:pStyle w:val="Normal"/>
        <w:rPr/>
      </w:pPr>
      <w:r>
        <w:rPr>
          <w:rFonts w:eastAsia="PMingLiU;新細明體"/>
          <w:lang w:val="el-GR"/>
        </w:rPr>
        <w:t>Γι' αὐτό καί θά προσπαθήσουμε νά ἀποκρυπτογραφήσουμε "</w:t>
      </w:r>
      <w:r>
        <w:rPr>
          <w:rFonts w:eastAsia="PMingLiU;新細明體"/>
          <w:i/>
          <w:lang w:val="el-GR"/>
        </w:rPr>
        <w:t>πετῶντι καλάμῳ"</w:t>
      </w:r>
      <w:r>
        <w:rPr>
          <w:rFonts w:eastAsia="PMingLiU;新細明體"/>
          <w:lang w:val="el-GR"/>
        </w:rPr>
        <w:t xml:space="preserve"> τήν ἐσωτερική γλώσσα τῆς συνειδήσεώς μας ἀπέναντι στό ἐρώτημα "</w:t>
      </w:r>
      <w:r>
        <w:rPr>
          <w:rFonts w:eastAsia="PMingLiU;新細明體"/>
          <w:i/>
          <w:lang w:val="el-GR"/>
        </w:rPr>
        <w:t>ταφή ἤ καύση"</w:t>
      </w:r>
      <w:r>
        <w:rPr>
          <w:rFonts w:eastAsia="PMingLiU;新細明體"/>
          <w:lang w:val="el-GR"/>
        </w:rPr>
        <w:t xml:space="preserve"> μέσα ἀπό τρεῖς βασικούς ἄξονες ἀναφορᾶς. </w:t>
      </w:r>
    </w:p>
    <w:p>
      <w:pPr>
        <w:pStyle w:val="Normal"/>
        <w:rPr/>
      </w:pPr>
      <w:r>
        <w:rPr>
          <w:rFonts w:eastAsia="PMingLiU;新細明體"/>
          <w:b/>
          <w:lang w:val="el-GR"/>
        </w:rPr>
        <w:t>α)</w:t>
      </w:r>
      <w:r>
        <w:rPr>
          <w:rFonts w:eastAsia="PMingLiU;新細明體"/>
          <w:lang w:val="el-GR"/>
        </w:rPr>
        <w:t xml:space="preserve"> Θά ἀνατάμουμε τό ἐρώτημα μέ βάση τήν προβληματική πού δημιουργοῦν τά ἀρχετυπικά δεδομένα. </w:t>
      </w:r>
    </w:p>
    <w:p>
      <w:pPr>
        <w:pStyle w:val="Normal"/>
        <w:rPr/>
      </w:pPr>
      <w:r>
        <w:rPr>
          <w:rFonts w:eastAsia="PMingLiU;新細明體"/>
          <w:b/>
          <w:lang w:val="el-GR"/>
        </w:rPr>
        <w:t>β)</w:t>
      </w:r>
      <w:r>
        <w:rPr>
          <w:rFonts w:eastAsia="PMingLiU;新細明體"/>
          <w:lang w:val="el-GR"/>
        </w:rPr>
        <w:t xml:space="preserve"> Θά ἐπεκταθοῦμε σέ μιά σύντομη θρησκειοψυχολογική θεώρηση, καί </w:t>
      </w:r>
    </w:p>
    <w:p>
      <w:pPr>
        <w:pStyle w:val="Normal"/>
        <w:rPr/>
      </w:pPr>
      <w:r>
        <w:rPr>
          <w:rFonts w:eastAsia="PMingLiU;新細明體"/>
          <w:b/>
          <w:lang w:val="el-GR"/>
        </w:rPr>
        <w:t>γ)</w:t>
      </w:r>
      <w:r>
        <w:rPr>
          <w:rFonts w:eastAsia="PMingLiU;新細明體"/>
          <w:lang w:val="el-GR"/>
        </w:rPr>
        <w:t xml:space="preserve"> Θά σταθοῦμε μέ λογο εὐθύ καί ἀνυπόκρτο καί μέ ὅποια στοιχεῖα διαθέτουμε μπροστά στή σύγχρονη πνευματικότητα ὅπως αὐτή διαμορφώνεται. </w:t>
      </w:r>
    </w:p>
    <w:p>
      <w:pPr>
        <w:pStyle w:val="Normal"/>
        <w:rPr>
          <w:rFonts w:eastAsia="PMingLiU;新細明體"/>
          <w:lang w:val="el-GR"/>
        </w:rPr>
      </w:pPr>
      <w:r>
        <w:rPr>
          <w:rFonts w:eastAsia="PMingLiU;新細明體"/>
          <w:lang w:val="el-GR"/>
        </w:rPr>
      </w:r>
    </w:p>
    <w:p>
      <w:pPr>
        <w:pStyle w:val="Heading3"/>
        <w:ind w:hanging="0"/>
        <w:rPr/>
      </w:pPr>
      <w:r>
        <w:rPr/>
        <w:t xml:space="preserve">α. Ἡ γλώσσα τῦ ἀρχέτυπου. </w:t>
      </w:r>
    </w:p>
    <w:p>
      <w:pPr>
        <w:pStyle w:val="Heading3"/>
        <w:ind w:hanging="0"/>
        <w:rPr/>
      </w:pPr>
      <w:r>
        <w:rPr/>
      </w:r>
    </w:p>
    <w:p>
      <w:pPr>
        <w:pStyle w:val="Normal"/>
        <w:rPr/>
      </w:pPr>
      <w:r>
        <w:rPr>
          <w:rFonts w:eastAsia="PMingLiU;新細明體"/>
          <w:lang w:val="el-GR"/>
        </w:rPr>
        <w:t>Ὑπάρχουν πρωτογενῆ -θεμελιακά στοιχεῖα πού συγκροτοῦν καί ἀναδεικνύουν τήν ἀνθρώπινη φύση, ἀλλά καί τήν συγκρατοῦν ἀπό τήν ἐπικινδυνότητα μιᾶς ἐκτροπῆς της, "</w:t>
      </w:r>
      <w:r>
        <w:rPr>
          <w:rFonts w:eastAsia="PMingLiU;新細明體"/>
          <w:i/>
          <w:lang w:val="el-GR"/>
        </w:rPr>
        <w:t>σεσιγημένα</w:t>
      </w:r>
      <w:r>
        <w:rPr>
          <w:rFonts w:eastAsia="PMingLiU;新細明體"/>
          <w:lang w:val="el-GR"/>
        </w:rPr>
        <w:t xml:space="preserve">" -κρυμμένα </w:t>
      </w:r>
    </w:p>
    <w:p>
      <w:pPr>
        <w:pStyle w:val="Normal"/>
        <w:rPr/>
      </w:pPr>
      <w:r>
        <w:rPr>
          <w:rFonts w:eastAsia="PMingLiU;新細明體"/>
          <w:lang w:val="el-GR"/>
        </w:rPr>
        <w:t>στήν "</w:t>
      </w:r>
      <w:r>
        <w:rPr>
          <w:rFonts w:eastAsia="PMingLiU;新細明體"/>
          <w:i/>
          <w:lang w:val="el-GR"/>
        </w:rPr>
        <w:t xml:space="preserve">βαθεῖαν παρά πάντα καρδίαν τοῦ ἀνθρώπου" </w:t>
      </w:r>
      <w:r>
        <w:rPr>
          <w:rFonts w:eastAsia="PMingLiU;新細明體"/>
          <w:lang w:val="el-GR"/>
        </w:rPr>
        <w:t xml:space="preserve">κατά τόν Ἱερεμία. </w:t>
      </w:r>
    </w:p>
    <w:p>
      <w:pPr>
        <w:pStyle w:val="Normal"/>
        <w:rPr>
          <w:rFonts w:eastAsia="PMingLiU;新細明體"/>
          <w:lang w:val="el-GR"/>
        </w:rPr>
      </w:pPr>
      <w:r>
        <w:rPr>
          <w:rFonts w:eastAsia="PMingLiU;新細明體"/>
          <w:lang w:val="el-GR"/>
        </w:rPr>
        <w:t xml:space="preserve">Σ'αὐτή τήν πρόταση συνοψίζεται ἡ ἔννοια τοῦ ἀρχετύπου -ἤ καί πρωτοτύπου , πού ὡς καθαρά θεολογικός καί φιλοσοφικός ὅρος, εὐφυῶς μεταφυτεύθηκε καί στόν χῶρο τῆς ψυχολογίας. Τό ἀρχέτυπο, διασώζει τήν αὐθεντικότητα καί γνησιότητα τῆς ὑπάρξεως. </w:t>
      </w:r>
    </w:p>
    <w:p>
      <w:pPr>
        <w:pStyle w:val="Normal"/>
        <w:rPr/>
      </w:pPr>
      <w:r>
        <w:rPr>
          <w:rFonts w:eastAsia="PMingLiU;新細明體"/>
          <w:lang w:val="el-GR"/>
        </w:rPr>
        <w:t xml:space="preserve">Ἡ ταφή λοιπόν ἤ ἡ καύση ἔχει ἀρχετυπικόν χαρακτήρα: </w:t>
      </w:r>
    </w:p>
    <w:p>
      <w:pPr>
        <w:pStyle w:val="Normal"/>
        <w:rPr>
          <w:rFonts w:eastAsia="PMingLiU;新細明體"/>
          <w:lang w:val="el-GR"/>
        </w:rPr>
      </w:pPr>
      <w:r>
        <w:rPr>
          <w:rFonts w:eastAsia="PMingLiU;新細明體"/>
          <w:lang w:val="el-GR"/>
        </w:rPr>
      </w:r>
    </w:p>
    <w:p>
      <w:pPr>
        <w:pStyle w:val="Normal"/>
        <w:rPr/>
      </w:pPr>
      <w:r>
        <w:rPr>
          <w:rFonts w:eastAsia="PMingLiU;新細明體"/>
          <w:b/>
          <w:lang w:val="el-GR"/>
        </w:rPr>
        <w:t>1)</w:t>
      </w:r>
      <w:r>
        <w:rPr>
          <w:rFonts w:eastAsia="PMingLiU;新細明體"/>
          <w:lang w:val="el-GR"/>
        </w:rPr>
        <w:t xml:space="preserve"> Οἱ ἄνθρωπολόγοι ἐρευνητές, μέ κορυφαῖο τόν Henry de Lumley, Διευθυντή τοῦ Ἐθνικοῦ Μουσείου Φυσικῆς Ἱστορίας καί τοῦ Μουσειου τοῦ ἀνθρώπου στή Γαλλία, ἀποδέχονται κατά τόν πλέον κατηγορηματικό τρόπο ὅτι ὁ ἄνθρωπος ἀναδεικνύνεται πράγματι "Ἄνθρωπος" (μέ βάση τή συλλογιστική τῆς θεωρίας τῆς ἐξελίξεως) ἀπό τή στιγμή κατά τήν ὁποία ἀποκτᾶ θρησκευτική συνείδηση. Καί ὡς πρωταρχικό σημεῖο στήν ἀναγνώριση τῆς θρησκευτικῆς συνειδήσεως θεωρεῖται ἡ ταφή τῶν νεκρῶν. Τοιουτοτρόπως, ἡ ταφή διαφοροποιεῖ τόν ἔλλογο ἄνθρωπο ἀπό τή λοιπή ἔμβια, ἀλλά καί ἄλογη δημιουργία ἀφ' ἑνός καί τόν ἀναδεικνύει σέ ὄν μέ θρησκευτική συνείδηση ἀφ' ἑτέρου. Θεωρεῖται μάλιστα ὅτι βιολογικά τότε ἔχει πλήρως ὀργανωθεῖ ἡ δομική καί λειτουργική ἀνάπτυξη τοῦ ἐγκεφάλου, γι' αὐτό ὁ ἄνθρωπος μπορεῖ καί ἀναπτύσσει ἐπί πλέον τή συμβολική σκέψη μέ τήν ὁποία ἐκφράζει τά ἀνέκφραστα καί ἀπεικονίζει τά ὑπεραισθητά. </w:t>
      </w:r>
    </w:p>
    <w:p>
      <w:pPr>
        <w:pStyle w:val="Normal"/>
        <w:rPr/>
      </w:pPr>
      <w:r>
        <w:rPr>
          <w:rFonts w:eastAsia="PMingLiU;新細明體"/>
          <w:lang w:val="el-GR"/>
        </w:rPr>
        <w:t>Συνέχεται κατά ταῦτα ἀπό τό μυστήριο τοῦ θανάτου καί ἐκφράζει μέ ἀφειδώλευτο τρόπο , τήν ἀγάπη καί τήν μέριμνά του πρός τούς προσφιλεῖς νεκρούς τούς ὁποίους καί προπέμπει μέ ἄνθη καί φαγητά στήν ἀγκαλιατῆς "</w:t>
      </w:r>
      <w:r>
        <w:rPr>
          <w:rFonts w:eastAsia="PMingLiU;新細明體"/>
          <w:i/>
          <w:lang w:val="el-GR"/>
        </w:rPr>
        <w:t>παμμήτορος</w:t>
      </w:r>
      <w:r>
        <w:rPr>
          <w:rFonts w:eastAsia="PMingLiU;新細明體"/>
          <w:lang w:val="el-GR"/>
        </w:rPr>
        <w:t xml:space="preserve">" γῆς μέ τήν πίστη καί τήν ἐλπίδα ὅτι συνεχίζουν καί μετά θάνατον τή ζωή. </w:t>
      </w:r>
    </w:p>
    <w:p>
      <w:pPr>
        <w:pStyle w:val="Normal"/>
        <w:rPr>
          <w:rFonts w:eastAsia="PMingLiU;新細明體"/>
          <w:lang w:val="el-GR"/>
        </w:rPr>
      </w:pPr>
      <w:r>
        <w:rPr>
          <w:rFonts w:eastAsia="PMingLiU;新細明體"/>
          <w:lang w:val="el-GR"/>
        </w:rPr>
        <w:t xml:space="preserve">Ἐπί πλέον ἡ ταφή, ἀλλά καί ὅ,τι εἶχε σχέση πρός αὐτήν, λειτούργησε καί ὡς πρωτογενές σύμβολο, ἰσχυρό νά ἀποδείξει τήν ἀρχέγονη καί θεμελιακή πεποίθηση τοῦ ἀνθρώπου γιά μιάν ἄλλη ζωή. </w:t>
      </w:r>
    </w:p>
    <w:p>
      <w:pPr>
        <w:pStyle w:val="Normal"/>
        <w:rPr>
          <w:rFonts w:eastAsia="PMingLiU;新細明體"/>
          <w:lang w:val="el-GR"/>
        </w:rPr>
      </w:pPr>
      <w:r>
        <w:rPr>
          <w:rFonts w:eastAsia="PMingLiU;新細明體"/>
          <w:lang w:val="el-GR"/>
        </w:rPr>
        <w:t xml:space="preserve">Προσπαθεῖ, λοιπόν, ὁ ἄνθρωπος νά δημιουργήσει ἕνα οἰκολογικό χῶρο, ἰσοδύναμο συμ ολικά πρός αὐτόν ἀπό τόν ὁποῖον ἀναδύεται ἡ ἐμβρυϊκή ζωή. Διαφυλάσσεται ἡ σωματική ἀκεραιότητα τοῦ νεκροῦ ὡς ἱερή καί ἀπαραβίαστη καί ἐναποτίθεται στή "μήτρα" τῆς γῆς. Στή συνέχεια καί κατά πολιτισμική παράδοση διαμορφώνονται πρόσθετα συμβολικά στοιχεῖα πού ἔχουν ὅμως κοινή βασική ἀρχή καί ρίζα· π.χ. οἱ Vikings θάπτουν τούς νεκρούς τους μέσα σέ πλοῖα, οἱ Ἰουδαῖοι τούς περιβάλλουν μέ ὀθόνια καί σουδάριο, σύμβολα τῶν σπαργάνων, οἱ Ἕλληνες τούς τοποθετοῦν σέ λαξευτούς ἤ θολωτους τάφους καί σέ στάση ἐμβρυϊκή κ.ο.κ. </w:t>
      </w:r>
    </w:p>
    <w:p>
      <w:pPr>
        <w:pStyle w:val="Normal"/>
        <w:rPr/>
      </w:pPr>
      <w:r>
        <w:rPr>
          <w:rFonts w:eastAsia="PMingLiU;新細明體"/>
          <w:lang w:val="el-GR"/>
        </w:rPr>
        <w:t xml:space="preserve">Γίνεται, λοιπόν, κατανοητό ὅτι ἡ ταφή δέν εἶναι δυνατόν νά χαρακτηρισθεῖ ὡς ἔθιμο, γιατί ἀποτελεῖ πρωτογενές -ἀρχετυπικό στοιχεῖο τῆς ἀνθρώπινης συνειδήσεως. Ἀποτελεῖ χρέος στά </w:t>
      </w:r>
      <w:r>
        <w:rPr>
          <w:rFonts w:eastAsia="PMingLiU;新細明體"/>
          <w:i/>
          <w:lang w:val="el-GR"/>
        </w:rPr>
        <w:t>"ἄγραπτα κ'</w:t>
      </w:r>
      <w:r>
        <w:rPr>
          <w:rFonts w:eastAsia="PMingLiU;新細明體"/>
          <w:lang w:val="el-GR"/>
        </w:rPr>
        <w:t xml:space="preserve"> </w:t>
      </w:r>
      <w:r>
        <w:rPr>
          <w:rFonts w:eastAsia="PMingLiU;新細明體"/>
          <w:i/>
          <w:lang w:val="el-GR"/>
        </w:rPr>
        <w:t>ἀσφαλῆ θεῶν νόμιμα</w:t>
      </w:r>
      <w:r>
        <w:rPr>
          <w:rFonts w:eastAsia="PMingLiU;新細明體"/>
          <w:lang w:val="el-GR"/>
        </w:rPr>
        <w:t xml:space="preserve">" κατά τόν Σοφοκλῆ. Δέν προηγήθηκε ἄλλην ἀνθρώπινη ἱστορία γιά νά διαμορφώσει ἐθιμικές προϋποθέσεις. Γι' αὐτό καί ἡ ταφή δέν ἔχει ἐθνικότητα. </w:t>
      </w:r>
    </w:p>
    <w:p>
      <w:pPr>
        <w:pStyle w:val="Normal"/>
        <w:rPr>
          <w:rFonts w:eastAsia="PMingLiU;新細明體"/>
          <w:lang w:val="el-GR"/>
        </w:rPr>
      </w:pPr>
      <w:r>
        <w:rPr>
          <w:rFonts w:eastAsia="PMingLiU;新細明體"/>
          <w:lang w:val="el-GR"/>
        </w:rPr>
        <w:t xml:space="preserve">Ἀντιθέτως, ἡ καύση συναντᾶται σέ πολύ μεταγενέστερους χρόνους καί ἐφευρίσκεται ὡς ἀνάγκη ἤ ἐθιμική πρακτική, ἀπό τή στιγμή κατά τήν ὁποία διαμορφώνονται πολιτισμικές ἀντιλήψεις κατά λαούς, οἱ ὁποῖοι ἀποκτοῦν δική τους συνείδηση καί ἀσκοῦν συγκεκριμένη ἀγωγή. </w:t>
      </w:r>
    </w:p>
    <w:p>
      <w:pPr>
        <w:pStyle w:val="Normal"/>
        <w:rPr/>
      </w:pPr>
      <w:r>
        <w:rPr>
          <w:rFonts w:eastAsia="PMingLiU;新細明體"/>
          <w:b/>
          <w:lang w:val="el-GR"/>
        </w:rPr>
        <w:t>2)</w:t>
      </w:r>
      <w:r>
        <w:rPr>
          <w:rFonts w:eastAsia="PMingLiU;新細明體"/>
          <w:lang w:val="el-GR"/>
        </w:rPr>
        <w:t xml:space="preserve"> Κορυφαία ἔκφραση τῆς ταφῆς ὡς ἀρχετύπου ἀποτελεῖ τό γεγονός τῆς ταφῆς τοῦ Χριστοῦ, τήν ὁποία συμβολικά ἀποτυπώνει ὁ Ἴδιος στήν ἐξίσωση τῆς σπορᾶς τοῦ σιταριοῦ πρός τόν ἐνταφιασμό· "</w:t>
      </w:r>
      <w:r>
        <w:rPr>
          <w:rFonts w:eastAsia="PMingLiU;新細明體"/>
          <w:i/>
          <w:lang w:val="el-GR"/>
        </w:rPr>
        <w:t>ἐάν μή ὁ κόκκος τοῦ σίτου πεσών εἰς τήν γῆν ἀποθάνῃ αὐτός μόνος μένει· ἐάν δέ ἀποθάνῃ πολύ καρπόν φέρει</w:t>
      </w:r>
      <w:r>
        <w:rPr>
          <w:rFonts w:eastAsia="PMingLiU;新細明體"/>
          <w:lang w:val="el-GR"/>
        </w:rPr>
        <w:t xml:space="preserve">". </w:t>
      </w:r>
    </w:p>
    <w:p>
      <w:pPr>
        <w:pStyle w:val="Normal"/>
        <w:rPr/>
      </w:pPr>
      <w:r>
        <w:rPr>
          <w:rFonts w:eastAsia="PMingLiU;新細明體"/>
          <w:lang w:val="el-GR"/>
        </w:rPr>
        <w:t>Ὁ Χριστός, γενικώτερα, εἶναι ὁ "</w:t>
      </w:r>
      <w:r>
        <w:rPr>
          <w:rFonts w:eastAsia="PMingLiU;新細明體"/>
          <w:i/>
          <w:lang w:val="el-GR"/>
        </w:rPr>
        <w:t>πρωτότοκος</w:t>
      </w:r>
      <w:r>
        <w:rPr>
          <w:rFonts w:eastAsia="PMingLiU;新細明體"/>
          <w:lang w:val="el-GR"/>
        </w:rPr>
        <w:t>" πάσης τῆς φύσεως, ἀποτελεῖ τό ἀρχέτυπο τοῦ ἀνθρώπου γι' αὐτό καί ἡ κατά σάρκα Γέννησή του θεωρεῖται ὡς ἡ γενέθλια ἡμέρα τῆς ἀνθρωπότητος. Κάθε ψυχοβιολογικό γεγονός ἀπο τῆς ἄκρας συλλήψεώς Του μέχρι καί τοῦ ἐνταφιασμοῦ Του προσδιορίζει τόν χαρακτήρα τοῦ "</w:t>
      </w:r>
      <w:r>
        <w:rPr>
          <w:rFonts w:eastAsia="PMingLiU;新細明體"/>
          <w:i/>
          <w:lang w:val="el-GR"/>
        </w:rPr>
        <w:t>κατά φύσιν εἶναι</w:t>
      </w:r>
      <w:r>
        <w:rPr>
          <w:rFonts w:eastAsia="PMingLiU;新細明體"/>
          <w:lang w:val="el-GR"/>
        </w:rPr>
        <w:t xml:space="preserve">" τῆς ἀνθρωπίνης φύσεως. </w:t>
      </w:r>
    </w:p>
    <w:p>
      <w:pPr>
        <w:pStyle w:val="Normal"/>
        <w:rPr/>
      </w:pPr>
      <w:r>
        <w:rPr>
          <w:rFonts w:eastAsia="PMingLiU;新細明體"/>
          <w:lang w:val="el-GR"/>
        </w:rPr>
        <w:t>Τό γεγονός μάλιστα τῆς ὑποστατικῆς ἑνώσεως τῶν δύο φύσεων -θείας καί ἀνθρωπίνης -στό πρόσωπο τοῦ Κυρίου, προσδίδει ἀπόλυτο ὀντολογικό περιεχόμενο στόν ἀρχετυπικό χαρακτήρα Του. Τοιουτοτρόπως, "</w:t>
      </w:r>
      <w:r>
        <w:rPr>
          <w:rFonts w:eastAsia="PMingLiU;新細明體"/>
          <w:i/>
          <w:lang w:val="el-GR"/>
        </w:rPr>
        <w:t xml:space="preserve">μία ὑπῆρχε ἡ ἐν τῷ ἅδῃ ἀχώριστος καί ἐν Τάφῳ καί ἐν τῇ Ἐδέμ θεότης Χριστοῦ...." </w:t>
      </w:r>
      <w:r>
        <w:rPr>
          <w:rFonts w:eastAsia="PMingLiU;新細明體"/>
          <w:lang w:val="el-GR"/>
        </w:rPr>
        <w:t>. Τό ἄψυχο σῶμα Του δέν παύει νά εἶναι ἑνωμένο μέ τήν θεότητα καί στόν τάφο. Ἐνταφιάζεται δέ ὁ Κύριος μέ ἀκέραιη καί ἀλώβητη τή βιολογική ἀρχετυπική εἰκόνα καί μορφή Του, ἐφ' ὅσον "</w:t>
      </w:r>
      <w:r>
        <w:rPr>
          <w:rFonts w:eastAsia="PMingLiU;新細明體"/>
          <w:i/>
          <w:lang w:val="el-GR"/>
        </w:rPr>
        <w:t>οὐ κατέαξαν αὐτοῦ τά σκέλη".</w:t>
      </w:r>
      <w:r>
        <w:rPr>
          <w:rFonts w:eastAsia="PMingLiU;新細明體"/>
          <w:lang w:val="el-GR"/>
        </w:rPr>
        <w:t xml:space="preserve"> </w:t>
      </w:r>
    </w:p>
    <w:p>
      <w:pPr>
        <w:pStyle w:val="Normal"/>
        <w:rPr>
          <w:rFonts w:eastAsia="PMingLiU;新細明體"/>
          <w:lang w:val="el-GR"/>
        </w:rPr>
      </w:pPr>
      <w:r>
        <w:rPr>
          <w:rFonts w:eastAsia="PMingLiU;新細明體"/>
          <w:lang w:val="el-GR"/>
        </w:rPr>
        <w:t xml:space="preserve">Τόν ἀρχετυπικό, τέλος, χαρακτήρα τῆς ταφῆς διασώζουν τό Σύμβολον τῆς Πίστεως -ὡς συμπύκνωση τῆς δογματικῆς διδασκαλίας τῆς Ἐκκλησίας μας, ἡ ὑμνολογία τῆς Ἁγίας καί Μεγάλης Ἑβδομάδος καί τέλος ἡ ἐξόδιος Ἀκολουθία διά τῶν ὁποίων ἐκφράζεται ἡ ἀείποτε κρατήσασα πίστη τῆς Ἐκκλησίας καί ὄχι σαθρά ἐθιμικά σχήματα καί μορφώματα. </w:t>
      </w:r>
    </w:p>
    <w:p>
      <w:pPr>
        <w:pStyle w:val="Normal"/>
        <w:rPr/>
      </w:pPr>
      <w:r>
        <w:rPr>
          <w:rFonts w:eastAsia="PMingLiU;新細明體"/>
          <w:b/>
          <w:lang w:val="el-GR"/>
        </w:rPr>
        <w:t>3)</w:t>
      </w:r>
      <w:r>
        <w:rPr>
          <w:rFonts w:eastAsia="PMingLiU;新細明體"/>
          <w:lang w:val="el-GR"/>
        </w:rPr>
        <w:t xml:space="preserve"> Προσδιοριστικό στοιχεῖο τοῦ ἀρχετυπικοῦ χαρακτήρα τῆς ταφῆς εἶναι τό γεγονός ὅτι αὐτή ὑπακούει ἀπόλυτα στούς νόμους τῆς φύσεως· καί "</w:t>
      </w:r>
      <w:r>
        <w:rPr>
          <w:rFonts w:eastAsia="PMingLiU;新細明體"/>
          <w:i/>
          <w:lang w:val="el-GR"/>
        </w:rPr>
        <w:t xml:space="preserve">ἡ φύσις οὐδέν μάτην ποιεῖ" </w:t>
      </w:r>
      <w:r>
        <w:rPr>
          <w:rFonts w:eastAsia="PMingLiU;新細明體"/>
          <w:lang w:val="el-GR"/>
        </w:rPr>
        <w:t xml:space="preserve">κατά τήν ἀριστοτελική παραδοχή. </w:t>
      </w:r>
    </w:p>
    <w:p>
      <w:pPr>
        <w:pStyle w:val="Normal"/>
        <w:rPr>
          <w:lang w:val="el-GR"/>
        </w:rPr>
      </w:pPr>
      <w:r>
        <w:rPr>
          <w:lang w:val="el-GR"/>
        </w:rPr>
        <w:t xml:space="preserve">Ἡ ταφή εἶναι ἡ παράδοση τοῦ σώματος στίς συνθῆκες τῆς φύσεως. Ἀντιθέτως, μέ τήν καύση τό σῶμα ἐκτίθεται στήν βιαιότητα τῶν στοιχείων τῆς φύσεως ἤ στήν ἀδηφάγο μανία τῆς τεχνολογίας. </w:t>
      </w:r>
    </w:p>
    <w:p>
      <w:pPr>
        <w:pStyle w:val="Normal"/>
        <w:rPr>
          <w:rFonts w:eastAsia="PMingLiU;新細明體"/>
          <w:lang w:val="el-GR"/>
        </w:rPr>
      </w:pPr>
      <w:r>
        <w:rPr>
          <w:rFonts w:eastAsia="PMingLiU;新細明體"/>
          <w:lang w:val="el-GR"/>
        </w:rPr>
        <w:t xml:space="preserve">Ἡ καύση εἶναι ἐπιγέννημα τοῦ ἀνθρώπινου νοῦ, δουλική ὑποταγή, ὅπως θά δοῦμε στήν ἀναγκαιότητα συνθηκῶν ξένων πρός τή λειτουργία τῆς φύσεως. </w:t>
      </w:r>
    </w:p>
    <w:p>
      <w:pPr>
        <w:pStyle w:val="Normal"/>
        <w:rPr>
          <w:rFonts w:eastAsia="PMingLiU;新細明體"/>
          <w:lang w:val="el-GR"/>
        </w:rPr>
      </w:pPr>
      <w:r>
        <w:rPr>
          <w:rFonts w:eastAsia="PMingLiU;新細明體"/>
          <w:lang w:val="el-GR"/>
        </w:rPr>
        <w:t xml:space="preserve">Καί αὐτή ἡ γλώσσα μέσα ἀπό τίς λέξεις πού ἀποτελοῦν πράγματι "ἐγκυστωμένες ποσότητες ζωντανῆς συνείδησης", ἐκφράζουν δηλ. μέ αὐθεντικότητα τήν ἀλήθεια πού πηγάζει ἀπό τά ἔσχατα ὅρια τοῦ ἀνθρώπινου ψυχισμοῦ -ἀναδεικνύει τό "μνῆμα", τόν χῶρο τῆς ταφῆς σέ σημεῖο ἀναφορᾶς μνήμης καί ζωῆς. Στήν καύση ὅμως παγκόσμια ἔχει ἤδη πολιτογραφηθεῖ ὁ λατινικός ὅρος "crematorium"ἐκ τοῦ ρήματος "cremare"πού σημαίνει τόν ὄλεθρο καί τήν καταστροφική βιαιότητα τῆς πυρᾶς. </w:t>
      </w:r>
    </w:p>
    <w:p>
      <w:pPr>
        <w:pStyle w:val="Normal"/>
        <w:rPr/>
      </w:pPr>
      <w:r>
        <w:rPr>
          <w:rFonts w:eastAsia="PMingLiU;新細明體"/>
          <w:lang w:val="el-GR"/>
        </w:rPr>
        <w:t>Τέλος πότε ἔχουμε οἰκολογική καταστροφή; ὅταν κάψουμε ἕνα δάσος ἤ ὅταν ἀφήσουμε τά δένδρα νά γηράσουν, νά ταφοῦν μέσα σ' αὐτό καί νά ὑποστοῦν ἀβίαστα τόν βιολογικό κύκλο. Ἄν κάθε βιασμός τοῦ φυσιολογικοῦ κύκλου τῶν ὄντων εἶναι ἀσέβεια πρός τή φύση, πόσο μᾶλλον ὁ βιασμός τοῦ βιολογικοῦ κύκλου τοῦ ἀνθρώπου κατά τήν ἀρχετυπική ἐπιταγή "</w:t>
      </w:r>
      <w:r>
        <w:rPr>
          <w:rFonts w:eastAsia="PMingLiU;新細明體"/>
          <w:i/>
          <w:lang w:val="el-GR"/>
        </w:rPr>
        <w:t>γῆ εἶ καί εἰς γῆν ἀπελεύσῃ</w:t>
      </w:r>
      <w:r>
        <w:rPr>
          <w:rFonts w:eastAsia="PMingLiU;新細明體"/>
          <w:lang w:val="el-GR"/>
        </w:rPr>
        <w:t xml:space="preserve">" δέν ἀποτελοῦν ἀσέβεια πρός τό τελειώτερο καί ἱερώτερο κτίσμα τοῦ Θεοῦ; </w:t>
      </w:r>
    </w:p>
    <w:p>
      <w:pPr>
        <w:pStyle w:val="Normal"/>
        <w:rPr>
          <w:rFonts w:eastAsia="PMingLiU;新細明體"/>
          <w:lang w:val="el-GR"/>
        </w:rPr>
      </w:pPr>
      <w:r>
        <w:rPr>
          <w:rFonts w:eastAsia="PMingLiU;新細明體"/>
          <w:lang w:val="el-GR"/>
        </w:rPr>
      </w:r>
    </w:p>
    <w:p>
      <w:pPr>
        <w:pStyle w:val="Normal"/>
        <w:rPr>
          <w:rFonts w:eastAsia="PMingLiU;新細明體"/>
          <w:b/>
          <w:b/>
          <w:lang w:val="el-GR"/>
        </w:rPr>
      </w:pPr>
      <w:r>
        <w:rPr>
          <w:rFonts w:eastAsia="PMingLiU;新細明體"/>
          <w:b/>
          <w:lang w:val="el-GR"/>
        </w:rPr>
        <w:t xml:space="preserve">β. Θρησκειοψυχολογικές παρατηρήσεις </w:t>
      </w:r>
    </w:p>
    <w:p>
      <w:pPr>
        <w:pStyle w:val="Normal"/>
        <w:rPr>
          <w:rFonts w:eastAsia="PMingLiU;新細明體"/>
          <w:b/>
          <w:b/>
          <w:lang w:val="el-GR"/>
        </w:rPr>
      </w:pPr>
      <w:r>
        <w:rPr>
          <w:rFonts w:eastAsia="PMingLiU;新細明體"/>
          <w:b/>
          <w:lang w:val="el-GR"/>
        </w:rPr>
      </w:r>
    </w:p>
    <w:p>
      <w:pPr>
        <w:pStyle w:val="Normal"/>
        <w:rPr>
          <w:rFonts w:eastAsia="PMingLiU;新細明體"/>
          <w:lang w:val="el-GR"/>
        </w:rPr>
      </w:pPr>
      <w:r>
        <w:rPr>
          <w:rFonts w:eastAsia="PMingLiU;新細明體"/>
          <w:lang w:val="el-GR"/>
        </w:rPr>
        <w:t xml:space="preserve">Ἀπό τά θρησκειολογικά καί ἐθνολογικά δεδομνα γνωρίζουμε ὅτι ἡ καύση τῶν νεκρῶν ἐπινοήθηκε κάτω ἀπο συνθῆκες ἑνός πνευματικοῦ πρωτογονισμοῦ μέ χαρακτηριστικά γνωρίσματα τήν ἄγνοια, τόν φόβο καί τήν δεισιδαιμονία ἤ κάτω ἀπό ἄλλες ἔκτακτες καταστάσεις, ὅπως αὐτές τῆς μεταναστεύσεως τῶν λαῶν καί τῶν πολεμικῶν συρράξεων. </w:t>
      </w:r>
    </w:p>
    <w:p>
      <w:pPr>
        <w:pStyle w:val="Normal"/>
        <w:rPr>
          <w:rFonts w:eastAsia="PMingLiU;新細明體"/>
          <w:lang w:val="el-GR"/>
        </w:rPr>
      </w:pPr>
      <w:r>
        <w:rPr>
          <w:rFonts w:eastAsia="PMingLiU;新細明體"/>
          <w:lang w:val="el-GR"/>
        </w:rPr>
      </w:r>
    </w:p>
    <w:p>
      <w:pPr>
        <w:pStyle w:val="Normal"/>
        <w:rPr>
          <w:rFonts w:eastAsia="PMingLiU;新細明體"/>
          <w:lang w:val="el-GR"/>
        </w:rPr>
      </w:pPr>
      <w:r>
        <w:rPr>
          <w:rFonts w:eastAsia="PMingLiU;新細明體"/>
          <w:lang w:val="el-GR"/>
        </w:rPr>
        <w:t xml:space="preserve">Ὡς κύριοι λόγοι ἀγνωρίζονται εἰδικώτερα οἱ ἑξῆς: </w:t>
      </w:r>
    </w:p>
    <w:p>
      <w:pPr>
        <w:pStyle w:val="Normal"/>
        <w:rPr>
          <w:rFonts w:eastAsia="PMingLiU;新細明體"/>
          <w:lang w:val="el-GR"/>
        </w:rPr>
      </w:pPr>
      <w:r>
        <w:rPr>
          <w:rFonts w:eastAsia="PMingLiU;新細明體"/>
          <w:lang w:val="el-GR"/>
        </w:rPr>
      </w:r>
    </w:p>
    <w:p>
      <w:pPr>
        <w:pStyle w:val="Normal"/>
        <w:rPr/>
      </w:pPr>
      <w:r>
        <w:rPr>
          <w:rFonts w:eastAsia="PMingLiU;新細明體"/>
          <w:b/>
          <w:lang w:val="el-GR"/>
        </w:rPr>
        <w:t>1)</w:t>
      </w:r>
      <w:r>
        <w:rPr>
          <w:rFonts w:eastAsia="PMingLiU;新細明體"/>
          <w:lang w:val="el-GR"/>
        </w:rPr>
        <w:t xml:space="preserve"> Ὁ φόβος πού ἐνέπνεε ὁ νεκρός, ἐπειδή ἐθεωρεῖτο μίασμα μέ κακοποιητικές δυνατότητες. Θεωρητικό ἰσοδύναμο τῆς καύσεως τῶν νεκρῶν ὑπῆρξε στήν ἀρχαιότητα ὁ διαμελισμός τους, γνωστός καί στήν ἀρχαία Ἑλλάδα ὑπό τόν ὅρο "μασχαλισμός" καθώς καί ἡ ἔκθεσή τους στή φύση γιά νά γίνουν βορά ἀγρίων θηρίων καί τοιουτοτρόπως ἡ κατάρα τους νά πέσει στά σαρκοβόρα κτήνη. Ἄς σημειωθεῖ ὅτι σέ "μασχαλισμό" ὑπέβαλε ἡ Κλυταιμνήστρα τόν Ἀγαμέμνονα, ὅπως διασώζεται στίς Χοηφόρες τοῦ Αἰσχύλου καί στήν Ἠλέκτρα τοῦ Σοφοκλέους. Ἡ δεισιδαιμοία αὐτή κατακυρώνεται καί ἐκ τοῦ γεγονότος ὅτι σέ καμιά φάση τῶν ἐπικηδείων τελετῶν κατά τήν ἀρχαιότητα δέν μαρτυρεῖται παρουσία ἱερέα, ἀκριβῶς ἕνεκα τοῦ μιαροῦ χαρακτήρα τοῦ πτώματος. </w:t>
      </w:r>
    </w:p>
    <w:p>
      <w:pPr>
        <w:pStyle w:val="Normal"/>
        <w:rPr/>
      </w:pPr>
      <w:r>
        <w:rPr>
          <w:rFonts w:eastAsia="PMingLiU;新細明體"/>
          <w:b/>
          <w:lang w:val="el-GR"/>
        </w:rPr>
        <w:t>2)</w:t>
      </w:r>
      <w:r>
        <w:rPr>
          <w:rFonts w:eastAsia="PMingLiU;新細明體"/>
          <w:lang w:val="el-GR"/>
        </w:rPr>
        <w:t xml:space="preserve"> Οἱ μακροχρόνιες πολεμικές συρράξεις, ὅπως λ.χ. ὁ Τρωϊκός πόλεμος καί οἱ συχνές μετακινήσεις νομαδικῶν ἤ πολεμικῶν λαῶν. </w:t>
      </w:r>
    </w:p>
    <w:p>
      <w:pPr>
        <w:pStyle w:val="Normal"/>
        <w:rPr>
          <w:lang w:val="el-GR"/>
        </w:rPr>
      </w:pPr>
      <w:r>
        <w:rPr>
          <w:lang w:val="el-GR"/>
        </w:rPr>
        <w:t xml:space="preserve">Μέ τήν καύση ἐπιτάχυναν τήν ἀποσύνθεση τῶν μαλακῶν μορίων τοῦ σώματος καί στή συνέχεια ἐνταφίαζαν τά ὀστᾶ καί τά ὅποια ὑπολείμματα τῆς καύσεως μέ τιμή καί σεβασμό. </w:t>
      </w:r>
    </w:p>
    <w:p>
      <w:pPr>
        <w:pStyle w:val="Normal"/>
        <w:rPr>
          <w:rFonts w:eastAsia="PMingLiU;新細明體"/>
          <w:lang w:val="el-GR"/>
        </w:rPr>
      </w:pPr>
      <w:r>
        <w:rPr>
          <w:rFonts w:eastAsia="PMingLiU;新細明體"/>
          <w:lang w:val="el-GR"/>
        </w:rPr>
        <w:t xml:space="preserve">Εἶναι χαρακτηριστική μάλιστα στήν Ἰλιάδα ἡ ἐπίμονη παράκληση τοῦ Πατρόκλου μετά τήν καύση του, σέ ὄνειρο πρός τόν Ἀχιλλέα γιά τή γρήγορη ταφή του, ὡς δεῖγμα στοργῆς καί φροντίδας πρός αὐτόν ἀφ' ἑνός καί ὡς προϋπόθεση γιά τήν ἀναπαύση τῆς ψυχῆς του ἀφ' ἑτέρου. </w:t>
      </w:r>
    </w:p>
    <w:p>
      <w:pPr>
        <w:pStyle w:val="Normal"/>
        <w:rPr/>
      </w:pPr>
      <w:r>
        <w:rPr>
          <w:rFonts w:eastAsia="PMingLiU;新細明體"/>
          <w:i/>
          <w:lang w:val="el-GR"/>
        </w:rPr>
        <w:t>"Εὕδεις, αὐτάρ ἐμεῖο λελασμένος, ἔπλευ Ἀχιλλεῦ. Οὐ μέν μευ ζώοντος ἀκήδεις, ἀλλά θανόντος· θάπτε με ὅττι τάχιστα, πύλας Ἁΐδαω περήσω".</w:t>
      </w:r>
      <w:r>
        <w:rPr>
          <w:rFonts w:eastAsia="PMingLiU;新細明體"/>
          <w:lang w:val="el-GR"/>
        </w:rPr>
        <w:t xml:space="preserve"> (Μετάφραση: Κοιμᾶσαι, ὅμως ἐμένα μέ ξέχασες Ἀχιλλέα. Ὅταν ζοῦσα μέ φρόντιζες, τώρα ὄχι. Θάψε με ὅσο γίνεται πιό γρήγορα γιά νά περάσω τίς πύλες τοῦ Ἅδη. </w:t>
      </w:r>
    </w:p>
    <w:p>
      <w:pPr>
        <w:pStyle w:val="Normal"/>
        <w:rPr/>
      </w:pPr>
      <w:r>
        <w:rPr>
          <w:rFonts w:eastAsia="PMingLiU;新細明體"/>
          <w:b/>
          <w:lang w:val="el-GR"/>
        </w:rPr>
        <w:t>3)</w:t>
      </w:r>
      <w:r>
        <w:rPr>
          <w:rFonts w:eastAsia="PMingLiU;新細明體"/>
          <w:lang w:val="el-GR"/>
        </w:rPr>
        <w:t xml:space="preserve"> Οἱ δοξασίες περί μετενσαρκώσεως, στίς ὁποῖες ἡ ἔννοια τοῦ προσώπου ἐκμηδενίζεται. Παρά ταῦτα ὅμως εἶναι ἐντυπωσιακό τό γέγονός ὅτι ἀπό τά στοιχεῖα πού ἔχουμε στόν ἐλλαδικό χῶρο γιά τή δράση ὁμάδων μέ ἰδεολογική ἐξάρτηση ἀπό ἀνατολικά θρησκεύμτα, ἡ καύση τῶν νεκρῶν δέν ἐπιβάλλεται. </w:t>
      </w:r>
    </w:p>
    <w:p>
      <w:pPr>
        <w:pStyle w:val="Normal"/>
        <w:rPr/>
      </w:pPr>
      <w:r>
        <w:rPr>
          <w:rFonts w:eastAsia="PMingLiU;新細明體"/>
          <w:b/>
          <w:lang w:val="el-GR"/>
        </w:rPr>
        <w:t>4)</w:t>
      </w:r>
      <w:r>
        <w:rPr>
          <w:rFonts w:eastAsia="PMingLiU;新細明體"/>
          <w:lang w:val="el-GR"/>
        </w:rPr>
        <w:t xml:space="preserve"> Τό ἀντιεκκλησιαστικό πνεῦμα τῆς γαλλικῆς ἐπαναστάσεως. Πράγματι, τήν καύση τῶν νεκρῶν εἰσηγήθηκε ὁ Cambry τό ἕβδομο ἔτος τῆς ἐπαναστάσεως, ἀλλ' αὐτή ἐφαρμόσθηκε μέ διάταγμα ἑκατό περίπου χρόνια ἀργότερα. </w:t>
      </w:r>
    </w:p>
    <w:p>
      <w:pPr>
        <w:pStyle w:val="Normal"/>
        <w:rPr/>
      </w:pPr>
      <w:r>
        <w:rPr>
          <w:rFonts w:eastAsia="PMingLiU;新細明體"/>
          <w:b/>
          <w:lang w:val="el-GR"/>
        </w:rPr>
        <w:t>5)</w:t>
      </w:r>
      <w:r>
        <w:rPr>
          <w:rFonts w:eastAsia="PMingLiU;新細明體"/>
          <w:lang w:val="el-GR"/>
        </w:rPr>
        <w:t xml:space="preserve"> Ἡ μηδενιστική ἀντίληψη τῆς ζωῆς μέ τήν ὁποία ἐντέχνως ἡ σημερινή κοινωνία διαβρώνει τά ἴδια σπλάγχνα της. Σημαντικό ρόλο στή διαμόρφωση τῶν ἀπόψεων αὐτῶν ἔπαιξε ἡ δαρβινική θεωρία τῆς ἐξελίξεως καί τό φροϋδικό πρότυπο τῆς ψυχαναλυτικῆς θεωρίας. Ὁ ἄνθρωπος εἶναι ἕνας κρῖκος στήν ἁλυσίδα τῆς φυλογένεσης γιά τόν Δαρβῖνο, ἡ δέ πίστη στόν Θεό "νεύρωση" γιά τον Freud. </w:t>
      </w:r>
    </w:p>
    <w:p>
      <w:pPr>
        <w:pStyle w:val="Normal"/>
        <w:rPr>
          <w:rFonts w:eastAsia="PMingLiU;新細明體"/>
          <w:lang w:val="el-GR"/>
        </w:rPr>
      </w:pPr>
      <w:r>
        <w:rPr>
          <w:rFonts w:eastAsia="PMingLiU;新細明體"/>
          <w:lang w:val="el-GR"/>
        </w:rPr>
        <w:t xml:space="preserve">Συνεπῶς, ὁ ἄνθρωπος δέν ἀποτελεῖ αὐταξία ὡς εἰκόνα Θεοῦ, ἀλλά γίνεται ἀναλώσιμος εἴτε στή ζωή εἴτε στό θάνατο. </w:t>
      </w:r>
    </w:p>
    <w:p>
      <w:pPr>
        <w:pStyle w:val="Normal"/>
        <w:rPr/>
      </w:pPr>
      <w:r>
        <w:rPr>
          <w:rFonts w:eastAsia="PMingLiU;新細明體"/>
          <w:lang w:val="el-GR"/>
        </w:rPr>
        <w:t xml:space="preserve">Μέσα σ'αὐτή τήν παραφροσύνη τό ἀνθρώπινο σῶμα ψήνεται καί ἀλέθεται γιά νά καταλήξει ἕνα μέρος του ὡς σκόνη σέ μιά πολυτελῆ λήκυθο. Συγκεκριμένα τό σῶμα κατακαίεται στή θερμοκρασία τῶν 1400 -2100˚ C. Οἱ καιόμενες οὐσίες καταλήγουν κυρίως σέ ἀέρια καί τό στερεό ὑπόλειμμα, τά ὀστᾶ, κονιοποιεῖται (κυριολεκτικά ἀλέθεται) σέ τριβεῖο, ὥστε νά μειώνεται ὁ ὄγκος σέ "ἐπιθυμητό μέγεθος" (!) καί νά διευκολύνεται ἡ εἴσοδός τους στή λήκυθο. Προκρούστειο ἦθος ὑψηλῆς τεχνολογίας. </w:t>
      </w:r>
      <w:r>
        <w:rPr>
          <w:rFonts w:eastAsia="PMingLiU;新細明體"/>
          <w:i/>
          <w:lang w:val="el-GR"/>
        </w:rPr>
        <w:t xml:space="preserve">Πολιτισμένη ἀνθρωποφαγία </w:t>
      </w:r>
      <w:r>
        <w:rPr>
          <w:rFonts w:eastAsia="PMingLiU;新細明體"/>
          <w:lang w:val="el-GR"/>
        </w:rPr>
        <w:t xml:space="preserve">κατά τό διορατικό βλέμμα τοῦ Ἰουστίνου Πόποβιτς. </w:t>
      </w:r>
    </w:p>
    <w:p>
      <w:pPr>
        <w:pStyle w:val="Normal"/>
        <w:rPr>
          <w:rFonts w:eastAsia="PMingLiU;新細明體"/>
          <w:lang w:val="el-GR"/>
        </w:rPr>
      </w:pPr>
      <w:r>
        <w:rPr>
          <w:rFonts w:eastAsia="PMingLiU;新細明體"/>
          <w:lang w:val="el-GR"/>
        </w:rPr>
        <w:t xml:space="preserve">Ἔτσι, λοιπόν, βλέπουμε τήν ἀνθρωπότητα νά τρικλίζει στό δίπολο ἑνος σαδομαζοχισμοῦ. Τά κρεματόρια τοῦ ὁλοκληρωτισμοῦ νά μετονομάζονται σέ κρεματόρια δημοκρατικῶν δικαιωμάτων. </w:t>
      </w:r>
    </w:p>
    <w:p>
      <w:pPr>
        <w:pStyle w:val="Normal"/>
        <w:rPr>
          <w:rFonts w:eastAsia="PMingLiU;新細明體"/>
          <w:lang w:val="el-GR"/>
        </w:rPr>
      </w:pPr>
      <w:r>
        <w:rPr>
          <w:rFonts w:eastAsia="PMingLiU;新細明體"/>
          <w:lang w:val="el-GR"/>
        </w:rPr>
        <w:t>Ὡς ἐκ τούτου, ἡ φιλοσοφία, τό ἦθος, ἡ ψυχολογία καί ὁ τρόπος τῆς καύσεως τῶν νεκρῶν κατά τήν ἀρχαιότητα δέν ἔχουν καμιά σχέση μέ τή σημερινή κατ' εὐφημισμόν καύση.</w:t>
      </w:r>
    </w:p>
    <w:p>
      <w:pPr>
        <w:pStyle w:val="Normal"/>
        <w:rPr>
          <w:rFonts w:eastAsia="PMingLiU;新細明體"/>
          <w:lang w:val="el-GR"/>
        </w:rPr>
      </w:pPr>
      <w:r>
        <w:rPr>
          <w:rFonts w:eastAsia="PMingLiU;新細明體"/>
          <w:lang w:val="el-GR"/>
        </w:rPr>
      </w:r>
    </w:p>
    <w:p>
      <w:pPr>
        <w:pStyle w:val="Normal"/>
        <w:rPr>
          <w:rFonts w:eastAsia="PMingLiU;新細明體"/>
          <w:b/>
          <w:b/>
          <w:lang w:val="el-GR"/>
        </w:rPr>
      </w:pPr>
      <w:r>
        <w:rPr>
          <w:rFonts w:eastAsia="PMingLiU;新細明體"/>
          <w:b/>
          <w:lang w:val="el-GR"/>
        </w:rPr>
        <w:t xml:space="preserve">γ. Ψυχολογικές παράμετροι </w:t>
      </w:r>
    </w:p>
    <w:p>
      <w:pPr>
        <w:pStyle w:val="Normal"/>
        <w:rPr>
          <w:rFonts w:eastAsia="PMingLiU;新細明體"/>
          <w:b/>
          <w:b/>
          <w:lang w:val="el-GR"/>
        </w:rPr>
      </w:pPr>
      <w:r>
        <w:rPr>
          <w:rFonts w:eastAsia="PMingLiU;新細明體"/>
          <w:b/>
          <w:lang w:val="el-GR"/>
        </w:rPr>
      </w:r>
    </w:p>
    <w:p>
      <w:pPr>
        <w:pStyle w:val="Normal"/>
        <w:rPr>
          <w:rFonts w:eastAsia="PMingLiU;新細明體"/>
          <w:lang w:val="el-GR"/>
        </w:rPr>
      </w:pPr>
      <w:r>
        <w:rPr>
          <w:rFonts w:eastAsia="PMingLiU;新細明體"/>
          <w:lang w:val="el-GR"/>
        </w:rPr>
        <w:t xml:space="preserve">Ὁ θάνατος ἀποτελεῖ μέν μιά δεινή πραγματικότητα, δέν σημαίνει ὅμως καί τήν ἐκμηδένιση ἤ τήν ἀπώλεια τοῦ προσώπου. </w:t>
      </w:r>
    </w:p>
    <w:p>
      <w:pPr>
        <w:pStyle w:val="Normal"/>
        <w:rPr/>
      </w:pPr>
      <w:r>
        <w:rPr>
          <w:rFonts w:eastAsia="PMingLiU;新細明體"/>
          <w:lang w:val="el-GR"/>
        </w:rPr>
        <w:t>Στήν ἀρχαιότητα καί μάλιστα στόν Ὅμηρο ὁ θάνατος θεωρεῖται ὡς ὁ δίδυμος ἀδελφός τοῦ ὕπνου. Ἡ ἀντίληψη αὐτή ἀποτελεῖ τόν σπερματικό λόγο τῆς ἐξισώσεως τοῦ θανάτου πρός τόν ὕπνο ἀπό τόν Χριστό· "</w:t>
      </w:r>
      <w:r>
        <w:rPr>
          <w:rFonts w:eastAsia="PMingLiU;新細明體"/>
          <w:i/>
          <w:lang w:val="el-GR"/>
        </w:rPr>
        <w:t>οὐκ ἀπέθανε ἀλλά καθεύδει</w:t>
      </w:r>
      <w:r>
        <w:rPr>
          <w:rFonts w:eastAsia="PMingLiU;新細明體"/>
          <w:lang w:val="el-GR"/>
        </w:rPr>
        <w:t xml:space="preserve">". </w:t>
      </w:r>
    </w:p>
    <w:p>
      <w:pPr>
        <w:pStyle w:val="Normal"/>
        <w:rPr/>
      </w:pPr>
      <w:r>
        <w:rPr>
          <w:rFonts w:eastAsia="PMingLiU;新細明體"/>
          <w:lang w:val="el-GR"/>
        </w:rPr>
        <w:t>Ὁ ἄνθρωπος ὅταν διασκελίζει τό ὅριο τῆς βιολογικῆς του ζωῆς, "</w:t>
      </w:r>
      <w:r>
        <w:rPr>
          <w:rFonts w:eastAsia="PMingLiU;新細明體"/>
          <w:i/>
          <w:lang w:val="el-GR"/>
        </w:rPr>
        <w:t>μεταστεγάζεται</w:t>
      </w:r>
      <w:r>
        <w:rPr>
          <w:rFonts w:eastAsia="PMingLiU;新細明體"/>
          <w:lang w:val="el-GR"/>
        </w:rPr>
        <w:t>"σωματικά σέ "</w:t>
      </w:r>
      <w:r>
        <w:rPr>
          <w:rFonts w:eastAsia="PMingLiU;新細明體"/>
          <w:i/>
          <w:lang w:val="el-GR"/>
        </w:rPr>
        <w:t>οἴκους</w:t>
      </w:r>
      <w:r>
        <w:rPr>
          <w:rFonts w:eastAsia="PMingLiU;新細明體"/>
          <w:lang w:val="el-GR"/>
        </w:rPr>
        <w:t>" ἤ "</w:t>
      </w:r>
      <w:r>
        <w:rPr>
          <w:rFonts w:eastAsia="PMingLiU;新細明體"/>
          <w:i/>
          <w:lang w:val="el-GR"/>
        </w:rPr>
        <w:t>μνημεῖα</w:t>
      </w:r>
      <w:r>
        <w:rPr>
          <w:rFonts w:eastAsia="PMingLiU;新細明體"/>
          <w:lang w:val="el-GR"/>
        </w:rPr>
        <w:t xml:space="preserve">" ἤ </w:t>
      </w:r>
      <w:r>
        <w:rPr>
          <w:rFonts w:eastAsia="PMingLiU;新細明體"/>
          <w:i/>
          <w:lang w:val="el-GR"/>
        </w:rPr>
        <w:t>"σήματα</w:t>
      </w:r>
      <w:r>
        <w:rPr>
          <w:rFonts w:eastAsia="PMingLiU;新細明體"/>
          <w:lang w:val="el-GR"/>
        </w:rPr>
        <w:t xml:space="preserve">", μέσα ἀπό τά ὁποῖα σαρκώνεται ἡ πανανθρώπινη προσμονή τῆς ἀναστάσεως. Ἔτσι ἀμβλύνεται ἡ τραχύτητα τοῦ πόνου, χαράζει ἡ ἐλπίδα μέσα στή ζοφερότητα τοῦ φρικτοῦ αὐτοῦ μυστηρίου καί ὁ κόσμος συνεχίζει νά ἔχει νόημα ὑπάρξεως. </w:t>
      </w:r>
    </w:p>
    <w:p>
      <w:pPr>
        <w:pStyle w:val="Normal"/>
        <w:rPr>
          <w:rFonts w:eastAsia="PMingLiU;新細明體"/>
          <w:lang w:val="el-GR"/>
        </w:rPr>
      </w:pPr>
      <w:r>
        <w:rPr>
          <w:rFonts w:eastAsia="PMingLiU;新細明體"/>
          <w:lang w:val="el-GR"/>
        </w:rPr>
        <w:t xml:space="preserve">Θά ὑπενθυμίσω τί ἔχει δηλώσει ὁ πρόεδρος τῆς ἑλληνικῆς λαογραφικῆς ἑταιρείας καθ. Δ. Κουκᾶτος, γιά τήν ψυχολογία τοῦ λαοῦ μας ἀπέναντι στήν ταφή καί τήν καύση. </w:t>
      </w:r>
      <w:r>
        <w:rPr>
          <w:rFonts w:eastAsia="PMingLiU;新細明體"/>
          <w:i/>
          <w:lang w:val="el-GR"/>
        </w:rPr>
        <w:t xml:space="preserve">"Γιά τό λαό μας ἡ φιλοσοφία τοῦ ἐνταφιασμοῦ στηρίζεται στή σκέψη ὅτι ὁ νεκρός βρίσκεται ἐκεῖ καί ἀναπαύεται. Δέν ἔχουν ἴσως τά λείψανα τῶν νεκρῶν τήν ἀνάγκη μας, ἐμεῖς ὅμως τήν ἔχουμε πολύ. Τό κάψιμό τους θά ἦταν πλήρης ἀφανισμός μιᾶς ζωντανῆς συνέχειας καί μιᾶς ἐπικοινωνίας πού τή θέλουμε ". </w:t>
      </w:r>
    </w:p>
    <w:p>
      <w:pPr>
        <w:pStyle w:val="Normal"/>
        <w:rPr/>
      </w:pPr>
      <w:r>
        <w:rPr>
          <w:rFonts w:eastAsia="PMingLiU;新細明體"/>
          <w:lang w:val="el-GR"/>
        </w:rPr>
        <w:t>Πράγματι μέ τήν καύση ὁ νεκρός δέν κοιμᾶται. Δέν ἀναμένει "</w:t>
      </w:r>
      <w:r>
        <w:rPr>
          <w:rFonts w:eastAsia="PMingLiU;新細明體"/>
          <w:i/>
          <w:lang w:val="el-GR"/>
        </w:rPr>
        <w:t>ἐν μέσῳ τοῦ πεδίου</w:t>
      </w:r>
      <w:r>
        <w:rPr>
          <w:rFonts w:eastAsia="PMingLiU;新細明體"/>
          <w:lang w:val="el-GR"/>
        </w:rPr>
        <w:t xml:space="preserve">" κατά τό ἐξαίσιο ὅραμα τοῦ Ἰεζεκιήλ, δέν προσδοκᾶ τήν ἀντίστροφη διάβαση τοῦ ἑλληνικοῦ Ἀχέροντα. Μέ τήν καύση τοῦ σώματος κονιορτοποιεῖται καί ἡ ἐλπίδα. Καί ὁ κόσμος γίνεται ἄχρωμος καί ἀνίδεος. </w:t>
      </w:r>
    </w:p>
    <w:p>
      <w:pPr>
        <w:pStyle w:val="Normal"/>
        <w:rPr>
          <w:lang w:val="el-GR"/>
        </w:rPr>
      </w:pPr>
      <w:r>
        <w:rPr>
          <w:lang w:val="el-GR"/>
        </w:rPr>
        <w:t xml:space="preserve">Ἡ καύση ὅμως ὡς μεταθανάτια ἐπιλογή γιά τή λύση τῆς βιολογικῆς ὑποστάσεως τοῦ ἀνθρώπου, εἶναι δυνατόν νά κρύβει ὑφέρποντα στοιχεῖα ψυχοπαθολογίας. Αὐτό δέν σημαίνει ὅτι ἡ ψυχοπαθολογία ὁδηγεῖ στήν ἐπιλογή τῆς καύσεως, ἀλλ' ὅτι ἡ καύση ὡς ἐπιθυμία φανερώνει ἕνα ποιοτικό ἔλλειμμα τοῦ ἀνθρώπινου ψυχισμοῦ, ὑπό τήν προϋπόθεση ὅτι ὑπάρχει πλήρης καί σαφής πληροφόρηση γιά τή διαδικασία πού ἐφαρμόζεται κατά τήν καύση καί δέν ὑπαγορεύεται ἀπό συγκεκριμένη θρησκευτική πίστη ἤ ἰδεολογία. </w:t>
      </w:r>
    </w:p>
    <w:p>
      <w:pPr>
        <w:pStyle w:val="Normal"/>
        <w:rPr>
          <w:lang w:val="el-GR"/>
        </w:rPr>
      </w:pPr>
      <w:r>
        <w:rPr>
          <w:lang w:val="el-GR"/>
        </w:rPr>
        <w:t xml:space="preserve">Ἕνα πλούσιο ψυχολογικό ὑλικό διατίθεται πρός μελέτη ἀπό δημοσιογραφικούς καλάμους, πού εἰσδύουν στή ζωή καί στήν προσωπικότητα ἐπωνύμων προσώπων πού εἶχαν ὡς ἐπιλογή τους τήν μεταθάνατια καύση τοῦ σώματός τους. Ἐπειδή, λοιπόν ἀνοικτές πύλες δέν παραβιάζονται, τά δέ πρόσωπα αὐτά προβάλλονται καί ὡς πρότυπα ζωῆς, θά προχωρήσουμε στήν ἐπισήμανση ἁδρῶν χαρακτηριστιῶν τοῦ ψυχισμοῦ τους. </w:t>
      </w:r>
    </w:p>
    <w:p>
      <w:pPr>
        <w:pStyle w:val="Normal"/>
        <w:rPr>
          <w:rFonts w:eastAsia="PMingLiU;新細明體"/>
          <w:lang w:val="el-GR"/>
        </w:rPr>
      </w:pPr>
      <w:r>
        <w:rPr>
          <w:rFonts w:eastAsia="PMingLiU;新細明體"/>
          <w:lang w:val="el-GR"/>
        </w:rPr>
      </w:r>
    </w:p>
    <w:p>
      <w:pPr>
        <w:pStyle w:val="Normal"/>
        <w:rPr/>
      </w:pPr>
      <w:r>
        <w:rPr>
          <w:rFonts w:eastAsia="PMingLiU;新細明體"/>
          <w:b/>
          <w:lang w:val="el-GR"/>
        </w:rPr>
        <w:t>Ἐπισημαίνουμε:</w:t>
      </w:r>
      <w:r>
        <w:rPr>
          <w:rFonts w:eastAsia="PMingLiU;新細明體"/>
          <w:lang w:val="el-GR"/>
        </w:rPr>
        <w:t xml:space="preserve"> </w:t>
      </w:r>
      <w:r>
        <w:rPr>
          <w:rFonts w:eastAsia="PMingLiU;新細明體"/>
          <w:b/>
          <w:lang w:val="el-GR"/>
        </w:rPr>
        <w:t>1)</w:t>
      </w:r>
      <w:r>
        <w:rPr>
          <w:rFonts w:eastAsia="PMingLiU;新細明體"/>
          <w:lang w:val="el-GR"/>
        </w:rPr>
        <w:t xml:space="preserve"> Τόν ἔντονο ἐγωκεντρικό χαρακτήρα τους, γεγονός πού προάγει μιά ἐκσεσημασμένη ἐγωκεντρικότητα- ἰδιορρυθμία, σαφῶς ἀποκλίνουσα ἀπό τά κοινῶς παραδεκτά μέτρα μιᾶς ὑγιοῦς ψυχικά προσωπικότητος. </w:t>
      </w:r>
    </w:p>
    <w:p>
      <w:pPr>
        <w:pStyle w:val="Normal"/>
        <w:rPr/>
      </w:pPr>
      <w:r>
        <w:rPr>
          <w:rFonts w:eastAsia="PMingLiU;新細明體"/>
          <w:b/>
          <w:lang w:val="el-GR"/>
        </w:rPr>
        <w:t>2)</w:t>
      </w:r>
      <w:r>
        <w:rPr>
          <w:rFonts w:eastAsia="PMingLiU;新細明體"/>
          <w:lang w:val="el-GR"/>
        </w:rPr>
        <w:t xml:space="preserve"> Τόν φόβο, τήν ἀνασφάλεια καί τήν ἀποστροφή στό σωματικό τους "ἐγώ" τήν "αὐτοκαταστροφή"τοῦ ὁποίου φαντασιακά προβάλλουν στό νεκρό σῶμα. Ἡ μελέτη τῶν ψυχοδυναμικῶν συντελεστῶν αὐτοκτονίας καί καύσεως τοῦ νεκροῦ σώματος σέ ἀμοιβαῖο συσχετισμό, θά ἀποκαλύψει τραγικές διαστάσεις τῆς ἀτομικῆς, ἀλλά καίτῆς κοινωνικῆς ψυχολογίας. Ἡ καύση ἀποτελεῖ σαφῶς ἕνα αὐτοκτονικό ἰσοδύναμο σέ ἐπίπεδο φαντασιακό. </w:t>
      </w:r>
    </w:p>
    <w:p>
      <w:pPr>
        <w:pStyle w:val="Normal"/>
        <w:rPr/>
      </w:pPr>
      <w:r>
        <w:rPr>
          <w:rFonts w:eastAsia="PMingLiU;新細明體"/>
          <w:b/>
          <w:lang w:val="el-GR"/>
        </w:rPr>
        <w:t>3)</w:t>
      </w:r>
      <w:r>
        <w:rPr>
          <w:rFonts w:eastAsia="PMingLiU;新細明體"/>
          <w:lang w:val="el-GR"/>
        </w:rPr>
        <w:t xml:space="preserve"> Τόν τύπο μιᾶς διχαστικῆς προσωπικότητας. Ζοῦν οἱ ἄνθρωποι αὐτοί ἕνα μεγαλομανιακό συναίσθημα στό προσκήνιο καί σέ ἐλάχιστο χρόνο βιώνουν ἔντονη μοναξιά μεταπίπτοντας σέ ἀπελπιστική κενότητα. Ἡ ψευδαίσθηση τοῦ ἡμιθέου πού τούς καλλιεργεῖται ἀπό τήν ἀναγνώριση τῶν φυσικῶν τους χαρισμάτων, σκοτίζει τή συνείδση μέ ἀποτέλεσμα νά ἀρνοῦνται τόν ἑαυτό τους. Γι' αὐτό καί βρίσκονται σέ μιά διαρκῆ ἐνδοψυχική σύγκρουση, σέ μιά πάλη μέ τήν πραγματικότητα. </w:t>
      </w:r>
    </w:p>
    <w:p>
      <w:pPr>
        <w:pStyle w:val="Normal"/>
        <w:rPr>
          <w:rFonts w:eastAsia="PMingLiU;新細明體"/>
          <w:lang w:val="el-GR"/>
        </w:rPr>
      </w:pPr>
      <w:r>
        <w:rPr>
          <w:rFonts w:eastAsia="PMingLiU;新細明體"/>
          <w:lang w:val="el-GR"/>
        </w:rPr>
        <w:t xml:space="preserve">Διακρίνουμε κατά ταῦτα, μιά κρίση ταυτότητας. Τρομάζουν στήν ἰδέα ὅτι εἶναι ἄνθρωποι, εἰκόνες Θεοῦ. Καί ἀπαιτοῦν τήν ἰσοθεΐα, ἀλλά καταντοῦν στήν εὐτέλεια τῶν ἀλόγων ζώων. Ἡ ἑωσφορική ψυχοπαθολογία μέ τήν αὐτονόμηση τοῦ ἀνθρώπου ἀπό τό θεῖον, ὁδηγεῖ τήν παραφρένεια τῆς λυκανθρωπίας στήν παραντίληψη δηλαδή τοῦ ἴδιου τοῦ ἑαυτοῦ του. </w:t>
      </w:r>
    </w:p>
    <w:p>
      <w:pPr>
        <w:pStyle w:val="Normal"/>
        <w:rPr>
          <w:rFonts w:eastAsia="PMingLiU;新細明體"/>
          <w:lang w:val="el-GR"/>
        </w:rPr>
      </w:pPr>
      <w:r>
        <w:rPr>
          <w:rFonts w:eastAsia="PMingLiU;新細明體"/>
          <w:lang w:val="el-GR"/>
        </w:rPr>
        <w:t xml:space="preserve">Ἡ προβολή τῶν προσώπων αὐτῶν ὡς προτύπων ἐπιχειρεῖται νά λειτουργήσει στίς συνειδήσεις τῶν ἀνυποψίαστων ἀνθρώπων μέσα ἀπό τίς γνωστές διαδικασίες τῆς διαφημιστικῆς πρακτικῆς. Ἐκεῖ ὅπου τόν ὅλον παρουσιάζεται ὡς σχετικό καί τό σχετικόν ἀπολυτοποιεῖται. </w:t>
      </w:r>
    </w:p>
    <w:p>
      <w:pPr>
        <w:pStyle w:val="Normal"/>
        <w:rPr>
          <w:lang w:val="el-GR"/>
        </w:rPr>
      </w:pPr>
      <w:r>
        <w:rPr>
          <w:lang w:val="el-GR"/>
        </w:rPr>
        <w:t xml:space="preserve">Τά πρόσωπα αὐτά ἀναδεικνύονται ἐντελῶς σέ "εἴδωλα" γιά νά διολισθήσουν μέ σιγουριά στήν ψυχοπαθολογάι τῆς μάζας καί νά παρασύρουν τόν ἄνθρωπο στόν ἀπέλπιδα κόσμο τους. </w:t>
      </w:r>
    </w:p>
    <w:p>
      <w:pPr>
        <w:pStyle w:val="Normal"/>
        <w:rPr>
          <w:lang w:val="el-GR"/>
        </w:rPr>
      </w:pPr>
      <w:r>
        <w:rPr>
          <w:lang w:val="el-GR"/>
        </w:rPr>
      </w:r>
    </w:p>
    <w:p>
      <w:pPr>
        <w:pStyle w:val="Heading3"/>
        <w:ind w:hanging="0"/>
        <w:rPr/>
      </w:pPr>
      <w:r>
        <w:rPr/>
        <w:t xml:space="preserve">Συμπεράσματα </w:t>
      </w:r>
    </w:p>
    <w:p>
      <w:pPr>
        <w:pStyle w:val="Normal"/>
        <w:rPr>
          <w:rFonts w:eastAsia="PMingLiU;新細明體"/>
          <w:lang w:val="el-GR"/>
        </w:rPr>
      </w:pPr>
      <w:r>
        <w:rPr>
          <w:rFonts w:eastAsia="PMingLiU;新細明體"/>
          <w:lang w:val="el-GR"/>
        </w:rPr>
      </w:r>
    </w:p>
    <w:p>
      <w:pPr>
        <w:pStyle w:val="Normal"/>
        <w:rPr>
          <w:rFonts w:eastAsia="PMingLiU;新細明體"/>
          <w:lang w:val="el-GR"/>
        </w:rPr>
      </w:pPr>
      <w:r>
        <w:rPr>
          <w:rFonts w:eastAsia="PMingLiU;新細明體"/>
          <w:lang w:val="el-GR"/>
        </w:rPr>
        <w:t xml:space="preserve">1. Ἡ ταφή δέν εἶναι ἔθιμο ἤ μόνο παράδοση, ἀλλά πρωτογενές στοιχεῖο στόν θρησκευτικό βίο τοῦ ἀνθρώπου. </w:t>
      </w:r>
    </w:p>
    <w:p>
      <w:pPr>
        <w:pStyle w:val="Normal"/>
        <w:rPr>
          <w:rFonts w:eastAsia="PMingLiU;新細明體"/>
          <w:lang w:val="el-GR"/>
        </w:rPr>
      </w:pPr>
      <w:r>
        <w:rPr>
          <w:rFonts w:eastAsia="PMingLiU;新細明體"/>
          <w:lang w:val="el-GR"/>
        </w:rPr>
        <w:t xml:space="preserve">2. Ἡ ταφή δέν εἶναι ἔθιμο ἤ μόνο παράδοση, ἀλλά κατακυρωμένο ἀρχετυπικό στοιχεῖο ἀπό τόν πρωτότοκο πάσης τῆς κτίσεως, τόν Χριστό. </w:t>
      </w:r>
    </w:p>
    <w:p>
      <w:pPr>
        <w:pStyle w:val="Normal"/>
        <w:rPr>
          <w:rFonts w:eastAsia="PMingLiU;新細明體"/>
          <w:lang w:val="el-GR"/>
        </w:rPr>
      </w:pPr>
      <w:r>
        <w:rPr>
          <w:rFonts w:eastAsia="PMingLiU;新細明體"/>
          <w:lang w:val="el-GR"/>
        </w:rPr>
        <w:t xml:space="preserve">3. Ἡ ταφή δέν εἶναι ἔθιμο ἤ μόνο παράδοση, ἀλλά τό ἀκαταγώνιστο σύμβολο τῆς ἐλπίδας καί τῆς ἀναστάσεως ("Τό σῶμα σπείρεται ἐν φθορᾷ, ἐγείρεται ἐν ἀφθαρσίᾳ"). </w:t>
      </w:r>
    </w:p>
    <w:p>
      <w:pPr>
        <w:pStyle w:val="Normal"/>
        <w:rPr>
          <w:rFonts w:eastAsia="PMingLiU;新細明體"/>
          <w:lang w:val="el-GR"/>
        </w:rPr>
      </w:pPr>
      <w:r>
        <w:rPr>
          <w:rFonts w:eastAsia="PMingLiU;新細明體"/>
          <w:lang w:val="el-GR"/>
        </w:rPr>
        <w:t xml:space="preserve">4. Ἡ Καύση τῶν νεκρῶν ὑπῆρξε ἐπιγέννημα ἀνάγκης. </w:t>
      </w:r>
    </w:p>
    <w:p>
      <w:pPr>
        <w:pStyle w:val="Normal"/>
        <w:rPr>
          <w:rFonts w:eastAsia="PMingLiU;新細明體"/>
          <w:lang w:val="el-GR"/>
        </w:rPr>
      </w:pPr>
      <w:r>
        <w:rPr>
          <w:rFonts w:eastAsia="PMingLiU;新細明體"/>
          <w:lang w:val="el-GR"/>
        </w:rPr>
        <w:t xml:space="preserve">5. Ἡ σημερινή καύση τῶν νεκρῶν εἶναι τό κορυφαῖο σύμβολο τοῦ μηδενισμοῦ. </w:t>
      </w:r>
    </w:p>
    <w:p>
      <w:pPr>
        <w:pStyle w:val="Normal"/>
        <w:rPr>
          <w:rFonts w:eastAsia="PMingLiU;新細明體"/>
          <w:lang w:val="el-GR"/>
        </w:rPr>
      </w:pPr>
      <w:r>
        <w:rPr>
          <w:rFonts w:eastAsia="PMingLiU;新細明體"/>
          <w:lang w:val="el-GR"/>
        </w:rPr>
        <w:t xml:space="preserve">6. Ἡ σημερινή καύση τῶν νεκρῶν ἀποτελεῖ πράξη εἰκονοκλαστική, καθ' ὅσον προσβάλλει τήν εἰκόνα τοῦ Δημιουργοῦ. Δέν καταργεῖ τήν ἀνάσταση, ἀλλά θρυμματίζει τήν ἐλπίδα σ' αὐτήν τό νεῦρο τοῦ ζῆν καί τοῦ εὖ ζῆν. </w:t>
      </w:r>
    </w:p>
    <w:p>
      <w:pPr>
        <w:pStyle w:val="Normal"/>
        <w:rPr>
          <w:rFonts w:eastAsia="PMingLiU;新細明體"/>
          <w:lang w:val="el-GR"/>
        </w:rPr>
      </w:pPr>
      <w:r>
        <w:rPr>
          <w:rFonts w:eastAsia="PMingLiU;新細明體"/>
          <w:lang w:val="el-GR"/>
        </w:rPr>
      </w:r>
    </w:p>
    <w:p>
      <w:pPr>
        <w:pStyle w:val="Normal"/>
        <w:rPr>
          <w:rFonts w:eastAsia="PMingLiU;新細明體"/>
          <w:lang w:val="el-GR"/>
        </w:rPr>
      </w:pPr>
      <w:r>
        <w:rPr>
          <w:rFonts w:eastAsia="PMingLiU;新細明體"/>
          <w:lang w:val="el-GR"/>
        </w:rPr>
        <w:t xml:space="preserve">Γι' αὐτά ὅλα εὐλαβῶς φρονῶ ὅτι ἡ ταφή ἀνάγεται σέ περιωπή δόγματος μέσα ἀπό τό ὁποῖο διασώζεται ἡ ἀλήθεια τῆς πίστεως, ἡ ζωοποιός δύναμη τῆς ἐλπίδας στήν καθολική ἀνάσταση τοῦ ἀνθρώπινου γένους μας. </w:t>
      </w:r>
    </w:p>
    <w:p>
      <w:pPr>
        <w:pStyle w:val="Normal"/>
        <w:rPr>
          <w:rFonts w:eastAsia="PMingLiU;新細明體"/>
          <w:lang w:val="el-GR"/>
        </w:rPr>
      </w:pPr>
      <w:r>
        <w:rPr>
          <w:rFonts w:eastAsia="PMingLiU;新細明體"/>
          <w:lang w:val="el-GR"/>
        </w:rPr>
        <w:t xml:space="preserve">Ἡ ἕβδομη Οἰκουμενική Σύνοδος, ἡ Σύνοδος τῆς θεολογίας τῆς εἰκόνας, πού διαμορφώνει τήν ψυχολογία τῆς ἐπικοινωνίας σέ κάθε ἐπίπεδο, καί αἰσθητό καί ὑπεραισθητό, μπορεῖ νά δώσει τό ὑπόβαθρο μιᾶς τέτοιας ἀποτιμήσεως. </w:t>
      </w:r>
    </w:p>
    <w:p>
      <w:pPr>
        <w:pStyle w:val="Normal"/>
        <w:rPr>
          <w:rFonts w:eastAsia="PMingLiU;新細明體"/>
          <w:lang w:val="el-GR"/>
        </w:rPr>
      </w:pPr>
      <w:r>
        <w:rPr>
          <w:rFonts w:eastAsia="PMingLiU;新細明體"/>
          <w:lang w:val="el-GR"/>
        </w:rPr>
      </w:r>
      <w:r>
        <w:br w:type="page"/>
      </w:r>
    </w:p>
    <w:p>
      <w:pPr>
        <w:pStyle w:val="Heading3"/>
        <w:ind w:hanging="0"/>
        <w:rPr/>
      </w:pPr>
      <w:r>
        <w:rPr/>
        <w:tab/>
        <w:t>Γεώργιος Μαντζαρίδης</w:t>
      </w:r>
    </w:p>
    <w:p>
      <w:pPr>
        <w:pStyle w:val="Heading2"/>
        <w:ind w:hanging="0"/>
        <w:rPr/>
      </w:pPr>
      <w:r>
        <w:rPr/>
      </w:r>
    </w:p>
    <w:p>
      <w:pPr>
        <w:pStyle w:val="Heading2"/>
        <w:ind w:hanging="0"/>
        <w:rPr/>
      </w:pPr>
      <w:r>
        <w:rPr/>
        <w:t>Η καύση των νεκρών από την άποψη της χριστιανικής ανθρωπολογίας και ηθικής</w:t>
      </w:r>
    </w:p>
    <w:p>
      <w:pPr>
        <w:pStyle w:val="Normal"/>
        <w:rPr>
          <w:i/>
          <w:i/>
          <w:lang w:val="el-GR"/>
        </w:rPr>
      </w:pPr>
      <w:r>
        <w:rPr>
          <w:i/>
          <w:lang w:val="el-GR"/>
        </w:rPr>
      </w:r>
    </w:p>
    <w:p>
      <w:pPr>
        <w:pStyle w:val="Heading3"/>
        <w:ind w:hanging="0"/>
        <w:rPr/>
      </w:pPr>
      <w:r>
        <w:rPr/>
        <w:t>Ο συγγραφέας είναι καθηγητής της θεολογικής σχολής του παν/μίου Θεσσ/νίκης</w:t>
      </w:r>
    </w:p>
    <w:p>
      <w:pPr>
        <w:pStyle w:val="Normal"/>
        <w:rPr>
          <w:lang w:val="el-GR"/>
        </w:rPr>
      </w:pPr>
      <w:r>
        <w:rPr>
          <w:lang w:val="el-GR"/>
        </w:rPr>
      </w:r>
    </w:p>
    <w:p>
      <w:pPr>
        <w:pStyle w:val="Normal"/>
        <w:rPr>
          <w:lang w:val="el-GR"/>
        </w:rPr>
      </w:pPr>
      <w:r>
        <w:rPr>
          <w:lang w:val="el-GR"/>
        </w:rPr>
        <w:t xml:space="preserve">Ἀπέναντι στά ὁριακά φαινόμενα τῆς ὑπάρξεώς του ὁ ἄνθρωπος συμπεριφέρεται πρωτίστως συμβολικά. Καί ἡ μορφή τῆς συμβολικῆς αὐτῆς συμπεριφορᾶς ἐκφράζει τήν οὐσιαστική στάση του ἀπέναντι στά ἀντίστοιχα φαινόμενα. Ἡ προτίμηση τῆς καύσεως ἤ τῆς ταφῆς τῶν νεκρῶν δέν ἐξαντλεῖται στό ἐπίπεδο τῆς λογικῆς ἤ τῆς γραφειοκρατίας, ἀλλά ἀνάγεται στό βάθος τῆς ὑπάρξεως τοῦ ἀνθρώπου· ἀνάγεται στή στάση του ἀπέναντι στό ὀξύτερο ὁριακό φαινόμενο τῆς ὑπάρξεώς του, στό θάνατο. Καί τό νόημα πού προσδίδει ὁ ἄνθρωπος στό θάνατο ἀποτυπώνεται στή μία ἤ τήν ἄλλη προτίμησή του. </w:t>
      </w:r>
    </w:p>
    <w:p>
      <w:pPr>
        <w:pStyle w:val="Normal"/>
        <w:rPr>
          <w:lang w:val="el-GR"/>
        </w:rPr>
      </w:pPr>
      <w:r>
        <w:rPr>
          <w:lang w:val="el-GR"/>
        </w:rPr>
        <w:t xml:space="preserve">Ὁ θάνατος ἀποτελεῖ τή σταθερή ἀπειλή τῆς ἀνθρώπινης ζωῆς. Ὁ ἄνθρωπος δέν ἀπειλεῖται μόνο, ἀλλά ἔχει καί συνείδηση τῆς ἀπειλῆς αὐτῆς. Ὁ θάνατος ἔρχεται νά διαλύσει τήν ἀνθρώπινη ὕπαρξη. Καί ὁ ἄνθρωπος δοκιμάζει τήν ἀγωνία τῆς διαλύσεως αὐτῆς μέσα στήν ἴδια τή ζωή του. Γι' αὐτό ἡ εἰκόνα πού διαμορφώνει γιά τό θάνατο καί τήν μεταθανάτια προοπτική προσδιορίζει ἀποφασιστικά τή στάση του ἀπέναντι στούς νεκρούς καί στό νεκρό ἑαυτό του. </w:t>
      </w:r>
    </w:p>
    <w:p>
      <w:pPr>
        <w:pStyle w:val="Normal"/>
        <w:rPr>
          <w:lang w:val="el-GR"/>
        </w:rPr>
      </w:pPr>
      <w:r>
        <w:rPr>
          <w:lang w:val="el-GR"/>
        </w:rPr>
        <w:t xml:space="preserve">Ἡ ταφή τῶν νεκρῶν, δέν ἀποτελεῖ δογματικό θέμα μέ τήν ἔννοια κάποιου δογματικοῦ ὅρου. Ἡ ἀνάσταση τῶν νεκρῶν, στήν ὁποία πιστεύει ἡ Ἐκκλησία, δέν θά ἐξαρτηθεῖ ἀπό τή ταφή ἤ τήν καύση τους. Ἀλλά καί ἀπό τήν ἄλλη πλευρά, ἡ ταφή τῶν νεκρῶν δέν εἶναι ἄσχετη μέ τή δογματική πίστη τῆς Ἐκκλησίας. Ἡ προτίμηση τῆς ταφῆς καί ἡ ἀπόρριψη τῆς καύσεως τῶν νεκρῶν συνδέονται στενά μέ τήν πίστη τῆς Ἐκκλησίας γιά τόν ἄνθρωπο καί τό σκοπό τῆς ὑπάρξεώς του. </w:t>
      </w:r>
    </w:p>
    <w:p>
      <w:pPr>
        <w:pStyle w:val="Normal"/>
        <w:rPr>
          <w:lang w:val="el-GR"/>
        </w:rPr>
      </w:pPr>
      <w:r>
        <w:rPr>
          <w:lang w:val="el-GR"/>
        </w:rPr>
        <w:t xml:space="preserve">Ἡ Ἐκκλησία δέν ἀποστρέφεται τό σῶμα, ἀλλά τό τιμᾶ. Ὁ ἄνθρωπος εἰκονίζει τόν Θεό ὄχι μόνο ὡς ψυχή, ἀλλά καί ὡς σῶμα. Εἰκόνα Θεοῦ εἶναι τό συναμφότερον, ψυχή καί σῶμα. Καί ὁ σκοπός τοῦ ἀνθρώπου ὡς προσώπου πού εἰκονίζει τόν Θεό εἶναι νά χωρέσει μέσα του τόν εἰκονιζόμενο, δηλαδή τόν ἴδιο τόν Θεό. Ὅλα τά ἄλλα ὑποτάσσονται καί ἐντάσσονται στόν σκοπό αὐτό. Ἄν καί ἡ καύση τοῦ σώματος συνέβαινε νά ὑπηρετεῖ τόν σκοπό αὐτό, μποροῦσε νά γίνει ὄχι μόνο ἀποδεκτή, ἀλλά καί ἐπιθυμητή. </w:t>
      </w:r>
    </w:p>
    <w:p>
      <w:pPr>
        <w:pStyle w:val="Normal"/>
        <w:rPr/>
      </w:pPr>
      <w:r>
        <w:rPr>
          <w:lang w:val="el-GR"/>
        </w:rPr>
        <w:t>Οἱ χριστιανοί πού καταδικάζονταν στόν διά πυρᾶς θάνατο δέν τόν ἀπέφευγαν, ἀλλά τόν ὑπέμεναν προσβλέποντας στήν τελική ἕνωσή τους μέ τόν Χριστό. Χαρακτηριστική εἶναι ἡ εὐχή πού διατυπώνει ὁ ἅγιος Ἰγνάτιος ὁ Θεοφόρος γιά τόν ἑαυτό του: "</w:t>
      </w:r>
      <w:r>
        <w:rPr>
          <w:i/>
          <w:lang w:val="el-GR"/>
        </w:rPr>
        <w:t xml:space="preserve">Πῦρ καί σταυρός, θηρίων τε συστάσεις, ἀνατομαί, διαιρέσεις, σκορπισμοί ὀστέων, συγκοπή μελῶν, ἀλεσμοί ὅλου τοῦ σώματος... ἐπ' ἐμέ ἐρχέσθωσαν, μόνον ἵνα Ἰησοῦ Χριστοῦ ἐπιτύχω". </w:t>
      </w:r>
      <w:r>
        <w:rPr>
          <w:lang w:val="el-GR"/>
        </w:rPr>
        <w:t xml:space="preserve">Ὁ πόθος αὐτός γιά πλήρη ἀφανισμό δέν ὀφείλεται σέ ἐχθρότητα πρός τό σῶμα ἤ τήν ὕλη, ἀλλά στήν ἀγάπη τους πρός τόν Χριστό. Εἶναι ὁ πόθος γιά τή φανέρωση τῆς ὀντολογικῆς ἀλήθειας τῆς εἰκόνας. </w:t>
      </w:r>
    </w:p>
    <w:p>
      <w:pPr>
        <w:pStyle w:val="Normal"/>
        <w:rPr>
          <w:lang w:val="el-GR"/>
        </w:rPr>
      </w:pPr>
      <w:r>
        <w:rPr>
          <w:lang w:val="el-GR"/>
        </w:rPr>
        <w:t xml:space="preserve">Ἐχθρότητα πρός τό σῶμα παρατηρεῖται στίς ἀνατολικές θρησκεῖες καί τήν εἰδωλολατρεία. Ἡ Ἐκκλησία δέν βλέπει τό σῶμα ἐχθρικά οὔτε τό θεωρεῖ ὡς "σῆμα", δηλαδή ὡς τάφο, ὅπως τό θεωροῦσε ὁ Πλάτων, γιά νά θέλει νά τό ἀφανίσει. Τό ἀνθρώπινο σῶμα εἶναι ναός τοῦ Ἁγίου Πνεύματος. Εἶναι ἡ ζωντανή Ἐκκλησία, μέσα στήν ὁποία καλεῖται νά λατρεύσει ὁ ἄνθρωπος τόν Θεό. Καί ὅποιοι λατρεύουν ἀληθινά τόν Θεό, θεμελιώνουν μέ τά λείψανά τους τίς κτιστές Ἐκκλησίες, πού στεγάζουν τούς ζωντανούς. Γι' αὐτό ἡ Ἐκκλησία τιμᾶ τά λείψανα τῶν ἁγίων καί τά διατηρεῖ ὡς πολύτιμους θησαυρούς. </w:t>
      </w:r>
    </w:p>
    <w:p>
      <w:pPr>
        <w:pStyle w:val="Normal"/>
        <w:rPr>
          <w:lang w:val="el-GR"/>
        </w:rPr>
      </w:pPr>
      <w:r>
        <w:rPr>
          <w:lang w:val="el-GR"/>
        </w:rPr>
        <w:t xml:space="preserve">Γιά τήν Ἐκκλησία ἡ ἀνθρώπινη φύση εἶναι τόσο ἱερή καί συγγενής πρός τόν Θεό, ὥστε νά μπορέσει νά ἑνωθεῖ μέ αὐτόν σέ μιά ἀδιαίρετη ὑπόσταση. Ἔτσι στήν ὑπόσταση τοῦ Χριστοῦ τό ἀνθρώπινο σῶμα ἑνώνεται ἀδιαίρετα καί ἀσύγχυτα μέ τήν Θεότητά του, ἐνῶ στίς ἀνθρώπινες ὑποστάσεις τό σῶμα δέχεται τήν ἄκτιστη θεία χάρη καί μετέχει στή θεία ζωή. Γι' αὐτό ὁ Χριστιανός δέν ἀποστρέφεται τό σῶμα του, οὔτε θέλει νά τό ἀποβάλει ὡς ἐχθρικό, ἀλλά ἐπιθυμεῖ τήν ἐν Χριστῷ ἀνακαίνιση καί ἀφθαρτοποίησή του. </w:t>
      </w:r>
    </w:p>
    <w:p>
      <w:pPr>
        <w:pStyle w:val="Normal"/>
        <w:rPr>
          <w:lang w:val="el-GR"/>
        </w:rPr>
      </w:pPr>
      <w:r>
        <w:rPr>
          <w:lang w:val="el-GR"/>
        </w:rPr>
        <w:t xml:space="preserve">Ὅποιος βλέπει τό νεκρό σῶμα ὡς λείψανο, ὡς σεβαστό δηλαδή κατάλοιπο τῆς ἀνθρώπινης ὑπάρξεως, θέλει νά τό τιμήσει. Καί στήν περίπτωση αὐτή ἡ ταφή ἤ στή συνέχεια ἡ διατήρηση τῶν ὀστῶν εἶναι ἱερή. Ἄλλωστε γνωρίζουμε σήμερα ὅτι καί τά ξερά ὀστᾶ διατηροῦν ζωντανή τή βιολογική ταυτότητα τοῦ νεκροῦ, ἀλλά ὄχι καί ἡ στάχτη. Ὅποιος ὅμως βλέπει τό νεκρό ἀνθρώπινο σῶμα ὡς μακάβριο πτῶμα εἶναι φυσικό νά τό ἀποστρέφεται καί νά θέλει νά τό ἐξαφανίσει. Δέν διακρίνει σύμβολα, ἀλλά φυσικά ἀντικείμενα μέ χρηστική ἤ καί χρηματιστική ἀξία. Λησμονεῖ τήν καρδιά καί σκέφτεται λογικά. Μέ τήν προβληματική μάλιστα τῶν μεγάλων ἀστικῶν κέντρων θεωρεῖ λογικότερη καί πρακτικότερη τήν καύση τῶν νεκρῶν. Τό μόνο λογικό κενό πού παραμένει ἐδῶ, εἶναι γιατί νά ὑπάρχει μιά ἄσκοπη καύση, χωρίς ταυτόχρονη χρήση τοῦ ὑλικοῦ πού μπορεῖ νά προκύψει ἀπό τό νεκρό σῶμα. </w:t>
      </w:r>
    </w:p>
    <w:p>
      <w:pPr>
        <w:pStyle w:val="Normal"/>
        <w:rPr>
          <w:lang w:val="el-GR"/>
        </w:rPr>
      </w:pPr>
      <w:r>
        <w:rPr>
          <w:lang w:val="el-GR"/>
        </w:rPr>
        <w:t xml:space="preserve">Σέ ὁλόκληρη τήν ἱστορία τῆς Παλαιᾶς Διαθήκης καί τῆς ἀδιαίρετης Χριστιανοσύνης ἡ καύση τῶν νεκρῶν ἀντιμετωπίζεται ὡς εἰδωλολατρική συνήθεια καί θεωρεῖται ὡς ἀποκρουστική πράξη. Εἰδικότερα, ὁ διά πυρᾶς θάνατος συνδέεται στήν Παλαιά Διαθήκη μέ εἰδεχθῆ ἐγκλήματα. Ἡ Καινή Διαθήκη θεωρεῖ αὐτονόητη τήν ταφή τῶν νεκρῶν, ἐνῶ στήν ἱστορία τῆς Ἐκκλησίας μόνο διῶκτες της κατέφυγαν στήν ἀποτέφρωση τῶν σωμάτων τῶν Χριστιανῶν, γιά νά ἐξαφανίσουν τή μνήμη τους καί νά πλήξουν τήν ἐλπίδα τῆς ἀναστάσεώς τους. Κατά τούς νεώτερους, τέλος, χρόνους ἡ καύση τῶν νεκρῶν ἐφαρμόσθηκε καί ὡς κάποια μορφή ἐξαγνισμοῦ τοῦ κόσμου ἀπό τήν παρουσία τους. </w:t>
      </w:r>
    </w:p>
    <w:p>
      <w:pPr>
        <w:pStyle w:val="Normal"/>
        <w:rPr>
          <w:lang w:val="el-GR"/>
        </w:rPr>
      </w:pPr>
      <w:r>
        <w:rPr>
          <w:lang w:val="el-GR"/>
        </w:rPr>
        <w:t xml:space="preserve">Ἡ θέληση γιά τήν ἐξαφάνιση ἤ τή διατήρηση τοῦ νεκροῦ σώματος στόν τάφο συνδέεται ἄμεσα μέ τήν τοποθέτηση τοῦ ἀνθρώπου ἀπέναντι στό θάνατο. Ὅταν κάποιος ἐπιθυμεῖ νά λησμονήσει τό θάνατο, εἶναι φυσικό νά θέλει νά ἐξαφανίσει καθετί πού συνδέεται μέ αὐτόν ἤ τόν ὑπενθυμίζει. Καί σ' αὐτό θωρακίζεται ἀπό τά σχετικά συστήματα τῆς κοινωνίας μας. Ὅλα βοηθοῦν στήν ἀποσιώπηση τοῦ θανάτου. Μέσα στό κλίμα αὐτό εἶναι φυσικό νά ἐπιδιώκεται καί ἡ ἐξαφάνιση τοῦ νεκροῦ ἀνθρωπίνου σώματος. Ἡ ταφή στό μνῆμα διατηρεῖ τή μνήμη· τή μνήμη τοῦ νεκροῦ, ἀλλά καί τοῦ θανάτου. Καί γιά νά διατηρεῖ κάποιος τή μνήμη αὐτή, χωρίς νά βασανίζεται, χρειάζεται νά πιστεύει στή νίκη ἐναντίον τοῦ θανάτου. </w:t>
      </w:r>
    </w:p>
    <w:p>
      <w:pPr>
        <w:pStyle w:val="Normal"/>
        <w:rPr/>
      </w:pPr>
      <w:r>
        <w:rPr>
          <w:lang w:val="el-GR"/>
        </w:rPr>
        <w:t>Ὁ Χριστιανός πιστεύει στή νίκη αὐτή καί περιμένει τήν ἀνάσταση: "</w:t>
      </w:r>
      <w:r>
        <w:rPr>
          <w:i/>
          <w:lang w:val="el-GR"/>
        </w:rPr>
        <w:t>προσδοκῶ ἀνάστασιν νεκρῶν</w:t>
      </w:r>
      <w:r>
        <w:rPr>
          <w:lang w:val="el-GR"/>
        </w:rPr>
        <w:t xml:space="preserve">". Περιμένει τήν ἀνάσταση πού ἀφορᾶ ὁλόκληρη τή σωματοψυχική του ὑπόσταση. Περιμένει τήν ἀνάσταση τοῦ καινούργιου ἀνθρώπου μέσα ἀπό τό σῶμα πού φθείρεται, ὅπως περιμένει καί τό καινούργιο σιτάρι μέσα ἀπό τό σπόρο πού σαπίζει στή γῆ. Ὅταν ὑπάρχει ἡ πίστη ἤ ἡ προσδοκία αὐτή, τότε καί ἡ στάση ἀπέναντι στό θάνατο καί τό νεκρό σῶμα γίνεται ἀνάλογη. Καί ἡ στάση αὐτή ἐμπνέει τό ἦθος πού καλλιεργήθηκε ἐπί αἰῶνες στόν τόπο αὐτόν, ἐνῶ ἡ καύση εἰσάγει νέο ἦθος. </w:t>
      </w:r>
    </w:p>
    <w:p>
      <w:pPr>
        <w:pStyle w:val="Normal"/>
        <w:rPr>
          <w:lang w:val="el-GR"/>
        </w:rPr>
      </w:pPr>
      <w:r>
        <w:rPr>
          <w:lang w:val="el-GR"/>
        </w:rPr>
        <w:t xml:space="preserve">Ἡ καύση τῶν νεκρῶν δέν προσβάλλει, ἄμεσα τό δόγμα τῆς ἀναστάσεως. Προσβάλλει ὅμως τό αἴσθημα καί τό ἦθος πού καλλιεργεῖ τό δόγμα αὐτό. Παραμορφώνει τήν προοπτική καί τήν προσδοκία τῆς Ἐκκλησίας γιά τόν ἄνθρωπο. Ἔτσι θίγεται καί τό δόγμα, μιά ἀπό αὐτό εἶναι ὀργανικά ἑνωμένο μέ τό ἦθος καί τή ζωή τῆς Ἐκκλησίας. Στόν τόπο αὐτόν, ὅπου δέν ἦταν ἄγνωστη ἡ καύση τῶν νεκρῶν, καθιερώθηκε μέ τή χριστιανική διδασκαλία καί διατηρήθηκε στή συνέχεια ὡς αὐτονόητη ἡ ταφή τῶν νεκρῶν. Μιά πράξη συμβολική, πού παραλληλίζεται μάλιστα ἤδη ἀπό τόν Ἀπόστολο Παῦλο μέ τή σπορά τοῦ κόκκου τοῦ σιταριοῦ καί συνδέεται μέ τήν προσδοκία τῆς καινούργιας ζωῆς. Ὅταν σβήνει ἡ προσδοκία αὐτή, χάνει καί ἡ ταφή τή συμβολική διάστασή της. </w:t>
      </w:r>
    </w:p>
    <w:p>
      <w:pPr>
        <w:pStyle w:val="Normal"/>
        <w:rPr/>
      </w:pPr>
      <w:r>
        <w:rPr>
          <w:lang w:val="el-GR"/>
        </w:rPr>
        <w:t>Ἡ γλώσσα κάθε λαοῦ φανερώνει μέ ἄμεσο τρόπο τό αἴσθημα καί τό ἦθος του. Τό αἴσθημα καί τό ἦθο μας ἀπέναντι στούς νεκρούς ἀποτυπώθηκε ἀνεξίτηλα στή γλώσσα μας. Καί ἡ ἀποτύπωση αὐτή ἔχει ἰδιαίτερη σπουδαιότητα, γιατί διατηρεῖται ζωντανή ὥς σήμερα στήν καθημερινή μας ζωή. Στή γλώσσα μας λοιπόν ὁ νεκρός χαρακτηρίζεται ὡς κεκοιμημένος καί τό νεκροταφεῖο ὡς κοιμητήριο. Ποτέ δέν σκέφτεται κάποιος νά κάψει αὐτόν, γιά τόν ὁποῖο ἔχει τό αἴσθημα ὅτι κοιμᾶται, ἐκτός ἄν τόν μισεῖ θανάσιμα. Ἐπιπλέον, ὁ νεκρός ὀνομάζεται συγχωρημένος. Καί τό ρῆμα "</w:t>
      </w:r>
      <w:r>
        <w:rPr>
          <w:i/>
          <w:lang w:val="el-GR"/>
        </w:rPr>
        <w:t>πέθανε</w:t>
      </w:r>
      <w:r>
        <w:rPr>
          <w:lang w:val="el-GR"/>
        </w:rPr>
        <w:t>" ἔχει ὡς συνώνυμό του τό "</w:t>
      </w:r>
      <w:r>
        <w:rPr>
          <w:i/>
          <w:lang w:val="el-GR"/>
        </w:rPr>
        <w:t>συγχωρήθηκε</w:t>
      </w:r>
      <w:r>
        <w:rPr>
          <w:lang w:val="el-GR"/>
        </w:rPr>
        <w:t xml:space="preserve">". Ἡ συγχώρηση ἀποτελεῖ μεγαλειώδη σύνθεση αἰσθήματος καί ἤθους. Ἤθους, γιατί μᾶς συμφιλιώνει μέ αὐτόν πού συγχωρεῖται. Καί αἰσθήματος, γιατί αὐτός πού συγχωρεῖται γίνεται ἀποδεκτός στόν ἐσωτερικό χῶρο τῆς προσωπικῆς μας ζωῆς. </w:t>
      </w:r>
    </w:p>
    <w:p>
      <w:pPr>
        <w:pStyle w:val="Normal"/>
        <w:rPr/>
      </w:pPr>
      <w:r>
        <w:rPr>
          <w:lang w:val="el-GR"/>
        </w:rPr>
        <w:t>Ὁ νεκρός πού συγχωρεῖται προσλαμβάνεται στό χῶρο τῆς προσωπικῆς ζωῆς τῶν ζωντανῶν. Παραμένει στή μνήμη τους. Γίνονται μνημόσυνα γι' αὐτούς, καί μάλιστα σέ τακτά χρονικά διαστήματα, πού συνδέονται καί μέ τίς διάφορες φάσεις ἀλλοιώσεως τοῦ σώματος. Ὁ τάφος εἶναι μνῆμα, δηλαδή τόπος μνήμης καί ἐπισκέψεως γιά ὅσους ἀγάπησαν καί συγχώρησαν τόν νεκρό. Ἔτσι ἐξακολουθεῖ νά ὑπάρχει ὡς "συγχωρημένος". Καί ἡ μνήμη του διασώζεται ὅσο ὑπάρχουν ζωντανοί πού τόν θυμοῦνται. Ἀλλά τελικά ὅλοι οἱ νεκροί "συγχωροῦνται", γιατί διασώζονται στό πρόσωπο τοῦ Χριστοῦ, πού εἶναι ὁ αἰωνίως ζῶν, "</w:t>
      </w:r>
      <w:r>
        <w:rPr>
          <w:i/>
          <w:lang w:val="el-GR"/>
        </w:rPr>
        <w:t>ὁ ὤν καί ὁ ἦν καί</w:t>
      </w:r>
      <w:r>
        <w:rPr>
          <w:lang w:val="el-GR"/>
        </w:rPr>
        <w:t xml:space="preserve"> </w:t>
      </w:r>
      <w:r>
        <w:rPr>
          <w:i/>
          <w:lang w:val="el-GR"/>
        </w:rPr>
        <w:t>ὁ ἐρχόμενος</w:t>
      </w:r>
      <w:r>
        <w:rPr>
          <w:lang w:val="el-GR"/>
        </w:rPr>
        <w:t xml:space="preserve">". </w:t>
      </w:r>
    </w:p>
    <w:p>
      <w:pPr>
        <w:pStyle w:val="Normal"/>
        <w:rPr>
          <w:lang w:val="el-GR"/>
        </w:rPr>
      </w:pPr>
      <w:r>
        <w:rPr>
          <w:lang w:val="el-GR"/>
        </w:rPr>
        <w:t xml:space="preserve">Ὅταν ὑπάρχει τό αἴσθημα καί τό ἦθος αὐτό, δέν προβάλλεται θέμα χωροταξικοῦ ἀδιεξόδου γιά τήν ταφή τῶν νεκρῶν, ὅπως δέν προβάλλεται τέτοιο θέμα, ὅταν χρειάζεται νά καλυφθοῦν ἄλλες ζωτικές ἀνάγκες τῆς κοινωνίας. Ἡ αἴσθηση τῆς ἀνάγκης νά διατηρηθεῖ ζωντανή ἡ μνήμη τῶν νεκρῶν βρίσκει τούς τόπους καί τούς τρόπους γιά τήν ἱκανοποίησή τους. Ἡ μνήμη τῶν νεκρῶν μᾶς θυμίζει τίς ρίζες μας, τήν παράδοσή μας, τό χρέος μας ἀπέναντι σ' αὐτούς καί τούς ἐπιγόνους τους. Ἡ λήθη τῶν νεκρῶν ἀφήνει μετέωρη τήν κοινωνία τῶν ζωντανῶν. Ἡ κοινωνία μας, ἀλλά καί ὁλόκληρη ἡ ζωή μας εἶναι ἀδιανόητη χωρίς τούς νεκρούς. Ἡ γλώσσα μας, ἡ πατρίδα μας, τά ἤθη καί ἔθιμά μας, ὁ πολιτισμός μας, ἡ ἴδια ἡ ὕπαρξή μας προέρχεται ἀπό αὐτούς. Οἱ τάφοι καί τά λείψανά τους εἶναι σεβαστά ἤ ἀκόμα καί ἱερά. Ἡ ἀποτέφρωσή τους δέν μπορεῖ νά μήν ἀντανακλᾶται καί σ' αὐτά πού μᾶς κληροδότησαν. </w:t>
      </w:r>
    </w:p>
    <w:p>
      <w:pPr>
        <w:pStyle w:val="Normal"/>
        <w:rPr>
          <w:lang w:val="el-GR"/>
        </w:rPr>
      </w:pPr>
      <w:r>
        <w:rPr>
          <w:lang w:val="el-GR"/>
        </w:rPr>
        <w:t xml:space="preserve">Ἡ ἀτομοκρατική ἀντίληψη, πού χαρακτηρίζει τόν νεωτερικό καί μετανεωτερικό ἄνθρωπο, ἔρχεται σέ ἀντίθεση ὄχι μόνο μέ τή χριστιανική διδασκαλία, ἀλλά καί μέ τήν κοινή αἴσθηση γιά τήν ἀνθρώπινη ὕπαρξη καί τό ἀνθρώπινο σῶμα. Ὁ Χριστιανισμός διδάσκει ὅτι ἡ ὕπαρξή μας ἀνήκει στόν Θεό. Γι' αὐτό καί μᾶς προτρέπει νά δοξάζουμε τόν Θεόν ὄχι μόνο μέ τό πνεῦμα, ἀλλά καί μέ τό σῶμα μας. Ἀλλά καί ἡ κοινή ἐμπειρία μᾶς διδάσκει ὅτι δέν ἔχουμε ἀπό τόν ἑαυτό μας τήν ὕπαρξή μας, ἀλλά τήν δεχόμαστε ἀπό ἔξω. Ἡ γέννησή μας, ἡ διατήρηση καί αὔξησή μας συνδέονται μέ τούς ἄλλους ἀνθρώπους καί μέ τό φυσικό μας περιβάλλον. </w:t>
      </w:r>
    </w:p>
    <w:p>
      <w:pPr>
        <w:pStyle w:val="Normal"/>
        <w:rPr>
          <w:lang w:val="el-GR"/>
        </w:rPr>
      </w:pPr>
      <w:r>
        <w:rPr>
          <w:lang w:val="el-GR"/>
        </w:rPr>
        <w:t xml:space="preserve">Βέβαια εἴμαστε ἐλεύθεροι καί ὑπεύθυνοι γιά τίς ἐπιλογές καί τή συμπεριφορά μας. Ἡ ἄκριτη ὅμως καί ἀπεριόριστη ἐπίκληση τῆς ἐλευθερίας καί τῆς αὐτεξουσιότητας οὔτε λογική οὔτε ἀνθρώπινη εἶναι. Κανείς δέν μᾶς ρώτησε ἄν θέλουμε νά γεννηθοῦμε καί κανείς δέν θά μᾶς ρωτήσει ἄν θέλουμε νά πεθάνουμε. Κανείς δέν μπορεῖ νά ἀγνοήσει τούς φυσικούς καί βιολογικούς του περιορισμούς καί κανείς δέν μπορεῖ νά παραθεωρήσει τίς ὑποχρεώσεις καί τίς δεσμεύσεις πού συνεπάγεται ἡ ἰδιότητά του ὡς κοινωνικοῦ ὄντος. Καί ὅμως, συχνά παρακάμπτουμε ὁρισμένα αὐτονότητα καί χρησιμοποιοῦμε τίς ἔννοιες τῆς ἐλευθερίας καί γενικότερα τῶν δικαιωμάτων μας μέ σοφιστικό τρόπο. Ἡ εὕρεση τῆς χρυσῆς τομῆς ἀνάμεσα στήν ἀτομική ἐλευθερία καί τήν κοινωνική ἐξάρτηση εἶναι δύσκολη ἤ καί ἐπώδυνη, ἀλλά ταυτόχρονα ἀπαραίτητη καί ἰδιαίτερα ἐπίκαιρη. Καί ὅταν στήν προβληματική αὐτή προστεθεῖ ἡ μεταβλητή τοῦ θανάτου, τά πράγματα γίνονται δυσχερέστερα. </w:t>
      </w:r>
    </w:p>
    <w:p>
      <w:pPr>
        <w:pStyle w:val="Normal"/>
        <w:rPr>
          <w:lang w:val="el-GR"/>
        </w:rPr>
      </w:pPr>
      <w:r>
        <w:rPr>
          <w:lang w:val="el-GR"/>
        </w:rPr>
        <w:t xml:space="preserve">Εἰδικότερα, στό θέμα τῆς καύσεως τῶν Ὀρθοδόξων ὑπάρχει ἕνα λεπτό σημεῖο. Μπορεῖ κάποιος νά ζητήσει νά καεῖ μετά τό θάνατό του. Ἡ καύση του ὅμως θά πραγματοποιηθεῖ ἀπό ἀνθρώπους πού θά βρίσκονται στή ζωή. Καί οἱ ἄνθρωποι αὐτοί εἶναι πολύ πιθανό - καί στόν τόπο μας ἴσως βέβαιο - νά ἔχουν ἀντιλήψεις πού ἔρχονται σέ ἀντίθεση μέ τήν ἐπιθυμία τοῦ ἐκλιπόντος. Πῶς αὐτοί θά ὑποχρεωθοῦν νά ἐκπληρώσουν τήν ἐπιθυμία τοῦ ἐκλιπόντος; Καί κατά πόσον ἡ ἀτομική ἐπιθυμία ἐκείνου, πού ἐδῶ ἐκφράζει μιά τοποθέτηση ἀπέναντι στό ἀνθρώπινο σῶμα, δέν παραβιάζει τήν ἐλευθερία τῆς συνειδήσεως ἐκείνων πού εἶναι τοποθετημένοι διαφορετικά; </w:t>
      </w:r>
    </w:p>
    <w:p>
      <w:pPr>
        <w:pStyle w:val="Normal"/>
        <w:rPr>
          <w:lang w:val="el-GR"/>
        </w:rPr>
      </w:pPr>
      <w:r>
        <w:rPr>
          <w:lang w:val="el-GR"/>
        </w:rPr>
        <w:t xml:space="preserve">Ἀπό τήν Ἰουστινιάνεια κωδικοποίηση ἔχουμε τό ἑξῆς παράδειγμα. Ἕνας Ρωμαῖος πολίτης κατέστησε κάποιον κληρονόμο του μέ τήν προϋπόθεση νά ρίξει τό λείψανό του στή θάλασσα. Ὁ κληρονόμος ἀρνήθηκε νά τό ρίξει στή θάλασσα καί τό ἐνταφίασε. Τότε ἐγέρθηκε θέμα διεκδικήσεως τῆς κληρονομιᾶς μέ τό αἰτιολογικό ὅτι ὁ ἀποδέκτης δέν τήρησε τήν διαθήκη, ὅσον ἀφορᾶ τό λείψανο τοῦ διαθέτου. Τό δικαστήριο θεώρησε τήν πράξη τῆς ἀπόρριψης στή θάλασσα ὡς ἀνήθικη καί τή μή συμμόρφωση τοῦ κληρονόμου ὡς ἐπαινετή ἐνέργεια, πού συνάδει μέ τά χρηστά ἤθη. </w:t>
      </w:r>
    </w:p>
    <w:p>
      <w:pPr>
        <w:pStyle w:val="Normal"/>
        <w:rPr>
          <w:lang w:val="el-GR"/>
        </w:rPr>
      </w:pPr>
      <w:r>
        <w:rPr>
          <w:lang w:val="el-GR"/>
        </w:rPr>
        <w:t xml:space="preserve">Παραπονούμαστε ὅτι ὁ ἱστός τῆς κοινωνίας μας τείνει νά διαλυθεῖ. Δέν ὑπάρχει κανένας λόγος νά ἐνισχύσουμε τή διάλυσή του. Τό αἴτημα τῶν ἑτεροδόξων εἶναι σεβαστό. Ἄλλωστε καί αὐτό ἐκφράζει ἐπιθυμία συντονισμοῦ μέ τή δική τους ἐκκοσμικευμένη κοινωνία. Ὁ ἴδιος νόμος στή δική μας κοινωνία θά λειτουργήσει πρός τήν ἀντίθετη κατεύθυνση. Ἐνῶ ἐκεῖνοι θά συντονισθοῦν μέ τούς δικούς τους, ἐμεῖς θά ἀποσυντονισθουμε μεταξύ μας. Θά θεσμοποιήσουμε μιά ἀποκλίνουσα συμπεριφορά στήν κοινωνία μας. Καί ἡ θεσμοποίηση αὐτή θά δημιουργήσει τήν ἐντύπωση τῆς δικαιώσεώς της. Ἀσφαλῶς καί ἡ ἀποκλίνουσα συμπεριφορά δέν μπορεῖ νά ἀπαγορευθεῖ, ἰδίως μάλιστα ἀπό τήν Ἐκκλησία, πού προϋποθέτει πάντοτε τήν ἀνθρώπινη ἐλευθερία. Ἡ Ἐκκλησία δέν ἐπιβάλλει τήν πίστη καί τίς τελετές της σέ ὅσους εἶναι ξένοι πρός αὐτήν. Ἀλλά καί ὅσοι εἶναι ξένοι πρός τήν Ἐκκλησίαν δέν μποροῦν νά ἀπαιτοῦν ἀπό αὐτήν νά εὐλογεῖ τίς αὐθαίρετες ἐπιλογές τους. </w:t>
      </w:r>
      <w:r>
        <w:br w:type="page"/>
      </w:r>
    </w:p>
    <w:p>
      <w:pPr>
        <w:pStyle w:val="Heading3"/>
        <w:ind w:hanging="0"/>
        <w:rPr/>
      </w:pPr>
      <w:r>
        <w:rPr/>
        <w:t>Παναγιώτης Επαμ. Χριστινάκης</w:t>
      </w:r>
    </w:p>
    <w:p>
      <w:pPr>
        <w:pStyle w:val="Heading2"/>
        <w:ind w:hanging="0"/>
        <w:rPr/>
      </w:pPr>
      <w:r>
        <w:rPr/>
      </w:r>
    </w:p>
    <w:p>
      <w:pPr>
        <w:pStyle w:val="Heading2"/>
        <w:ind w:hanging="0"/>
        <w:rPr/>
      </w:pPr>
      <w:r>
        <w:rPr/>
        <w:t>Ταφή ή καύση των νεκρών; - ιστορικοκανονική θεώρηση</w:t>
      </w:r>
    </w:p>
    <w:p>
      <w:pPr>
        <w:pStyle w:val="Normal"/>
        <w:rPr>
          <w:i/>
          <w:i/>
          <w:lang w:val="el-GR"/>
        </w:rPr>
      </w:pPr>
      <w:r>
        <w:rPr>
          <w:i/>
          <w:lang w:val="el-GR"/>
        </w:rPr>
      </w:r>
    </w:p>
    <w:p>
      <w:pPr>
        <w:pStyle w:val="Heading3"/>
        <w:ind w:hanging="0"/>
        <w:rPr/>
      </w:pPr>
      <w:r>
        <w:rPr/>
        <w:t>Ο συγγραφέας είναι αναπληρωτής καθηγητής της θεολογικής σχολής του παν/μίου Αθηνών και δικηγόρος παρ' Αρείω Πάγω.</w:t>
      </w:r>
    </w:p>
    <w:p>
      <w:pPr>
        <w:pStyle w:val="Normal"/>
        <w:rPr>
          <w:lang w:val="el-GR"/>
        </w:rPr>
      </w:pPr>
      <w:r>
        <w:rPr>
          <w:lang w:val="el-GR"/>
        </w:rPr>
      </w:r>
    </w:p>
    <w:p>
      <w:pPr>
        <w:pStyle w:val="Heading2"/>
        <w:ind w:hanging="0"/>
        <w:rPr/>
      </w:pPr>
      <w:r>
        <w:rPr/>
        <w:t>Ι</w:t>
      </w:r>
    </w:p>
    <w:p>
      <w:pPr>
        <w:pStyle w:val="Normal"/>
        <w:rPr>
          <w:lang w:val="el-GR"/>
        </w:rPr>
      </w:pPr>
      <w:r>
        <w:rPr>
          <w:lang w:val="el-GR"/>
        </w:rPr>
      </w:r>
    </w:p>
    <w:p>
      <w:pPr>
        <w:pStyle w:val="Normal"/>
        <w:rPr/>
      </w:pPr>
      <w:r>
        <w:rPr>
          <w:b/>
          <w:lang w:val="el-GR"/>
        </w:rPr>
        <w:t>1.</w:t>
      </w:r>
      <w:r>
        <w:rPr>
          <w:lang w:val="el-GR"/>
        </w:rPr>
        <w:t xml:space="preserve"> Τό θέμα τοῦ θανάτου τοῦ ἀνθρώπου καί τῆς τύχης τῶν σωμάτων τῶν νεκρῶν ἔχει ἀπασχολήσει ἤδη πολλούς καί ἐπιφανεῖς ἐρευνητές, Ἕλληνες καί ξένους, καί ἡ σχετική μέ τό θέμα αὐτό βιβλιογραφία, ὅπου μπορεῖ ὁ ἐνδιαφερόμενος νά δεῖ τίς διάφορες ἀπόψεις πού ἔχουν διατυπωθεῖ, εἶναι πλούσια. Ἀπό τήν ἔρευνα πού ἤδη ἔχουν διεξαγάγει ἄλλοι, κρίνω ὅτι εἶναι ἀναγκαῖο νά ἀναφέρω ἐδῶ συντόμως μερικά στοιχεῖα χρήσιμα γιά τήν περαιτέρω ἀνάπτυξη τοῦ θέματός μου: </w:t>
      </w:r>
      <w:r>
        <w:rPr>
          <w:b/>
          <w:lang w:val="el-GR"/>
        </w:rPr>
        <w:t>α)</w:t>
      </w:r>
      <w:r>
        <w:rPr>
          <w:lang w:val="el-GR"/>
        </w:rPr>
        <w:t xml:space="preserve"> Ἡ ταφή τῶν νεκρῶν καί ὄχι ἡ καύση ἤ ἄλλοι τρόποι μεταχειρίσεως τοῦ νεκροῦ σώματος εἶναι φαινόμενο πανανθρώπινο. Εἶναι ὁ κανόνας γιά τήν συντριπτική πλειοψηφία τῶν ἐθνῶν, τῶν λαῶν, τῶν θρησκειῶν, σέ τόσο μεγάλη ἔκταση, ὥστε οἱ ἐλάχιστες ἐξαιρέσεις πού ἔχουν ἤδη ἐπισημανθεῖ ἀπό ἄλλους, δέν ἀνατρέπουν αὐτόν τόν κανόνα, ἀλλά ἀντιθέτως τόν ἐπιβεβαιώνουν: Αἰγύπτιοι, Ἀσσυροβαβυλώνιοι, Χετταῖοι, Φιλισταῖοι, Πέρσες καί ὅλοι οἱ λοιποί ἀρχαῖοι λαοί, ἀλλά καί φυλές πρωτόγονες καί ἀπολίτιστες, πού μελέτησε καί μελετᾶ ἡ Ἐθνογραφία, στήν συντριπτική τους πλειοψηφία καί κατά κανόνα θάπτουν τούς νεκρούς των. </w:t>
      </w:r>
      <w:r>
        <w:rPr>
          <w:b/>
          <w:lang w:val="el-GR"/>
        </w:rPr>
        <w:t>β)</w:t>
      </w:r>
      <w:r>
        <w:rPr>
          <w:lang w:val="el-GR"/>
        </w:rPr>
        <w:t xml:space="preserve"> Οἱ πρόγονοί μας, ἀρχαῖοι Ἕλληνες, κατά κανόνα ἔθαπταν τούς νεκρούς των μέ ἐλάχιστες ἐξαιρέσεις πού ὀφείλονται σέ εἰδικές περιστάσεις πολέμου ἤ ἄλλους περιστασιακούς λόγους. γ) Ἀλλά καί οἱ Ἑβραῖοι ἔθαπταν τούς νεκρούς των, ὅπως ἀπέδειξε ὁ Herman Schutz μέ τήν Ὑφηγεσία του "Das Todenrecht im Alten Testament" (= Τό Δίκαιο τῶν νεκρῶν στήν Παλαιά Διαθήκη). Τό ἴδιο προκύπτει καί ἀπό τίς σχετικές ἐργασίες τῶν Ἑλλήνων Παλαιοδιαθηκικολόγων, Β. Βέλλα, ἀ. Χαστούπη, Ἠ. Οἰκονόμου, Ν. Παπαδόπουλου κ.ἄ. Εἶναι χαρακτηριστικό ὅτι ὁ μή ἐνταφιασμός στήν Π.Δ. ἀντιμετωπίζεται ὡς τιμωρία. Ἡ κατάκαυση τῶν Σοδόμων καί τῶν Γομόρων καί ἡ κατ' ἀκολουθία καύση τῶν ἀνθρώπων καί μή ταφή αὐτῶν, ὀφείλεται στήν ἁμαρτία των καί ἐπιβάλλεται ἀπό τόν Θεό ὡς τιμωρία. Ὁ κατακλυσμός τοῦ Νῶε, πού εἶχε ὡς συνέπεια τόν θάνατο καί τόν μή ἐνταφιασμό τῶν ἁμαρτωλῶν ἀνθρώπων, ἐπιβάλλεται ἀπό τόν Θεό σάν τιμωρία γιά τίς ἁμαρτίες των. Τό ἴδιο ἰσχύει καί γιά ἐπί μέρους ἐλάχιστες περιπτώσεις ἐγκλημάτων, τῶν ὁποίων ὁ δράστης τιμωρεῖται, ἐκτός τῶν ἄλλων ποινῶν, καί μέ τήν ποινή τῆς μή ταφῆς τοῦ νεκροῦ σώματός του. Ἔτσι στό Λευΐτ. κ´ 14 ὁρίζεται: "</w:t>
      </w:r>
      <w:r>
        <w:rPr>
          <w:i/>
          <w:lang w:val="el-GR"/>
        </w:rPr>
        <w:t>ὅς ἐάν λάβῃ γυναῖκα καί τήν μητέρα αὐτῆς, ἀνόμημά ἐστιν· ἐν πυρί κατακαύσουσιν αὐτόν καί αὐτάς, καί οὐκ ἔσται ἀνομίαν ἐν ὑμῖν."</w:t>
      </w:r>
      <w:r>
        <w:rPr>
          <w:lang w:val="el-GR"/>
        </w:rPr>
        <w:t xml:space="preserve"> Τό νά λάβει λοιπόν κάποιος ὡς γυναῖκες του μάνα καί κόρη θεωρεῖται τόσο μεγάλο ἀνόμημα, ὥστε νά ἐπιβάλλεται καί κατά τῶν τριῶν συμμετόχων σ' αὐτή τήν συμπεριφορά ἡ ποινή τοῦ θανάτου καί ἡ καύση τῶν σωμάτων των, γιά νά μήν ὑπάρχει πλέον ἀνομία μεταξύ τῶν ζώντων. Ἀλλά καί ὁ Ἰούδας, ὅταν νόμισε ὅτι ἡ Θάμαρ, ἡ γυναίκα τοῦ νεκροῦ υἱοῦ του, εἶχε πορνεύσει (στήν πραγματικότητα δέν εἶχε γίνει αὐτό) διέταξε νά τήν φέρουν μπροστά του γιά νά κατακαυθεῖ (Γέν. λη´ 24). Καί κατά τό Λευϊτ. κα´ 9: "</w:t>
      </w:r>
      <w:r>
        <w:rPr>
          <w:i/>
          <w:lang w:val="el-GR"/>
        </w:rPr>
        <w:t>θυγάτηρ ἱερέως ἐάν βεβηλωθῇ τοῦ ἐκπορνεῦσαι... ἐπί πυρός κατακαυθήσεται</w:t>
      </w:r>
      <w:r>
        <w:rPr>
          <w:lang w:val="el-GR"/>
        </w:rPr>
        <w:t xml:space="preserve">". </w:t>
      </w:r>
    </w:p>
    <w:p>
      <w:pPr>
        <w:pStyle w:val="Normal"/>
        <w:rPr>
          <w:lang w:val="el-GR"/>
        </w:rPr>
      </w:pPr>
      <w:r>
        <w:rPr>
          <w:lang w:val="el-GR"/>
        </w:rPr>
        <w:t xml:space="preserve">Ἀκόμη, ἡ περιγραφομένη στήν Π.Δ. κατάκαυση βρεφῶν ἤ μικρῶν παιδιῶν στήν πυρακτωμένη κοιλία τοῦ μεταλλικοῦ ἀγάλματος τοῦ εἰδωλολατρικοῦ Θεοῦ Μολώχ μόνο ὡς ἀποκρουστέα καί ἀπόβλητη εἰδωλολατρική πράξη μπορεῖ νά θεωρηθεῖ. Τέλος, καί ἡ περίπτωση τῆς παρ' ὀλίγον θυσίας τοῦ Ἰσαάκ, ὁ ὁποῖος εἶχε τεθεῖ ἐπί βωμοῦ ἐπάνω σέ ξύλα, γιά νά σφαγεῖ καί νά προσφερθεῖ σάν θυσία ὁλοκαυτώματος στό Θεό, πράγμα πού τελικῶς δέν ἔγινε μέ ἐπέμβαση τοῦ ἴδιου τοῦ Θεοῦ, δηλώνει τήν κατάργηση ὄχι μόνο τῶν ἀνθρωποθυσιῶν γενικῶς, ἀλλά καί τῆς καύσεως τοῦ νεκροῦ σώματος. Ἔναντι αὐτῶν τῶν περιπτώσεων, στίς ὁποῖες ἡ καύση τῶν νεκρῶν ἐπιβάλλεται ὡς τιμωρία γιά πολύ βαρέα ἁμαρτήματα καί ἑπομένως ἐξ ἀντιδιαστολῆς δέν ἐπιτρέπεται γιά μή ἁμαρτωλούς, ὡς ἀποτελοῦσα ἐξαίρεση ἤ ἀνωμαλία, ὑπάρχει πλῆθος μαρτυριῶν στήν Παλαιά Διαθήκη, πού ἀποδεικνύουν πλήρως ὅτι εἰς αὐτήν διδάσκεται καί ἐφαρμόζεται ἡ ταφή τῶν νεκρῶν ὡς μόνος κανονικός τρόπος ἀντιμετωπίσεως τοῦ θέματος τῆς μεταχειρίσεως τῶν νεκρῶν σωμάτων. Τοῦτο ἄλλωστε δέν ἀμφισβητεῖται ἀπό κανένα, γι' αὐτό δέν θά μᾶς ἀπασχολήσει περαιτέρω. </w:t>
      </w:r>
    </w:p>
    <w:p>
      <w:pPr>
        <w:pStyle w:val="Normal"/>
        <w:rPr>
          <w:lang w:val="el-GR"/>
        </w:rPr>
      </w:pPr>
      <w:r>
        <w:rPr>
          <w:lang w:val="el-GR"/>
        </w:rPr>
      </w:r>
    </w:p>
    <w:p>
      <w:pPr>
        <w:pStyle w:val="Normal"/>
        <w:rPr/>
      </w:pPr>
      <w:r>
        <w:rPr>
          <w:b/>
          <w:lang w:val="el-GR"/>
        </w:rPr>
        <w:t>2.</w:t>
      </w:r>
      <w:r>
        <w:rPr>
          <w:lang w:val="el-GR"/>
        </w:rPr>
        <w:t xml:space="preserve"> Κρίνοντας τό κατά τά ἀνωτέρω πανανθρώπινο φαινόμενο τῆς ταφῆς καί ὄχι καύσεως τῶν νεκρῶν σωμάτων, πού παρατηρεῖται τόσο σέ ὀργανωμένες κοινωνίες, ὅσο καί σέ κατά φύση καί πρωτογόνως ζήσαντες ἤ ζῶντες ἀνθρώπους, κοινότητες ἤ φυλές, δέν θεωρῶ τολμηρό νά διατυπώσω τήν ἄποψη ὅτι πρόκειται γιά στοιχεῖο τοῦ φυσικοῦ δικαίου, ἐπί τοῦ ὁποίου ἐφαρμόζεται τό περίφημο χωρίο τοῦ Ἀπ. Παύλου: "</w:t>
      </w:r>
      <w:r>
        <w:rPr>
          <w:i/>
          <w:lang w:val="el-GR"/>
        </w:rPr>
        <w:t>Ὅταν γάρ ἔθνη τά μή νόμον ἔχοντα φύσει τά τοῦ νόμου ποιῇ, οὗτοι νόμον μή ἔχοντες ἑαυτοῖς εἰσίν νόμος, οἵτινες ἐνδείκνυνται τό ἔργον τοῦ νόμου γραπτόν ἐν ταῖς καρδίαις αὐτῶν, συμμαρτυρούσης αὐτῶν τῆς συνειδήσεως..."</w:t>
      </w:r>
      <w:r>
        <w:rPr>
          <w:lang w:val="el-GR"/>
        </w:rPr>
        <w:t xml:space="preserve"> (Ρωμ. β´ 14-15), μέ τό ὁποῖο καθώς καί μέ ἄλλες χριστιανικές μαρτυρίες ἐξαίρεται ἡ ἐφαρμογή τοῦ φυσικοῦ δικαίου ὡς τήρηση τοῦ θελήματος τοῦ Θεοῦ, ἀκόμη καί ἐκεῖ πού δέν ὑπῆρχε ὑπερφυσική ἀποκάλυψη. Ἡ ἀντιμετώπιση ἐξάλλου τοῦ θέματος τῆς ταφῆς καί ὄχι καύσεως τῶν νεκρῶν στήν Π.Δ. ἔχει ἰδιαίτερη σημασία, διότι ἡ Π.Δ. ἐξακολουθεῖ καί σήμερα, ὀρθῶς ἑρμηνευομένη ὑπό τό φῶς τῆς Κ.Δ. καί τῆς Ἱερᾶς Παραδόσεως, νά ἀποτελεῖ πηγή τῆς Ὀρθοδόξου πίστεως ὡς μέρος τῆς Ἁγίας Γραφῆς. </w:t>
      </w:r>
    </w:p>
    <w:p>
      <w:pPr>
        <w:pStyle w:val="Normal"/>
        <w:rPr>
          <w:lang w:val="el-GR"/>
        </w:rPr>
      </w:pPr>
      <w:r>
        <w:rPr>
          <w:lang w:val="el-GR"/>
        </w:rPr>
      </w:r>
    </w:p>
    <w:p>
      <w:pPr>
        <w:pStyle w:val="Heading2"/>
        <w:ind w:hanging="0"/>
        <w:rPr/>
      </w:pPr>
      <w:r>
        <w:rPr/>
        <w:t>ΙΙ</w:t>
      </w:r>
    </w:p>
    <w:p>
      <w:pPr>
        <w:pStyle w:val="Normal"/>
        <w:rPr/>
      </w:pPr>
      <w:r>
        <w:rPr>
          <w:lang w:val="el-GR"/>
        </w:rPr>
        <w:t>Στήν Κ.Δ. ὁ μόνος γνωστός τρόπος μεταχειρίσεως τῶν νεκρῶν σωμάτων εἶναι ὁ ἐνταφιασμός. Ὁ ἴδιος ὁ Ἰησοῦς Χριστός διά τῶν λόγων καί τῆς πράξεώς Του ἐπιδοκιμάζει αὐτόν τόν τρόπο. Ἔτσι, ἀπό τά Εὐαγγέλια πληροφορούμεθα ὅτι, ἐνῶ ὁ Κύριος ἦταν ἀκόμη ζωντανός, λίγο πρό τοῦ πάθους Του, ἡ Μαριάμ ἄλειψε τούς πόδες Του μέ πολύτιμο μύρο. Τότε ὁ Ἰούδας, διαφωνώντας μέ αὐτήν τήν πράξη, παρατήρησε ὅτι αὐτό τό πολύτιμο μύρο θά ἦταν προτιμότερο νά πωληθεῖ καί τά χρήματα νά δοθοῦν στούς πτωχούς. Ἡ ἀπάντηση τοῦ Ἰησοῦ πρός αὐτόν, ὅπως τήν καταγράφει ὁ Εὐαγγελιστής Ἰωάννης, εἶναι χαρακτηριστική. "</w:t>
      </w:r>
      <w:r>
        <w:rPr>
          <w:i/>
          <w:lang w:val="el-GR"/>
        </w:rPr>
        <w:t>Ἄφες αὐτήν ἵνα εἰς τήν ἡμέραν τοῦ ἐνταφιασμοῦ μου ποιήσῃ τοῦτο. Τούς πτωχούς γάρ πάντοτε ἔχετε μεθ' ἑαυτῶν, ἐμέ δέ οὐ πάντοτε ἔχετε</w:t>
      </w:r>
      <w:r>
        <w:rPr>
          <w:lang w:val="el-GR"/>
        </w:rPr>
        <w:t xml:space="preserve">" (Ἰωάν. ιβ´ 7). Συνεπῶς, ἐδῶ ὁ Ἰησοῦς Χριστός γνωρίζει ὅτι μετά τό πάθος Του θά ἐπακολουθήσει ὁ ἐνταφιασμός Του καί σαφῶς τόν ἐγκρίνει, διδάσκοντας μάλιστα ρητῶς ὅτι ἀξίζει ἡ δαπάνη τοῦ πολυτίμου μύρου γιά τά νεκρά σώματα, πράγμα πού προτιμᾶ ἀπό τό νά δοθοῦν τά χρήματα τῆς δαπάνης αὐτῆς στούς πτωχούς, γιά τούς ὁποίους ὡς γνωστόν, τόση μεγάλη μέριμνα ἔλαβε. Εἶναι ἐπίσης γνωστό ὅτι ὁ Κύριος τελικά πράγματι ἐνταφιάστηκε μετά τό πάθος Του καί ἡ διαδικασία τοῦ ἐνταφιασμοῦ Του, ὅπως περιγράφεται στήν Κ.Δ. καί ἰδιαίτερα στό Ματθ. κζ´ 57-61, διδάσκει πολλά γιά τό θέμα μας. Κατά τό ἀπόσπασμα αὐτό ὁ πλούσιος Ἰωσήφ ἀπό Ἀριμαθαίας ζήτησε καί ἔλαβε ἀπό τόν Πιλάτο τό σῶμα τοῦ κατά τήν σάρκα θανατωθέντος Ἰησοῦ Χριστοῦ, τό τύλιξε σέ καθαρή σινδόνα καί τό τοποθέτησε στήν θύρα τοῦ μνημείου. Μέ τούς ἀνωτέρω λόγους τοῦ Ἰησοῦ Χριστοῦ καί τό παράδειγμα τοῦ ἐνταφιασμοῦ Του κρίνουμε ὄχι τολμηρό νά ὑποστηρίξουμε ὅτι ἐξαγιάστηκε ἡ ταφή τῶν νεκρῶν ὡς σωστή πράξη ἀντιμετωπίσεως τῶν νεκρῶν χριστιανῶν, πού εἶναι καί πρέπει νά εἶναι μιμητές Χριστοῦ. Ὅπως δηλαδή πιστεύουμε ὅτι ἀκόμη καί ἄψυχοι τόποι, ὅπως εἶναι ὁ φρικτός Γολγοθᾶς, ὁ Πανάγιος Τάφος, τό Σπήλαιον τῆς Γεννήσεως κ.ἄ. ἐξαγιάστηκαν ἀπό τήν παρουσία εἰς αὐτούς τοῦ Θεανθρώπου Ἰησοῦ Χριστοῦ, ἀλλά καί μέ τό θάνατό Του ἐξαγιάζονται ἄμεσα ἤ ἔμμεσα καί πολλά ἄλλα, ὅπως ὁ γάμος πού ἔγινε μυστήριο, διότι τό εὐλόγησε μέ τήν παρουσία Του στό γάμο τῆς Κανᾶ ὁ ἴδιος ὁ Κύριος, τό βάπτισμα, ἡ θεία Εὐχαριστία καί τά λοιπά μυστήρια, τῶν ὁποίων ἡ σύσταση ἄμεσα ἤ ἔμμεσα ἀνάγεται στήν θεία βούληση. </w:t>
      </w:r>
    </w:p>
    <w:p>
      <w:pPr>
        <w:pStyle w:val="Normal"/>
        <w:rPr>
          <w:lang w:val="el-GR"/>
        </w:rPr>
      </w:pPr>
      <w:r>
        <w:rPr>
          <w:lang w:val="el-GR"/>
        </w:rPr>
        <w:t xml:space="preserve">Τό ἴδιο καί ἐδῶ νά δεχθοῦμε ὅτι ἔχουμε παράδοση ἀπό τόν ἴδιο τόν Κύριο τῆς ταφῆς ὡς ὀρθοῦ τρόπου ἀντιμετωπίσεως τῶν νεκρῶν σωμάτων. Ἀφοῦ Ἐκεῖνος ἐπέλεξε γιά τόν ἑαυτόν του τήν ταφήν καί ἔτσι τήν ἐξαγίασε, δέν ὑπάρχει λόγος νά ἐγκαταλείψουμε τό παράδειγμα πού μᾶς ἀφῆκε, ἰδιαίτερα μάλιστα ἀφοῦ συνδέεται μέ τήν ἀνάσταση ὄχι μόνο τοῦ σώματος τοῦ Ἰησοῦ Χριστοῦ, ἀλλά καί τῶν δικῶν μας σωμάτων, κατά τρόπον πού ἀποτελεῖ μυστήριο γιά τήν Ἐκκλησία μας. </w:t>
      </w:r>
    </w:p>
    <w:p>
      <w:pPr>
        <w:pStyle w:val="Normal"/>
        <w:rPr/>
      </w:pPr>
      <w:r>
        <w:rPr>
          <w:lang w:val="el-GR"/>
        </w:rPr>
        <w:t>Στό σημεῖο αὐτό ἴσως προβληθεῖ ἡ ἔνσταση ὅτι ὁ Ἰησοῦς Χριστός βρῆκε μιά παράδοση ἰουδαϊκή, τήν ὁποία ἁπλῶς δέν θέλησε νά καταργήσει γιά τόν ἑαυτό Του. Μιά τέτοια ἔνσταση ὅμως θά παραγνώριζε ὅτι ὁ Ἰησοῦς κατάργησε πολλές συνήθειες καί παραδόσεις τῶν Ἰουδαίων, ἀκριβῶς διότι ἦσαν ἐσφαλμένες ἤ ἀτελεῖς. Τίς ἐσφαλμένες αὐτές παραδόσεις, πού οἱ Φαρισαῖοι ἐνεφάνιζαν σάν διδασκαλίες τοῦ Θεοῦ, ὁ Ἰησοῦς τίς χαρακτηρίζει ὡς "</w:t>
      </w:r>
      <w:r>
        <w:rPr>
          <w:i/>
          <w:lang w:val="el-GR"/>
        </w:rPr>
        <w:t>ἐντάλματα ἀνθρώπων</w:t>
      </w:r>
      <w:r>
        <w:rPr>
          <w:lang w:val="el-GR"/>
        </w:rPr>
        <w:t>" (Ματθ. ιε´ 9) καί γι' αὐτές τίς παραδόσεις των οἱ Φαρισαῖοι ἀκούουν τά ἀκόλουθα ἐλεγκτικά καί ἐπικριτικά λόγια τοῦ Ἰησοῦ: "</w:t>
      </w:r>
      <w:r>
        <w:rPr>
          <w:i/>
          <w:lang w:val="el-GR"/>
        </w:rPr>
        <w:t>Διατί καί ὑμεῖς παραβαίνετε τήν ἐντολήν τοῦ Θεοῦ διά τήν παράδοσιν ὑμῶν;... καί ἠκυρώσατε τόν λόγον τοῦ Θεοῦ διά τήν παράδοσιν ὑμῶν, ὑποκριταί..."</w:t>
      </w:r>
      <w:r>
        <w:rPr>
          <w:lang w:val="el-GR"/>
        </w:rPr>
        <w:t xml:space="preserve"> (Ματθ. ιε´ 6). Εἶναι σαφές, λοιπόν, ὅτι παραδόσεις τῶν Ἰουδαίων σωστές δέν ἐφαρμόζονται, οὔτε ἐξαγιάζονται, ἀλλά ἀπορρίπτονται καί καταργοῦνται ἀπό τόν Ἰησοῦ Χριστό. Τήν τιμή ὅμως τοῦ νεκροῦ σώματος, διά τῆς περιποιήσεως καί τοῦ ἐνταφιασμοῦ, ὁ Ἰησοῦς τήν θέτει τόσο ψηλά, ὥστε στό προσῆκον μέτρο νά τήν προτάσσει ἀκόμη καί ἀπό τήν βοήθεια πρός τούς πτωχούς, γιά τούς ὁποίους τόση μέριμνα ἔλαβε. Ἔτσι, ἡ τιμή τοῦ νεκροῦ σώματος καί ὁ ἐνταφιασμός του ἐπιλέγονται τελικά ἀπό τόν Ἰησοῦ ἐνσυνείδητα, καθαγιάζονται καί προβάλλονται ἀπό τόν ἴδιο ὡς παράδειγμα πρός μίμηση. Χαρακτηριστική εἶναι ἀκόμα καί ἡ περιγραφή τοῦ Ματθ. κζ´ 5253, ὅπου ἀναφέρεται ὅτι, ἀμέσως μόλις ὁ Ἰησοῦς ἀφῆκε τό πνεῦμα του ἐπί τοῦ Σταυροῦ, σχίστηκε τό καταπέτασμα τοῦ ναοῦ, ἔγινε σεισμός, οἱ πέτρες σχίστηκαν "</w:t>
      </w:r>
      <w:r>
        <w:rPr>
          <w:i/>
          <w:lang w:val="el-GR"/>
        </w:rPr>
        <w:t>καί τά μνημεῖα ἀνεῴχθησαν καί πολλά σώματα τῶν κεκοιμημένων ἁγίων ἠγέρθησαν καί ἐξελθόντες ἐκ τῶν μνημείων μετά τήν ἔγερσιν αὐτοῦ εἰσῆλθον εἰς τήν Ἁγίαν Πόλιν καί ἐνεφανίσθησαν πολλοῖς</w:t>
      </w:r>
      <w:r>
        <w:rPr>
          <w:lang w:val="el-GR"/>
        </w:rPr>
        <w:t>". Καί τό χωρίο τοῦτο ἔχει, φρονοῦμε, ἔντονο δογματικό χαρακτήρα περί τῆς τύχης τῶν σωμάτων μετά θάνατον καί τήν ἀνάσταση αὐτῶν. Τό παράδειγμα τοῦ Ἰησοῦ ἀκολούθησε καί ἡ πρώτη χριστιανική κοινότητα τῶν Ἰεροσολύμων, ἡ ὁποία ἐνταφιάζει ὄχι μόνον τόν Πρωτομάρτυρα τοῦ χριστιανισμοῦ Στέφανο (Πράξ. η´ 2), ἀλλά ἀκόμη καί τούς ἀποθανόντας σέ ἁμαρτία Ἀνανία καί Σαπφείρα (Πράξ. ε´ 6 καί 10). Τό παράδειγμα τῶν τελευταίων ἀποδεικνύει ὅτι ὁ χριστιανισμός παύει νά ἐφαρμόζει τό ἀρχαῖο ἑβραϊκό δίκαιο τῆς καύσεως τῶν σωμάτων τῶν ἁμαρτωλῶν νεκρῶν. Ἀπό τόν Ἱππόλυτο πληροφορούμαστε ἀκόμη περί τῆς ταφῆς πολλῶν Ἀποστόλων (Migne PG 10, 952 B). Ὁ Ἱερώνυμος κάνει λόγο γιά τόν ἐνταφιασμό τῶν ἀποστόλων Πέτρου, Παύλου, τοῦ ἀδελφοθέου Ἰακώβου, τῶν εὐαγγελιστῶν Λουκᾶ καί Μάρκου, τῆς μετακομιδῆς τῶν λειψάνων τοῦ Εὐαγγελιστοῦ Ἰωάννου καί ἄλλων (Migne PL 23, 1337 D). Ἐνδεικτικά εἶναι τά ὅσα λέγει σχετικῶς μέ τήν ταφή καί ὁ Ἰωάννης ὁ Χρυσόστομος, κατά τόν ὁποῖο "</w:t>
      </w:r>
      <w:r>
        <w:rPr>
          <w:i/>
          <w:lang w:val="el-GR"/>
        </w:rPr>
        <w:t>κοινοί γάρ εἰσίν τῆς φύσεως νόμοι παρά πᾶσιν ἀνθρώποις, τόν ἀπελθόντα τῇ γῇ κρύπτεσθαι καί ταφῇ παραδίδοσθαι καί τοῖς κόλποις τῆς πάντων μητρός περιστέλλεσθαι γῆς. Καί τούτου οὐχ Ἕλλην, οὐ βάρβαρος, οὐ Σκύθης, οὐκ εἴ τις ἐκείνων ἀγριώτερος ἐκίνησεν νόμους ποτέ, ἀλλ' αἰδοῦνται καί φυλάττειν ἅπαντες καί οὕτως εἰσίν ἱεροί καί πᾶσι αἰδέσιμοι</w:t>
      </w:r>
      <w:r>
        <w:rPr>
          <w:lang w:val="el-GR"/>
        </w:rPr>
        <w:t xml:space="preserve">". </w:t>
      </w:r>
    </w:p>
    <w:p>
      <w:pPr>
        <w:pStyle w:val="Normal"/>
        <w:rPr/>
      </w:pPr>
      <w:r>
        <w:rPr>
          <w:lang w:val="el-GR"/>
        </w:rPr>
        <w:t>Περί τοῦ χωρίου τούτου καί ἄλλων σημαντικῶν θέσεων τοῦ Ἰωάννου τοῦ Χρυσοστόμου βλ. Δ. Πετρακάκου, Die Toten im Recht nach den Lehre und den Normen des orthodoxen morgenländischen Kirchenrecht und der Gesetzgebung Griechenlands, Leipzig 1950, σελ. 90 καί ἑξῆς. Καί ὁ Μ. Βασίλειος τονίζει ὅτι κατ' ἀντίθεση πρός τήν ἰουδαϊκή ἀντίληψη ὅτι τά νεκρά σώματα εἶναι βδελυκτά, τά λείψανα τῶν ὑπέρ Χριστοῦ ἀποθανόντων εἶναι τίμια: "</w:t>
      </w:r>
      <w:r>
        <w:rPr>
          <w:i/>
          <w:lang w:val="el-GR"/>
        </w:rPr>
        <w:t>Καί ὅτε μέν ἰουδαϊκῶς ἀπέθνησκον οἱ ἄνθρωποι βδελυκτά ἦν τά θνησιμαῖα· ὅτε δέ ὑπέρ Χριστοῦ ὁ θάνατος, τίμια τά λείψανα τῶν ὁσίων αὐτοῦ</w:t>
      </w:r>
      <w:r>
        <w:rPr>
          <w:lang w:val="el-GR"/>
        </w:rPr>
        <w:t>" (Migne PG 32, 1268 A). Ἀνάλογα διδάσκουν καί οἱ Ἀποστολικές Διαταγές. "</w:t>
      </w:r>
      <w:r>
        <w:rPr>
          <w:i/>
          <w:lang w:val="el-GR"/>
        </w:rPr>
        <w:t>Μή παρατηρεῖσθε οὖν τά ἔννομα καί φυσικά νομίζοντες μολύνεσθαι δι' αὐτῶν· μηδέ ἐπιζητεῖτε ἰουδαϊκούς ἀφορισμούς ἤ συνεχῆ βαπτίσματα ἤ καθαρισμούς ἐπί θίξει νεκροῦ... ὅθεν καί ἡμεῖς, ἐπίσκοποι, καί οἱ λοιποί, ἀπαρατηρήτως ἁπτόμενοι τῶν κεκοιμημένων μή νομίσητε μαίνεσθαι, μηδέ βδελύσσεσθε τά τούτων λείψανα</w:t>
      </w:r>
      <w:r>
        <w:rPr>
          <w:lang w:val="el-GR"/>
        </w:rPr>
        <w:t>" (Μigne PG 1,988 B). Περαιτέρω, ὁ ἱερός Χρυσόστομος προβάλλει καί τήν σωστή δογματική σημασία τῆς ταφῆς τῶν νεκρῶν πού πρέπει νά γίνεται πρός δόξαν Θεοῦ "...</w:t>
      </w:r>
      <w:r>
        <w:rPr>
          <w:i/>
          <w:lang w:val="el-GR"/>
        </w:rPr>
        <w:t>κηδεύσωμεν τούς ἀπελθόντας ὡς καί ἡμῖν καί ἐκεῖνοις συμφέρει πρός δόξαν Θεοῦ</w:t>
      </w:r>
      <w:r>
        <w:rPr>
          <w:lang w:val="el-GR"/>
        </w:rPr>
        <w:t xml:space="preserve">" (Migne PG 59, 467). Ὁ Ὠριγένης χαρακτηρίζει τά ἐνταφιαζόμενα σώματα ὡς ὄργανα ψυχῆς, τά ὁποῖα ἐνταφιάζονται μέ τιμή κατά τά </w:t>
      </w:r>
      <w:r>
        <w:rPr>
          <w:i/>
          <w:lang w:val="el-GR"/>
        </w:rPr>
        <w:t>"νενομισμένα", "ψυχήν γάρ λογικήν τιμᾶν μόνην ἡμεῖς ἴσμεν καί τά τοιαύτης ὄργανα μετά τιμῆς παραδιδόναι κατά τά νενομισμένα ταφῇ</w:t>
      </w:r>
      <w:r>
        <w:rPr>
          <w:lang w:val="el-GR"/>
        </w:rPr>
        <w:t>" (Ὠριγένης, Κατά Κέλσου 8,30). Ὁ Μέγας Ἀθανάσιος ἐπικρίνει ὡς ἀθλιότητα τήν συμπεριφορά κάποιου Γρηγορίου πού δέν ἐπέτρεψε τήν ταφή νεκρῆς (Migne PG 25, 708 B). Ὁ ἱστορικός Εὐσέβιος παραδίδει ὅτι διῶκτες τῶν χριστιανῶν ἦσαν "</w:t>
      </w:r>
      <w:r>
        <w:rPr>
          <w:i/>
          <w:lang w:val="el-GR"/>
        </w:rPr>
        <w:t>ἐπιμελῶς παραφυλάσσοντες νύκτωρ καί μεθ' ἡμέραν, μή κηδευθῇ τις ὑφ' ἡμῶν</w:t>
      </w:r>
      <w:r>
        <w:rPr>
          <w:lang w:val="el-GR"/>
        </w:rPr>
        <w:t>" (Ἐκκλησιαστική Ἱστορία 3,2,59) καί γι' αὐτό "</w:t>
      </w:r>
      <w:r>
        <w:rPr>
          <w:i/>
          <w:lang w:val="el-GR"/>
        </w:rPr>
        <w:t>τά δεδομένα καθ' ἡμᾶς ἐν μεγάλῳ καθειστήκει πένθει διά τό μή δύνασθαι τά σώματα κρῦψαι τῇ γῇ</w:t>
      </w:r>
      <w:r>
        <w:rPr>
          <w:lang w:val="el-GR"/>
        </w:rPr>
        <w:t>" (Ἐκκλησιαστική Ἱστορία 5,2,61), ἀλλά οἱ νεκροί χριστιανοί "</w:t>
      </w:r>
      <w:r>
        <w:rPr>
          <w:i/>
          <w:lang w:val="el-GR"/>
        </w:rPr>
        <w:t>ἀντί γῆς καί τάφων θαλαττείοις παραδίδονται κύμασι</w:t>
      </w:r>
      <w:r>
        <w:rPr>
          <w:lang w:val="el-GR"/>
        </w:rPr>
        <w:t xml:space="preserve">" (Ἐκκλησιαστική Ἱστορία 8,7,6). Ὁ Ἱερώνυμος διηγεῖται ὅτι ὁ Ἅγιος Ἱλαρίων παρακαλοῦσε ἐξορκίζοντάς την, τήν ἁγία Κωνσταντία, νά μή τόν ἀφήσει οὔτε μία ὥρα ἄταφο, ἀλλά νά τόν θάψει ἀμέσως μόλις πεθάνει καλύπτοντάς τον μέ χῶμα, μέ τά ροῦχα πού φοροῦσε ἀκόμη καί μέ τό χοντρό παλτό του (Migne PL 23,52). Ὁ ἱερός Χρυσόστομος ἐκφράζοντας τήν πίστη τῶν χριστιανῶν στήν ἀνάσταση τῶν σωμάτων ὁμιλεῖ γιά σῶμα ἀνέπαφο μέχρι τῆς ἀναστάσεως τῶν νεκρῶν (Migne PG 95,465). </w:t>
      </w:r>
    </w:p>
    <w:p>
      <w:pPr>
        <w:pStyle w:val="Normal"/>
        <w:rPr>
          <w:lang w:val="el-GR"/>
        </w:rPr>
      </w:pPr>
      <w:r>
        <w:rPr>
          <w:lang w:val="el-GR"/>
        </w:rPr>
      </w:r>
    </w:p>
    <w:p>
      <w:pPr>
        <w:pStyle w:val="Heading2"/>
        <w:ind w:hanging="0"/>
        <w:rPr/>
      </w:pPr>
      <w:r>
        <w:rPr/>
        <w:t>ΙΙΙ</w:t>
      </w:r>
    </w:p>
    <w:p>
      <w:pPr>
        <w:pStyle w:val="Normal"/>
        <w:rPr>
          <w:lang w:val="el-GR"/>
        </w:rPr>
      </w:pPr>
      <w:r>
        <w:rPr>
          <w:lang w:val="el-GR"/>
        </w:rPr>
      </w:r>
    </w:p>
    <w:p>
      <w:pPr>
        <w:pStyle w:val="Normal"/>
        <w:rPr/>
      </w:pPr>
      <w:r>
        <w:rPr>
          <w:lang w:val="el-GR"/>
        </w:rPr>
        <w:t>Σημαντικές εἶναι οἱ περί ταφῆς μαρτυρίες πού σώζονται καί στά Πρακτικά τῶν Οἰκουμενικῶν Συνόδων. Ἡ δύναμη τῶν μετά τήν ταφή ἀπομενόντων λειψάνων εἶναι μερικές φορές τόσο μεγάλη, ὥστε "</w:t>
      </w:r>
      <w:r>
        <w:rPr>
          <w:i/>
          <w:lang w:val="el-GR"/>
        </w:rPr>
        <w:t>ἐκ λειψάνων πολλάκις μαρτύρων καί εἰκόνων ἐλαύνονται</w:t>
      </w:r>
      <w:r>
        <w:rPr>
          <w:lang w:val="el-GR"/>
        </w:rPr>
        <w:t xml:space="preserve"> </w:t>
      </w:r>
      <w:r>
        <w:rPr>
          <w:i/>
          <w:lang w:val="el-GR"/>
        </w:rPr>
        <w:t>δαίμονες"</w:t>
      </w:r>
      <w:r>
        <w:rPr>
          <w:lang w:val="el-GR"/>
        </w:rPr>
        <w:t xml:space="preserve"> (Ζ´ Οἰκουμενική Σύνοδος, Πράξη 4, Σπ. Μήλια, Πρακτικά, τόμ. Γ´, 282/782). Ἡ καύση τῶν νεκρῶν θά στεροῦσε ἀπό τούς χριστιανούς τή θαυματουργική αὐτή ἐνέργεια τῶν ἁγίων λειψάνων. Περί τοῦ ἐξαγιασμου τοῦ Τάφου καί τῶν λοιπῶν σκηνωμάτων τοῦ Ἰησοῦ Χριστοῦ διακηρύσσεται στήν Ζ´ Οἰκουμενική Σύνοδο: "</w:t>
      </w:r>
      <w:r>
        <w:rPr>
          <w:i/>
          <w:lang w:val="el-GR"/>
        </w:rPr>
        <w:t>Οὕτως καί ἡμεῖς οἱ πιστοί ἅπαντες ὡς μέν ράβδον Χριστοῦ τόν σταυρόν προσκυνοῦμεν· ὡς δέ θρόνον καί κοίτην αὐτοῦ τό Πανάγιον μνῆμα, ὡς δέ οἶκον τήν φάτνην καί τή Βηθλεέμ καί τά λοιπά ἅγια αὐτοῦ σκηνώματα"</w:t>
      </w:r>
      <w:r>
        <w:rPr>
          <w:lang w:val="el-GR"/>
        </w:rPr>
        <w:t xml:space="preserve"> (Ζ´ Οἰκουμενική Σύνοδος, Πράξη Δ´, Σπ. Μήλια, Πρακτικά, τόμ. Γ´, 281/7812). Στά Πρακτικά τῆς Ζ´ Οἰκουμενικῆς Συνόδου γίνεται λόγος περί τῆς ταφῆς τῆς ἁγίας Εὐφημίας, πού ἐνταφιάστηκε μέ ἰδιαίτερες τιμές πλησίον τοῦ ναοῦ καί καθιερώθηκε καί ἑορτή πρός τιμήν της. Ἡ ὅλη ἐκτενής περιγραφή ἀφήνει νά διαφανεῖ ὅτι ἡ Οἰκουμενική Σύνοδος ἐξαίρει αὐτόν τόν τρόπο τῆς ταφῆς καί τῆς τιμῆς τῶν λειψάνων τῆς ἁγίας (Ζ´ Οἰκουμενική Σύνοδος, Πράξη Δ´, Σπ. Μήλια, Πρακτικά, τόμ. Γ´, 273/7732). Στήν πράξη Δ´ τῆς Ζ´ Οἰκουμενικῆς Συνόδου ὑπάρχει ὁμολογία πίστεως τοῦ Θεοδοσίου Ἀμορίου, πού ἔγινε δεκτή ἀπό τήν Σύνοδο, στήν ὁποία ὁμολογία ἐκτός τῶν ἄλλων ἀναφέρονται καί τά ἑξῆς: "</w:t>
      </w:r>
      <w:r>
        <w:rPr>
          <w:i/>
          <w:lang w:val="el-GR"/>
        </w:rPr>
        <w:t>ὁμοίως καί τά λείψανα τῶν ἁγίων προσκυνῶ καί τιμῶ καί ἀσπάζομαι, ὡς ἀθλησάντων ὑπέρ Χριστοῦ καί λαβόντων χάριν παρ' αὐτοῦ ἰάσεις ἐπιτελεῖν, καθώς ἡ Ἐκκλησία τῶν Χριστιανῶν παρέλαβεν ἐκ τῶν ἁγίων Ἀποστόλων καί Πατέρων τῶν ἕως ἡμῶν</w:t>
      </w:r>
      <w:r>
        <w:rPr>
          <w:lang w:val="el-GR"/>
        </w:rPr>
        <w:t>" (Ζ´ Οἰκουμενική Σύνοδος, Πράξη Α´. Σπ. Μήλια, Πρακτικά, τόμ. Γ´, 231/7731). Ἀνάλογη εἶναι καί ἡ Ὁμολογία πίστεως τοῦ Βασιλείου Ἀγκύρας στήν Α´ Πράξη τῆς αὐτῆς Συνόδου: "...</w:t>
      </w:r>
      <w:r>
        <w:rPr>
          <w:i/>
          <w:lang w:val="el-GR"/>
        </w:rPr>
        <w:t>καί πάντων τῶν ἁγίων καί τά ἅγια καί τίμια λείψανα αὐτῶν μετά πάσης τιμῆς ἀποδεχόμενος ἀσπάζομαι καί τιμητικῶς προσκυνῶ, πίστιν ἔχων μετέχειν παρ' αὐτῷ ἁγιασμοῦ</w:t>
      </w:r>
      <w:r>
        <w:rPr>
          <w:lang w:val="el-GR"/>
        </w:rPr>
        <w:t xml:space="preserve">" (Ζ´ Οἰκουμ. Σύνοδος, Πράξη Α´. Σπ. Μήλια, Πρακτικά, τόμ. Γ´, 229/7729). </w:t>
      </w:r>
    </w:p>
    <w:p>
      <w:pPr>
        <w:pStyle w:val="Normal"/>
        <w:rPr>
          <w:lang w:val="el-GR"/>
        </w:rPr>
      </w:pPr>
      <w:r>
        <w:rPr>
          <w:lang w:val="el-GR"/>
        </w:rPr>
        <w:t xml:space="preserve">Πολλές ἀκόμη μαρτυρίες ἐξαίρουν τήν ταφήν, ὅπως τήν ἑκουσία ταφή τοῦ Κυρίου (Μansi 2, 761 D) , τήν ταφή τῆς σαρκός τοῦ Κυρίου (Mansi 3, 228 B), τήν τριήμερο ταφή Του (Mansi 2, 76 C), τήν ἀξία τῆς ταφῆς τοῦ Κυρίου (Mansi 9, 520 A) κ.ἄ. Ἀκόμη ἀναφέρεται ὅτι οἱ τάφοι τῶν ἁγίων βρύουν ἰάματα (Mansi 13, 495 D). </w:t>
      </w:r>
    </w:p>
    <w:p>
      <w:pPr>
        <w:pStyle w:val="Normal"/>
        <w:rPr>
          <w:lang w:val="el-GR"/>
        </w:rPr>
      </w:pPr>
      <w:r>
        <w:rPr>
          <w:lang w:val="el-GR"/>
        </w:rPr>
      </w:r>
    </w:p>
    <w:p>
      <w:pPr>
        <w:pStyle w:val="Heading2"/>
        <w:ind w:hanging="0"/>
        <w:rPr/>
      </w:pPr>
      <w:r>
        <w:rPr/>
        <w:t>IV</w:t>
      </w:r>
    </w:p>
    <w:p>
      <w:pPr>
        <w:pStyle w:val="Normal"/>
        <w:rPr/>
      </w:pPr>
      <w:r>
        <w:rPr>
          <w:lang w:val="el-GR"/>
        </w:rPr>
        <w:t>Ἀπό τούς Ἱερούς Κανόνες προκύπτει ἐπίσης, ἔμμεσα ἤ ἄμεσα, ὅτι ἡ ταφή εἶναι ὁ μόνος τρόπος μεταχειρίσεως τῶν νεκρῶν σωμάτων κατά τό Κανονικό Δίκαιο τῆς Ἐκκλησίας μας. Ἔτσι, ὁ Κανόνας 13 τῆς Α´ Οἰκουμενικῆς Συνόδου διαλαμβάνει: "</w:t>
      </w:r>
      <w:r>
        <w:rPr>
          <w:i/>
          <w:lang w:val="el-GR"/>
        </w:rPr>
        <w:t>Περί δέ τῶν ἐξοδευόντων ὁ παλαιός καί κανονικός Νόμος φυλαχθήσεται καί νῦν, ὥστε, εἴ τις ἐξοδεύοι, τοῦ τελευταίου καί ἀναγκαιοτάτου ἐφοδίου μή ἀποστερεῖσθαι. Εἰ δέ ἀπογνωσθείς, καί κοινωνίας τυχών, πάλιν ἐν τοῖς ζῶσιν ἐξετασθῇ, μετά τῶν κοινωνούντων τῆς εὐχῆς μόνης ἔστω. Καθόλου δέ, καί περί παντός οὑτινοσοῦν ἐξοδεύοντος, αἰτοῦντος μετασχεῖν εὐχαριστίας, ὁ Ἐπίσκοπος μετά δοκιμασίας μεταδιδότω τῆς προσφορᾶς</w:t>
      </w:r>
      <w:r>
        <w:rPr>
          <w:lang w:val="el-GR"/>
        </w:rPr>
        <w:t>". Ἀπό τόν κανόνα αὐτόν προκύπτει ὅτι τόσον σεβασμό ἔχει ἡ Ἐκκλησία μας πρός τόν ψυχοσωματικό ἄνθρωπο, ὥστε δέν διστάζει νά δώσει τή Θεία Κοινωνία ἀκόμη καί λίγες στιγμές πρό τοῦ θανάτου, παρόλο πού γνωρίζει ὅτι σέ λίγο θά ὑπάρχει μόνο ἄψυχο σῶμα. Βέβαια, τούς ἤδη νεκρούς δέν τούς κοινωνεῖ, διότι οἱ νεκροί δέν μποροῦν πλέον νά ἐκφράσουν βούληση κοινωνίας, οὔτε νά λάβουν καί νά φάγουν τό σῶμα τοῦ Κυρίου, οὔτε νά πιοῦν τό αἷμα Του. Συναφῶς ὁ Κανόνας 83 τῆς Πενθέκτης Οἰκουμενικῆς Συνόδου ὁρίζει: "</w:t>
      </w:r>
      <w:r>
        <w:rPr>
          <w:i/>
          <w:lang w:val="el-GR"/>
        </w:rPr>
        <w:t>Μηδείς τοῖς σώμασι τῶν τελευτησάντων τῆς εὐχαριστίας μεταδιδότω. Γέραπται γάρ "Λάβετε φάγετε"· τά δέ νεκρῶν σώματα οὐδέ λαβεῖν δύναται οὐδέ φαγεῖν</w:t>
      </w:r>
      <w:r>
        <w:rPr>
          <w:lang w:val="el-GR"/>
        </w:rPr>
        <w:t>". Τά ἴδια διδάσκει καί ὁ Κανόνας 18 τῆς Συνόδου τῆς Καρθαγένης. Σημαντικός γιά τό θέμα μας εἶναι καί ὁ κανών 7 τῆς Ζ´ Οἰκουμενικῆς Συνόδου, κατά τόν ὁποῖο: "</w:t>
      </w:r>
      <w:r>
        <w:rPr>
          <w:i/>
          <w:lang w:val="el-GR"/>
        </w:rPr>
        <w:t xml:space="preserve">Ἔφη Παῦλος ὁ θεῖος Ἀπόστολος, τινῶν ἀνθρώπων αἱ ἁμαρτίαι πρόδηλοί εἰσι· τισί δέ καί ἐπακολουθοῦσιν. Ἁμαρτιῶν οὖν προκαταλαμβανουσῶν, καί ἕτεραι ἁμαρτίαι ἕπονται ταύταις. Τῇ οὖν ἀσεβεῖ αἱρέσει τῶν χριστιανοκατηγόρων, καί ἄλλα ἀσεβήματα συνηκολούθησαν. Ὥσπερ γάρ τήν τῶν σεπτῶν εἰκόνων ἀφείλοντο ὄψιν ἐκ τῆς Ἐκκλησίας, καί ἕτερά τινα ἔθη παραλελοίπασιν, ἅ χρή ἀνανεωθῆναι, καί κατά τήν ἔγγραφον καί ἄγραφον θεσμοθεσίαν, οὕτω κρατεῖν. Ὅσοι οὖν σεπτοί ναοί καθιερώθησαν ἐκτός ἁγίων λειψάνων μαρτύρων, ὁρίζομεν ἐν αὐτοῖς κατάθεσιν γίνεσθαι λειψάνων μετά τῆς συνήθους εὐχῆς. Ὁ δέ ἄνευ ἁγίων λειψάνων καθιερῶν ναόν, καθαιρείσθω, ὡς παραβεβηκώς τάς ἐκκλησιαστικάς παραδόσεις". </w:t>
      </w:r>
      <w:r>
        <w:rPr>
          <w:lang w:val="el-GR"/>
        </w:rPr>
        <w:t xml:space="preserve">Εἶναι σαφές καί ἀπό τόν κανόνα αὐτόν ὅτι ἡ Ζ´ Οἰκουμενική Σύνοδος διατάσσει τήν καθιέρωση τῶν ἱερῶν ναῶν διά τῆς τοποθετήσεως εἰς αὐτούς ἱερῶν λειψάνων. Γιά νά γίνει ὅμως αὐτή ἡ καθιέρωση, πρωτίστως θά πρέπει νά ὑπάρχουν ἅγια λείψανα, τήν ὕπαρξη τῶν ὁποίων ἐγγυᾶται μόνο ἡ ταφή τῶν σωμάτων καί ὄχι καί ἡ καύση αὐτῶν, μέ τήν ὁποίαν μεταβάλλεται σέ στάχτη ὁ νεκρός. Ἡ στάχτη αὐτή βέβαια δέν εἶναι ἅγιο λείψανο, ἀλλά κάτι διαφορετικό σέ σύσταση καί ποιότητα ἀπό τά ἅγια λείψανα. Ἡ στάχτη οὐδέποτε χρησιμοποιήθηκε πρός καθιέρωση ναῶν. </w:t>
      </w:r>
    </w:p>
    <w:p>
      <w:pPr>
        <w:pStyle w:val="Normal"/>
        <w:rPr/>
      </w:pPr>
      <w:r>
        <w:rPr>
          <w:lang w:val="el-GR"/>
        </w:rPr>
        <w:t>Κατόπιν τῶν ἀνωτέρω, καί μόνο αὐτός ὁ κανόνας θά ἦταν ἀρκετός γιά νά καταδειχθεῖ ὅτι ἡ ταφή τῶν νεκρῶν εἶναι ἀπολύτως ἀναγκαία κατά τούς Ἱερούς Κανόνες γιά νά μποροῦν νά ὑπάρχουν ἅγια λείψανα, πού ἐκτός τῶν λοιπῶν θαυματουργῶν των εἶναι ἀπαραίτητα γιά τήν καθιέρωση τῶν ἱερῶν ναῶν. Κατά τῆς καύσεως τῶν σωμάτων στρέφεται ἔμμεσα ὁ Κανόνας 65 τῆς Πενθέκτης Οἰκουμενικῆς Συνόδου, ὁ ὁποῖος ἐπικρίνει τόν Μανασσῆ, διότι "</w:t>
      </w:r>
      <w:r>
        <w:rPr>
          <w:i/>
          <w:lang w:val="el-GR"/>
        </w:rPr>
        <w:t xml:space="preserve">διήγαγε τά τέκνα αὐτοῦ ἐν πυρί". </w:t>
      </w:r>
      <w:r>
        <w:rPr>
          <w:lang w:val="el-GR"/>
        </w:rPr>
        <w:t>Ὁ κανόνας αὐτός συναριθμεῖ τήν ὑπό τοῦ Μανασσῆ καύση τῶν παιδιῶν του μαζί μέ ἄλλες πράξεις εἰδωλολατρείας πού ἔκανε καί γι' αὐτό "</w:t>
      </w:r>
      <w:r>
        <w:rPr>
          <w:i/>
          <w:lang w:val="el-GR"/>
        </w:rPr>
        <w:t>ἐπλήθυνε τοῦ ποιῆσαι τό πονηρόν ἐνώπιον τοῦ Κυρίου, τοῦ παροργίσαι αὐτόν</w:t>
      </w:r>
      <w:r>
        <w:rPr>
          <w:lang w:val="el-GR"/>
        </w:rPr>
        <w:t>". Ἐδῶ ἔχουμε μιά αὐθεντική ἀξιολόγηση ἀπό Οἰκουμενική Σύνοδο τῆς εἰς τήν Π.Δ. καύσεως τῶν παιδιῶν τοῦ Μανασσῆ ὡς εἰδωλολατρικῆς καί ἄρα καταδικαστέας συμπεριφορᾶς. Ὁ κανόνας 101 τῆς Πενθέκτης Οἰκουμενικῆς Συνόδου διαλαμβάνει χρήσιμα γιά τό θέμα μας στοιχεῖα, ὁρίζοντας τά ἀκόλουθα: "</w:t>
      </w:r>
      <w:r>
        <w:rPr>
          <w:i/>
          <w:lang w:val="el-GR"/>
        </w:rPr>
        <w:t>Σῶμα Χριστοῦ καί ναόν, τόν κατ' εἰκόνα Θεοῦ κτισθέντα ἄνθρωπον, ὁ θεῖος ἀπόστολος μεγαλοφώνως ἀποκαλεῖ. Πάσης οὖν αἰσθητῆς κτίσεως ὑπερκείμενος ὁ τῷ σωτηρίῳ πάθει τοῦ οὐρανίου τυχών ἀξιώματος ἐσθίων καί πίνων Χριστόν, πρός ζωήν διά παντός μεθαρμόζεται τήν ἀΐδιον, ψυχήν καί σῶμα τῇ μεθέξει τῆς θείας ἁγιαζόμενος χάριτος...</w:t>
      </w:r>
      <w:r>
        <w:rPr>
          <w:lang w:val="el-GR"/>
        </w:rPr>
        <w:t>". Ἐδῶ ἔχουμε σαφῆ δογματική ἀξιολόγηση τοῦ ἀνθρωπίνου σώματος, τό ὁποῖο κατά τόν παρόντα ἱερό Κανόνα εἶναι "</w:t>
      </w:r>
      <w:r>
        <w:rPr>
          <w:i/>
          <w:lang w:val="el-GR"/>
        </w:rPr>
        <w:t>σῶμα</w:t>
      </w:r>
      <w:r>
        <w:rPr>
          <w:lang w:val="el-GR"/>
        </w:rPr>
        <w:t>" καί "</w:t>
      </w:r>
      <w:r>
        <w:rPr>
          <w:i/>
          <w:lang w:val="el-GR"/>
        </w:rPr>
        <w:t>ναός</w:t>
      </w:r>
      <w:r>
        <w:rPr>
          <w:lang w:val="el-GR"/>
        </w:rPr>
        <w:t xml:space="preserve">" τοῦ Χριστοῦ. Ἔχει γίνει "κατ' εἰκόνα Θεοῦ". Εἶναι ὁ ὑπερκείμενος ὅλης τῆς αἰσθητῆς φύσως καί ὁ μόνος πού τοῦ ἔχει παραχωρηθεῖ τό οὐράνιο προνόμιο καί μετέχει τοῦ πάθους τοῦ Κυρίου καί νά ἐσθίει τό τίμιο σῶμα Του καί νά πίνει τό τίμιο αἷμα Του ἤ, ὅπως ρητῶς τονίζει ὁ Κανόνας, νά ἐσθίει καί νά πίνει Χριστό. </w:t>
      </w:r>
    </w:p>
    <w:p>
      <w:pPr>
        <w:pStyle w:val="Normal"/>
        <w:rPr>
          <w:lang w:val="el-GR"/>
        </w:rPr>
      </w:pPr>
      <w:r>
        <w:rPr>
          <w:lang w:val="el-GR"/>
        </w:rPr>
        <w:t>Ἔτσι προσοικειοῦται τήν αἰώνιο ζωή καί τόσον ἡ ψυχή του ὅσο καί τό σῶμα του ἁγιάζονται ἀπό τή Θεία Χάρη. Ρητῶς, λοιπόν, προβάλλεται ἐδῶ ὁ ἐξαγιασμός ὄχι μόνο τῆς ψυχῆς, ἀλλά καί τοῦ σώματος τοῦ χριστιανοῦ. Ἡ ἀξιολόγηση αὐτή δεικνύει μαζί μέ πλῆθος ἄλλες μαρτυρίες, περί τῶν ὁποίων διαλαμβάνει ἡ σχετική διδασκαλία τῆς Ἐκκλησίας μας, τήν μεγάλη ἀξία καί σημασία τοῦ ἀνθρωπίνου σώματος, πού ὡς σῶμα Χριστοῦ καί ναός τοῦ Θεοῦ δέν μπορεῖ καί δέν πρέπει νά παραδίδεται στήν ἐξαφάνιση καί καταστροφή του διά πυρᾶς. Ἀπό τόν Κανόνα 9 τῆς Συνόδου τῆς Λαοδικείας προκύπτει ὅτι ἀκριβῶς ἡ ἁγιότητα τῶν σωμάτων τῶν ἁγίων ἐπιβάλλει τήν ἐπίσκεψη τῶν πιστῶν στά κοιμητήρια αὐτῶν καί ἡ ἀπόδοση σέ αὐτούς τῶν καθιερωμένων τιμῶν ὄχι ὅμως καί στά κοιμητήρια τῶν αἱρετικῶν. Τά ἴδια περίπου διδάσκει καί ὁ Κανόνας 34 τῆς ἴδιας Συνόδου περί τῆς τιμῆς τῶν Μαρτύρων τοῦ Χριστοῦ σέ ἀντιδιαστολή πρός τούς ψευδομάρτυρες τῶν αἱρετικῶν, πού δέν πρέπει νά τιμῶνται. Τά θυσιαστήρια πρέπει νά ἔχουν λείψανα ἤ σῶμα μαρτύρων κατά τόν Κανόνα 83 (91) τῆς Συνόδου τῆς Καρθαγένης, διαλαμβάνοντα: "</w:t>
      </w:r>
      <w:r>
        <w:rPr>
          <w:i/>
          <w:lang w:val="el-GR"/>
        </w:rPr>
        <w:t xml:space="preserve">Ὁμοίως ἤρεσεν, ἵνα τά πανταχοῦ ἀνά τούς ἀγρούς καί τούς ἀμπελῶνας θυσιαστήρια, ὡσανεί εἰς μνήμην μαρτύρων καθιστάμενα, ἐν οἷς οὐδέ ἕν σῶμα ἤ λείψανον μαρτύρων, ἀποκείμενα δείκνυνται, ἀπό τῶν ἐντοπίων ἐπισκόπων, εἰ ἔστι δυνατόν, καταστρέφωνται... καί παντελῶς μηδέ μνήμη μαρτύρων ἐπιτελεσθῇ, εἰ μήπου ἤ σῶμα, ἤ τινα λείψανα ὦσιν, ἤ ἀρχαιογονία τινός οἰκήσεως ἤ κτήσεως ἤ πάθους πιστῇ ἀρχαιότητι παραδιδῶνται". </w:t>
      </w:r>
    </w:p>
    <w:p>
      <w:pPr>
        <w:pStyle w:val="Normal"/>
        <w:rPr/>
      </w:pPr>
      <w:r>
        <w:rPr>
          <w:lang w:val="el-GR"/>
        </w:rPr>
        <w:t>Τό ἀνθρώπινο σῶμα, ἄν δέν γινόταν ἡ πτώση τῶν Πρωτοπλάστων, δέν θά ἀπέθνησκε. Οἱ ἀντίθετα φρονοῦντες ἀναθεματίζονται ὡς αἱρετικοί ἀπό τόν Κανόνα 101 (112) τῆς Συνόδου τῆς Καρθαγένης, ὁ ὁποῖος ἐπάγεται: "</w:t>
      </w:r>
      <w:r>
        <w:rPr>
          <w:i/>
          <w:lang w:val="el-GR"/>
        </w:rPr>
        <w:t>Ἵνα ὅστις λέγῃ τόν Ἀδάμ, τόν πρωτόπλαστον ἄνθρωπον, θνητόν γενόμενον οὕτως, ὡς εἴτε ἁμαρτήσοι, εἴτε μή ἁμαρτήσοι τεθνηξόμενον ἐν τῷ σώματι, τουτέστιν, ἐξελθεῖν ἐκ τοῦ σώματος μή τῇ ἀξίᾳ τῆς ἁμαρτίας, ἀλλά τῇ ἀνάγκῃ τῆς φύσεως, ἀνάθεμα ἔστω</w:t>
      </w:r>
      <w:r>
        <w:rPr>
          <w:lang w:val="el-GR"/>
        </w:rPr>
        <w:t xml:space="preserve">". Ἡ φύση λοιπόν τοῦ πλασθέντος ἀπό τόν Θεό ἀνθρωπίνου σώματος δέν ἦταν θνητή. Ἔγινε θνητό τό ἀνθρώπινο σῶμα λόγῳ τῆς ἁμαρτίας. Συνεπῶς, ὁ πιστός διά τῆς πίστεως καί τῶν ἀγαθῶν του ἔργων μπορεῖ νά σωθεῖ καί νά ἀποκατασταθεῖ ἔτσι τό σῶμα του στό ἀρχαῖο κάλλος πού εἶχε πρό τῆς πτώσεως. Ἡ ἀξία αὐτή τοῦ ἀνθρωπίνου σώματος σέ συνδυασμό μέ ὅσα λέχθηκαν περί τοῦ ὅτι ὁ ἄνθρωπος ἀποτελεῖ σῶμα Χριστοῦ, ναό Χριστοῦ καί εἰκόνα τοῦ Θεοῦ ἐπιβάλλουν τήν ἀπόδοση στό σῶμα τῆς ἀξίας τήν ὁποία ἔχει καί τήν μή καταστροφή καί ἐξαφάνισή του διά τῆς πυρᾶς, διότι κάτι τέτοιο δέν θέλησε ὁ Δημιουργός του. </w:t>
      </w:r>
    </w:p>
    <w:p>
      <w:pPr>
        <w:pStyle w:val="Normal"/>
        <w:rPr>
          <w:lang w:val="el-GR"/>
        </w:rPr>
      </w:pPr>
      <w:r>
        <w:rPr>
          <w:lang w:val="el-GR"/>
        </w:rPr>
      </w:r>
    </w:p>
    <w:p>
      <w:pPr>
        <w:pStyle w:val="Heading2"/>
        <w:ind w:hanging="0"/>
        <w:rPr/>
      </w:pPr>
      <w:r>
        <w:rPr/>
        <w:t>V</w:t>
      </w:r>
    </w:p>
    <w:p>
      <w:pPr>
        <w:pStyle w:val="Normal"/>
        <w:rPr/>
      </w:pPr>
      <w:r>
        <w:rPr>
          <w:b/>
          <w:lang w:val="el-GR"/>
        </w:rPr>
        <w:t xml:space="preserve">Ἡ </w:t>
      </w:r>
      <w:r>
        <w:rPr>
          <w:lang w:val="el-GR"/>
        </w:rPr>
        <w:t>ταφή ὡς συνήθεια ἐκκλησιαστική: Λέγεται συχνά ἀπό πολλούς ὅτι ἡ ταφή τῶν νεκρῶν εἶναι μιά ἁπλή ἐκκλησιαστική συνήθεια χωρίς δογματικό περιεχόμενο καί χωρίς σχέση μέ τό δόγμα. Ἡ ἄποψη αὐτή ταυτίζει τήν ἁπλή συνήθεια, ἡ ὁποία ὅμως εἶναι κάτι τό διαφορετικό, διότι συχνά ταυτίζεται μέ τήν Ἱερά Παράδοση. Πράγματι, ἡ συνήθεια μέ τήν ἔννοια τήν ἐκκλησιαστική, πού εἶναι τμῆμα τῆς ἐκκλησιαστικῆς παραδόσεως καί ἄρα Ἱερά Παράδοση ἤ ἐγγύς αὐτῆς, προκύπτει ἀπό πλῆθος Ἱερῶν Κανόνων, οἱ σπουδαιότεροι ἀπό τούς ὁποίους εἶναι οἱ ἀναπτυσσόμενοι εὐθύς κατωτέρω. Ὁ Κανόνας 1 τῆς Α´ Οἰκουμενικῆς Συνόδου ταυτίζει τήν συνήθεια μέ τήν ἀρχαία ἐκκλησιαστική παράδοση, διδάσκοντας ὅτι ὑπάρχει συνήθεια καί παράδοση ἀρχαία νά τιμᾶται ὁ ἐπίσκοπος τῆς Αἰλίας, δηλαδή τῶν Ἰεροσολύμων, πού ἀπό τό ὄνομα τοῦ Αἰλίου Ἀδριανοῦ ὀνομάστηκαν τό 135 μ.Χ. Αἰλία Καπιτωλίνα. Ἡ ἀρχαία αὐτή συνήθεια καί Παράδοση νά τιμῶνται τά Ἰεροσόλυμα ὀφείλεται στό ὅτι ἐκεῖ ἔδρασε, ἐκεῖ θυσιάστηκε γιά μᾶς, ἐκεῖ τάφηκε καί ἀναστήθηκε ὁ Ἰησοῦς Χριστός. Οἱ τόποι αὐτοί εἶναι Ἅγιοι Τόποι, ἄξιοι μεγάλης τιμῆς καί σεβασμοῦ. Συνεπῶς, ἡ τονιζόμενη ἐδῶ συνήθεια τιμῆς καί προσκυνήσεως αὐτῶν τῶν τόπων δέν εἶναι ἁπλή συνήθεια, ἀλλά παράδοση μέ δογματικό περιεχόμενο, πού θέλει τά Ἰεροσόλυμα νά εἶναι Ἁγία Πόλη καί τούς Ἁγίους Τόπους, τόπους προσκυνήματος τῶν χριστιανῶν. Τήν συμπεριφορά μερικῶν διακόνων νά μεταδίδουν στούς πρεσβύτερους τήν Θ. Εὐχαριστία καί νά προκάθηνται αὐτῶν ἐπικρίνει ὁ Κανόνας 18 τῆς Α´ Οἰκουμενικῆς Συνόδου, ἐπειδή "</w:t>
      </w:r>
      <w:r>
        <w:rPr>
          <w:i/>
          <w:lang w:val="el-GR"/>
        </w:rPr>
        <w:t>οὔτε ὁ κανών, οὔτε ἡ συνήθεια παρέδωκε</w:t>
      </w:r>
      <w:r>
        <w:rPr>
          <w:lang w:val="el-GR"/>
        </w:rPr>
        <w:t>" κάτι τέτοιο. Ἡ συνήθεια τῆς Ἐκκλησίας πού συνιστᾶ παράδοση ἐκκλησιαστική, λέγεται καί συνήθεια τῶν πατέρων. "</w:t>
      </w:r>
      <w:r>
        <w:rPr>
          <w:i/>
          <w:lang w:val="el-GR"/>
        </w:rPr>
        <w:t>Τάς δέ ἐν τοῖς βαρβαρικοῖς οἰκονομεῖσθαι χρή κατά τήν κρατήσασαν συνήθειαν τῶν πατέρων</w:t>
      </w:r>
      <w:r>
        <w:rPr>
          <w:lang w:val="el-GR"/>
        </w:rPr>
        <w:t>". Καθαρά δογματικό περιεχόμενο ἔχει ἡ ἐκκλησιαστική συνήθεια ὑποδοχῆς τῶν ἐπιστρεφόντων εἰς αὐτήν αἱρετικῶν. Αὐτούς τούς αἱρετικούς πρέπει κατά τόν Κανόνα 7 τῆς Β´ Οἰκουμενικῆς Συνόδου νά τούς δεχόμεθα "</w:t>
      </w:r>
      <w:r>
        <w:rPr>
          <w:i/>
          <w:lang w:val="el-GR"/>
        </w:rPr>
        <w:t>κατά τήν ὑποτεταγμένην ἀκολουθίαν καί συνήθειαν</w:t>
      </w:r>
      <w:r>
        <w:rPr>
          <w:lang w:val="el-GR"/>
        </w:rPr>
        <w:t xml:space="preserve">". Τήν ἴδια ἀκριβῶς διατύπωση ἔχει καί ὁ Κανόνας 95 τῆς Πενθέκτης Οἰκουμενικῆς Συνόδου, πού ἀναφέρεται στό ἴδιο θέμα. Ἡ συνήθεια ὅμως νά δεχόμεθα τούς ἐπιστρέφοντες στήν Ὀρθοδοξία αἱρετικούς μέ ἀναβαπτισμό αὐτῶν ἤ μέ χρίση ἁγίου μύρου καί λίβελλο πίστεως εἶναι καθαρά θέμα δογματικό, περί τοῦ ὁποίου γράφονται τά δέοντα στά ἐγχειρίδια τῆς Δογματικῆς καί τοῦ Κανονικοῦ Δικαίου. </w:t>
      </w:r>
    </w:p>
    <w:p>
      <w:pPr>
        <w:pStyle w:val="Normal"/>
        <w:rPr/>
      </w:pPr>
      <w:r>
        <w:rPr>
          <w:lang w:val="el-GR"/>
        </w:rPr>
        <w:t>Σύμφωνα μέ τόν Κανόνα 8 τῆς Γ´ Οἰκουμενικῆς Συνόδου σημαντική ἔριδα μεταξύ τῆς Ἐκκλησίας τῆς Κύπρου καί τοῦ Πατριαρχείου Ἀντιοχείας λύεται ὑπέρ τῆς Ἐκκλησίας τῆς Κύπρου "</w:t>
      </w:r>
      <w:r>
        <w:rPr>
          <w:i/>
          <w:lang w:val="el-GR"/>
        </w:rPr>
        <w:t>κατά τήν ἀρχαίαν συνήθειαν</w:t>
      </w:r>
      <w:r>
        <w:rPr>
          <w:lang w:val="el-GR"/>
        </w:rPr>
        <w:t>". Κατά τόν Κανόνα 102 ἐξάλλου τῆς Πενθέκτης Οἰκουμενικῆς Συνόδου ἡ ἀντιμετώπιση τῶν ἁμαρτανόντων γίνεται σωστά, ὅταν ὁ κρίνων γνωρίζει καί ἐφαρμόζει καί "</w:t>
      </w:r>
      <w:r>
        <w:rPr>
          <w:i/>
          <w:lang w:val="el-GR"/>
        </w:rPr>
        <w:t>τά τῆς ἀκριβείας</w:t>
      </w:r>
      <w:r>
        <w:rPr>
          <w:lang w:val="el-GR"/>
        </w:rPr>
        <w:t>" καί "</w:t>
      </w:r>
      <w:r>
        <w:rPr>
          <w:i/>
          <w:lang w:val="el-GR"/>
        </w:rPr>
        <w:t>τά τῆς συνηθείας</w:t>
      </w:r>
      <w:r>
        <w:rPr>
          <w:lang w:val="el-GR"/>
        </w:rPr>
        <w:t>", διότι μόνο τότε μπορεῖ "</w:t>
      </w:r>
      <w:r>
        <w:rPr>
          <w:i/>
          <w:lang w:val="el-GR"/>
        </w:rPr>
        <w:t xml:space="preserve">κατάλληλον τήν θεραπείαν προσάγειν τῷ ἀρρωστήματι". </w:t>
      </w:r>
      <w:r>
        <w:rPr>
          <w:lang w:val="el-GR"/>
        </w:rPr>
        <w:t>Τά ἴδια ἀκριβῶς διδάσκει καί ὁ Κανόνας 3 τοῦ Μ. Βασιλείου. Ὁ Κανόνας 70 τῆς Συνόδου τῆς Καρθαγένης κάνει λόγο γιά "</w:t>
      </w:r>
      <w:r>
        <w:rPr>
          <w:i/>
          <w:lang w:val="el-GR"/>
        </w:rPr>
        <w:t>τήν ἑκάστης ἐκκλησίας συνήθειαν</w:t>
      </w:r>
      <w:r>
        <w:rPr>
          <w:lang w:val="el-GR"/>
        </w:rPr>
        <w:t>", προκειμένου περί θεμάτων ἐγκρατείας κληρικῶν καί ἀποχῆς αὐτῶν ἀπό τίς συζυγικές γενετήσιες σχέσεις. Κατά τόν Κανόνα 89 τοῦ Μ. Βασιλείου οἱ κληρικοί γίνονται δεκτοί καί χειροτονοῦνται μετά ἀπό ἐξέταση τοῦ βίου καί τῶν προσόντων τους, ὅπως "</w:t>
      </w:r>
      <w:r>
        <w:rPr>
          <w:i/>
          <w:lang w:val="el-GR"/>
        </w:rPr>
        <w:t>ἡ πάλαι ταῖς τοῦ Θεοῦ ἐκκλησίαις ἐμπεπολιτευμένη συνήθεια μετά πάσης ἀκριβείας δοκιμάζουσα ἀπεδέχετο".</w:t>
      </w:r>
      <w:r>
        <w:rPr>
          <w:lang w:val="el-GR"/>
        </w:rPr>
        <w:t xml:space="preserve"> Πολύ χαρακτηριστικά καί ὁ Κανόνας 92 τοῦ Μ. Βασιλείου ὑπογραμμίζει ὅτι πολλά ἀπό τά ἄγραφα, πού παραδόθηκαν στήν Ἐκκλησία διά τῆς χρήσεως, "</w:t>
      </w:r>
      <w:r>
        <w:rPr>
          <w:i/>
          <w:lang w:val="el-GR"/>
        </w:rPr>
        <w:t>συμπροϊούσης ἀεί τῷ χρόνῳ τῆς χρήσεως ἐγκατερρίζωσαν</w:t>
      </w:r>
      <w:r>
        <w:rPr>
          <w:lang w:val="el-GR"/>
        </w:rPr>
        <w:t xml:space="preserve">". Συνεπῶς, ὅταν ἡ συνήθεια ἤ ἡ ἐκκλησιαστική χρήση εἶναι μακροχρόνια ἀποκτᾶ ρίζες βαθειές, δηλαδή ριζώνει καί σταθεροποιεῖται στήν Ἐκκλησία. Στό ἴδιο πνεῦμα κινοῦνται καί πολλοί ἄλλοι Ἱεροί Κανόνες, ἡ συνολική ἀξιολόγηση τῶν ὁποίων ἀποδεικνύει ὅτι ἡ ἐπί μακρό χρόνο ἐκκλησιαστική συνήθεια σχετίζεται καί μέ τό δόγμα καί μέ τήν Ἱερά Παράδοση καί ἔχει βαθειές ρίζες στή ζωή τῆς Ἐκκλησίας, πράγμα πού δέν ἐπιτρέπει τήν ἐκρίζωσή της χωρίς βλάβη τῶν ἐκκλησιαστικῶν πραγμάτων. </w:t>
      </w:r>
    </w:p>
    <w:p>
      <w:pPr>
        <w:pStyle w:val="Normal"/>
        <w:rPr/>
      </w:pPr>
      <w:r>
        <w:rPr>
          <w:lang w:val="el-GR"/>
        </w:rPr>
        <w:t>Σέ ἀντίθεση μέ αὐτή τήν ἐκκλησιαστική συνήθεια, πού κρίνεται διατηρητέα αἰωνίως, ὑπῆρξαν καί κακές συνήθειες, τῶν ὁποίων τήν κατάργηση ζητοῦν οἱ Ἱεροί Κανόνες. Στίς κακές αὐτές συνήθειες ἀνήκει ἡ κατ' ἀντίθεση πρός τούς Ἀποστολικούς κανόνες μετάβαση ἀπό ἐκκλησία σέ ἐκκλησία τῶν κληρικῶν χωρίς τήν ἄδεια τοῦ οἰκείου ἐπισκόπου. Ἐπ' αὐτοῦ ὁ Κανόνας 15 τῆς Α´ Οἰκουμενικῆς Συνόδου διαλαμβάνει: "...</w:t>
      </w:r>
      <w:r>
        <w:rPr>
          <w:i/>
          <w:lang w:val="el-GR"/>
        </w:rPr>
        <w:t>ἔδοξε περιαιρεθῆναι τήν συνήθειαν, τήν παρά τόν ἀποστολικόν κανόνα εὑρεθεῖσαν ἐν τισιν μέρεσιν, ὥστε ἀπό πόλεως εἰς πόλιν μή μεταβαίνειν μήτε ἐπίσκοπον, μήτε πρεσβύτερον</w:t>
      </w:r>
      <w:r>
        <w:rPr>
          <w:lang w:val="el-GR"/>
        </w:rPr>
        <w:t>". Τό ἴδιο ἰσχύει καί γιά τήν σιμωνία, τήν ὁποία ὁ Κανών 5 τῆς Ζ´ Οἰκουμενικῆς Συνόδου χαρακτηρίζει ὡς "</w:t>
      </w:r>
      <w:r>
        <w:rPr>
          <w:i/>
          <w:lang w:val="el-GR"/>
        </w:rPr>
        <w:t>πονηρά συνήθεια</w:t>
      </w:r>
      <w:r>
        <w:rPr>
          <w:lang w:val="el-GR"/>
        </w:rPr>
        <w:t>" καί τήν τιμωρεῖ. Καί ὁ Κανόνας 90 τοῦ Μ. Βασιλείου καταδικάζει τήν σιμωνιακή χειροτονία τονίζοντας μεταξύ ἄλλων: "</w:t>
      </w:r>
      <w:r>
        <w:rPr>
          <w:i/>
          <w:lang w:val="el-GR"/>
        </w:rPr>
        <w:t>ἡμεῖς γάρ καί αἱ Ἐκκλησίαι τοῦ Θεοῦ τοιαύτην συνήθειαν οὐκ ἔχομεν</w:t>
      </w:r>
      <w:r>
        <w:rPr>
          <w:lang w:val="el-GR"/>
        </w:rPr>
        <w:t>". Κατά τόν Κανόνα 15 τῆς Ζ´ Οἰκουμενικῆς Συνόδου ἡ κατάταξη ἑνός κληρικοῦ σέ δύο ἐκκλησίες (διπλοθεσία) χαρακτηρίζεται ὡς "</w:t>
      </w:r>
      <w:r>
        <w:rPr>
          <w:i/>
          <w:lang w:val="el-GR"/>
        </w:rPr>
        <w:t>ἐμπορίας καί αἰσχροκερδείας ἴδιον καί ἀλλότριον τῆς ἐκκλησιαστικῆς συνηθείας</w:t>
      </w:r>
      <w:r>
        <w:rPr>
          <w:lang w:val="el-GR"/>
        </w:rPr>
        <w:t xml:space="preserve">". Ὡς συνήθεια ὄχι ἐκκλησιαστική, ἀλλά εἰδωλολατρική καί συνεπῶς ἀποκρουστέα χαρακτηρίζεται ἀπό τόν Κανόνα 24 τῆς Συνόδου τῆς Ἀγκύρας ἡ προσέλευση τῶν ἀνθρώπων σέ μάντεις καί μάγους. Τό ἴδιο ἀκριβῶς διδάσκει καί ὁ Κανόνας 83 τοῦ Μ. Βασιλείου. </w:t>
      </w:r>
    </w:p>
    <w:p>
      <w:pPr>
        <w:pStyle w:val="Normal"/>
        <w:rPr/>
      </w:pPr>
      <w:r>
        <w:rPr>
          <w:lang w:val="el-GR"/>
        </w:rPr>
        <w:t>Ἡ ταφή ὡς παράδοση:</w:t>
      </w:r>
      <w:r>
        <w:rPr>
          <w:b/>
          <w:lang w:val="el-GR"/>
        </w:rPr>
        <w:t xml:space="preserve"> </w:t>
      </w:r>
      <w:r>
        <w:rPr>
          <w:lang w:val="el-GR"/>
        </w:rPr>
        <w:t>Προβάλλεται ἔντονα ὅτι ἡ ταφή τῶν νεκρῶν χαρακτηρίζεται ἀπό μερικούς πατέρες ὡς παράδοση καί συνεπῶς εἶναι μιά ἁπλή παράδοση καί ὄχι Ἱερά Παράδοση. Ἐδῶ πρέπει νά παρατηρήσουμε ὅτι, ὅταν οἱ Πατέρες τῆς Ἐκκλησίας καί οἱ Ἱεροί Κανόνες, πού μᾶς ἀπασχολοῦν ἐδῶ ἰδιαίτερα, κάνουν λόγο γιά παράδοση δέν ἐννοοῦν μιά ἁπλή παράδοση πού μπορεῖ νά ἀλλάξει, ἀλλά τήν Ἱερά Παράδοση πού δέν μπορεῖ νά ἀλλάξει. Πρός ἀπόδειξη αὐτῆς τῆς ἀληθείας ἀρκεῖ νά ἀναφερθοῦμε σέ μερικούς Ἱερούς Κανόνες πού ὁμιλοῦν περί "παραδόσεως". Ἤδη ἀναφέραμε πιό πάνω ὅτι τήν τιμή τοῦ ἐπισκόπου τῶν Ἰεροσολύμων στηρίζει ὄχι μόνο ἀρχαία συνήθεια, ἀλλά καί "</w:t>
      </w:r>
      <w:r>
        <w:rPr>
          <w:i/>
          <w:lang w:val="el-GR"/>
        </w:rPr>
        <w:t>παράδοσις ἀρχαία</w:t>
      </w:r>
      <w:r>
        <w:rPr>
          <w:lang w:val="el-GR"/>
        </w:rPr>
        <w:t>". Κατά τόν Κανόνα 8 τῆς Δ´ Οἰκουμενικῆς Συνόδου "</w:t>
      </w:r>
      <w:r>
        <w:rPr>
          <w:i/>
          <w:lang w:val="el-GR"/>
        </w:rPr>
        <w:t>Οἱ κληρικοί τῶν πτωχείων, τῶν μοναστηρίων, καί μαρτυρίων, ὑπό τήν ἐξουσίαν τῶν ἐν ἑκάστῃ πόλει ἐπισκόπων, κατά τήν τῶν Ἁγίων Πατέρων παράδοσιν διαμενέτωσαν</w:t>
      </w:r>
      <w:r>
        <w:rPr>
          <w:lang w:val="el-GR"/>
        </w:rPr>
        <w:t xml:space="preserve">". </w:t>
      </w:r>
    </w:p>
    <w:p>
      <w:pPr>
        <w:pStyle w:val="Normal"/>
        <w:rPr/>
      </w:pPr>
      <w:r>
        <w:rPr>
          <w:lang w:val="el-GR"/>
        </w:rPr>
        <w:t>Ἡ παράδοση ἐδῶ χαρακτηρίζεται ὡς παράδοση τῶν ἁγίων πατέρων, χαρακτηρισμός πού ὑπονοεῖται καί σέ ἄλλες περιπτώσεις πού ἀναφέρονται ἁπλῶς ὡς παράδοση. Κατά τόν Κανόνα 19 τῆς Πενθέκτης Οἰκουμενικῆς Συνόδου οἱ ἐπίσκοποι πρέπει νά κηρύττουν τόν λόγο τοῦ Θεοῦ χωρίς νά παρεκβαίνουν ἀπό "</w:t>
      </w:r>
      <w:r>
        <w:rPr>
          <w:i/>
          <w:lang w:val="el-GR"/>
        </w:rPr>
        <w:t>τήν τῶν θεοφόρων πατέρων παράδοσιν</w:t>
      </w:r>
      <w:r>
        <w:rPr>
          <w:lang w:val="el-GR"/>
        </w:rPr>
        <w:t>". Κατά τόν Κανόνα 29 τῆς αὐτῆς Συνόδου οἱ ἀποτελοῦντες αὐτήν πατέρες ὁρίζουν τά τῆς νηστείας "</w:t>
      </w:r>
      <w:r>
        <w:rPr>
          <w:i/>
          <w:lang w:val="el-GR"/>
        </w:rPr>
        <w:t>ἀποστολικαῖς καί πατρικαῖς ἑπόμενοι παραδόσεσιν</w:t>
      </w:r>
      <w:r>
        <w:rPr>
          <w:lang w:val="el-GR"/>
        </w:rPr>
        <w:t>". Κατά τόν Κανόνα 7 τῆς Ζ´ Οἰκουμενικῆς Συνόδου οἱ Ἱεροί Ναοί πρέπει νά καθιερώνονται, ὅπως εἴδαμε πιό πάνω, μέ τήν τοποθέτηση σ'αὐτούς ἁγίων λειψάνων. Γιά τόν παραβάτη αὐτῆς τῆς ἐντολῆς ὁ ἴδιος Κανόνας ὁρίζει: "</w:t>
      </w:r>
      <w:r>
        <w:rPr>
          <w:i/>
          <w:lang w:val="el-GR"/>
        </w:rPr>
        <w:t>Ὁ δέ ἄνευ ἁγίων λειψάνων καθιερῶν ναόν, καθαιρείσθω ὡς παραβεβηκώς τάς ἐκκλησιαστικάς παραδόσεις</w:t>
      </w:r>
      <w:r>
        <w:rPr>
          <w:lang w:val="el-GR"/>
        </w:rPr>
        <w:t>". Τόσο μεγάλη, λοιπόν, σημασία ἔχει αὐτή ἡ συγκεκριμένη ἐκκλησιαστική παράδοση τῆς καθιερώσεως τῶν ἱερῶν ναῶν διά τοποθετήσεως σέ αὐτούς ἁγίων λειψάνων, ὥστε ὁ παραβάτης αὐτῆς τῆς ἐκκλησιαστικῆς παραδόσεως τιμωρεῖται μέ καθαίρεση. Τά ἀνωτέρω ἀποτελοῦν ἕνα ἀκόμη πολύ σημαντικό στοιχεῖο ὑπέρ τῆς ὑποστηριζομένης ἐδῶ ἀπόψεως ὅτι ἡ ταφή τῶν νεκρῶν, πού εἶναι ἀπαραίτητη γιά νά ἔχουμε ἅγια λείψανα, εἶναι θέμα πού ἔχει καί δογματική σημασία, εἶναι στοιχεῖο Ἱερᾶς Παραδόσεως, διότι ἔτσι καθορίζεται ἀπό τήν Οἰκουμενική Σύνοδο. Ὁ Κανόνας 15 τοῦ Πέτρου Ἀλεξανδρείας κάνει λόγο γιά τίς ἡμέρες τῆς Τετάρτης καί τῆς Παρασκευῆς "</w:t>
      </w:r>
      <w:r>
        <w:rPr>
          <w:i/>
          <w:lang w:val="el-GR"/>
        </w:rPr>
        <w:t>ἐν αἷς καί νηστεύειν ἡμῖν κατά παράδοσιν εὐλόγως προστέτακται</w:t>
      </w:r>
      <w:r>
        <w:rPr>
          <w:lang w:val="el-GR"/>
        </w:rPr>
        <w:t xml:space="preserve">". </w:t>
      </w:r>
    </w:p>
    <w:p>
      <w:pPr>
        <w:pStyle w:val="Normal"/>
        <w:rPr/>
      </w:pPr>
      <w:r>
        <w:rPr>
          <w:lang w:val="el-GR"/>
        </w:rPr>
        <w:t>Ὁ ἐκτενέστατος Κανόνας 91 τοῦ Μ. Βασιλείου κάνει λόγο περί τοῦ Ἁγίου Πνεύματος καί περί παραδόσεων, ἐννοώντας ἐκκλησιαστικές παραδόσεις πού ἀποτελοῦν μέρος τῆς Ἱερᾶς Παραδόσεως. Χαρακτηριστικότερος ὁ ἐπίσης ἐκτεταμένος Κανόνας 92 τοῦ Μ. Βασιλείου φέρει τήν ἐπιγραφή "</w:t>
      </w:r>
      <w:r>
        <w:rPr>
          <w:i/>
          <w:lang w:val="el-GR"/>
        </w:rPr>
        <w:t xml:space="preserve">περί ἐγγράφων καί ἀγράφων παραδόσεων" </w:t>
      </w:r>
      <w:r>
        <w:rPr>
          <w:lang w:val="el-GR"/>
        </w:rPr>
        <w:t>καί τονίζει ὅτι ἀκόμη καί δόγματα, ὅπως ἡ δοξολογία τοῦ Ἁγίου Πνεύματος, ἦταν μέχρι τότε ἄγραφη παράδοση, ὅπως καί πολλά ἄλλα, ἀφοῦ "</w:t>
      </w:r>
      <w:r>
        <w:rPr>
          <w:i/>
          <w:lang w:val="el-GR"/>
        </w:rPr>
        <w:t>τά πλεῖστα τῶν μυστηρίων ἀγράφως ἡμῖν ἐμπολιτεύεται μετά πολλῶν ἑτέρων</w:t>
      </w:r>
      <w:r>
        <w:rPr>
          <w:lang w:val="el-GR"/>
        </w:rPr>
        <w:t>". Ἀκόμη τονίζει: "</w:t>
      </w:r>
      <w:r>
        <w:rPr>
          <w:i/>
          <w:lang w:val="el-GR"/>
        </w:rPr>
        <w:t>Ἀποστολικόν δέ οἶμαι καί τό ταῖς ἀγράφοις παραδόσεσι παραμένειν</w:t>
      </w:r>
      <w:r>
        <w:rPr>
          <w:lang w:val="el-GR"/>
        </w:rPr>
        <w:t>" καί ἐπαναλαμβάνει τά γνωστά χωρία τοῦ Ἀποστόλου Παύλου: "</w:t>
      </w:r>
      <w:r>
        <w:rPr>
          <w:i/>
          <w:lang w:val="el-GR"/>
        </w:rPr>
        <w:t>Καθώς παρέδωκα ὑμῖν τάς παραδόσεις κατέχετε</w:t>
      </w:r>
      <w:r>
        <w:rPr>
          <w:lang w:val="el-GR"/>
        </w:rPr>
        <w:t>" καί "</w:t>
      </w:r>
      <w:r>
        <w:rPr>
          <w:i/>
          <w:lang w:val="el-GR"/>
        </w:rPr>
        <w:t>κρατεῖτε τάς παραδόσεις, ἅς παρελάβετε εἴτε διά λόγου εἴτε δι' ἐπιστολῆς ἡμῶν</w:t>
      </w:r>
      <w:r>
        <w:rPr>
          <w:lang w:val="el-GR"/>
        </w:rPr>
        <w:t>". Ρητῶς, λοιπόν, χαρακτηρίζεται ὡς "</w:t>
      </w:r>
      <w:r>
        <w:rPr>
          <w:i/>
          <w:lang w:val="el-GR"/>
        </w:rPr>
        <w:t>ἀποστολικόν</w:t>
      </w:r>
      <w:r>
        <w:rPr>
          <w:lang w:val="el-GR"/>
        </w:rPr>
        <w:t>", δηλαδή ὡς διδασκαλία τῶν ἁγίων Ἀποστόλων, "</w:t>
      </w:r>
      <w:r>
        <w:rPr>
          <w:i/>
          <w:lang w:val="el-GR"/>
        </w:rPr>
        <w:t>τό ταῖς ἀγράφοις παραδόσεσι παραμένειν</w:t>
      </w:r>
      <w:r>
        <w:rPr>
          <w:lang w:val="el-GR"/>
        </w:rPr>
        <w:t xml:space="preserve">". </w:t>
      </w:r>
    </w:p>
    <w:p>
      <w:pPr>
        <w:pStyle w:val="Normal"/>
        <w:rPr>
          <w:lang w:val="el-GR"/>
        </w:rPr>
      </w:pPr>
      <w:r>
        <w:rPr>
          <w:lang w:val="el-GR"/>
        </w:rPr>
        <w:t xml:space="preserve">Ἀκόμη, λοιπόν, καί ἄν ἡ ταφή θεωρηθεῖ ὡς ἄγραφη παράδοση τῆς Ἐκκλησίας, ἐπειδή εἶναι τόσο μακροχρόνια, ὥστε νά φθάνει μέχρι τοῦ Ἰησοῦ Χριστοῦ καί τῶν Ἀποστόλων, μπορεῖ χωρίς κανένα δισταγμό νά χαρακτηριστεῖ μέ βάση τούς ἀνωτέρω Ἱερούς Κανόνες ὡς ἀποστολική παράδοση, καί ἀκόμη περισσότερο ὡς παράδοση τοῦ ἴδιου τοῦ Ἰησοῦ Χριστοῦ, ἔτσι κι ἀλλιῶς δηλαδή ὡς Ἱερά Παράδοση καί συνεπῶς ὡς ἔχουσα ὑποχρεωτικό χαρακτήρα γιά τούς πιστούς χριστιανούς. </w:t>
      </w:r>
    </w:p>
    <w:p>
      <w:pPr>
        <w:pStyle w:val="Normal"/>
        <w:rPr/>
      </w:pPr>
      <w:r>
        <w:rPr>
          <w:lang w:val="el-GR"/>
        </w:rPr>
        <w:t>Μερικοί χαρακτηρίζουν τήν ταφή τῶν σωμάτων ὡς ἐκκλησιαστικό ἔθος ἤ ἔθιμο</w:t>
      </w:r>
      <w:r>
        <w:rPr>
          <w:b/>
          <w:lang w:val="el-GR"/>
        </w:rPr>
        <w:t xml:space="preserve">. </w:t>
      </w:r>
      <w:r>
        <w:rPr>
          <w:lang w:val="el-GR"/>
        </w:rPr>
        <w:t>Καί ὑπό τήν ἐκδοχή ὅμως αὐτήν ἔχει ὑποχρεωτικό χαρακτήρα, ὅπως ἔχουν ὅλα τά μακροχρόνια ἔθη ἤ ἔθιμα τῆς Ἐκκλησίας, ἀφοῦ ὡς γνωστόν ἐκκλησιαστικόν ἔθιμο εἶναι ἡ περί δικαίου πεποίθηση τῆς Ἐκκλησίας γιά μιά πράξη πού ἐπαναλαμβάνεται εἰς αὐτήν μακροχρονίως καί ὁμοιομόρφως. Αὐτά τά ἔθιμα ἰσχύουν ὡς κανόνας στήν Ἐκκλησία. Συναφῶς, ὁ Κανόνας 6 τῆς Α´ Οἰκουμενικῆς Συνόδου θέτει τήν ἀρχή τῆς ἰσχύος τῶν ἀρχαίων ἐθῶν ἤ ἐθίμων παραγγέλλοντας: "</w:t>
      </w:r>
      <w:r>
        <w:rPr>
          <w:i/>
          <w:lang w:val="el-GR"/>
        </w:rPr>
        <w:t>Τά ἀρχαῖα ἔθη κρατείτω...</w:t>
      </w:r>
      <w:r>
        <w:rPr>
          <w:lang w:val="el-GR"/>
        </w:rPr>
        <w:t>". Στήν Γ´ Οἰκουμενική Σύνοδο δέν ἔγινε δεκτή ἀξίωση τοῦ Πατριάρχη Ἀντιοχείας νά ἔχει ὑπό τήν ἐξουσία του τήν Ἐκκλησία τῆς Κύπρου, ἐπειδή αὐτή ἡ ἀξίωση, ὅπως διαλαμβάνει ὁ Κανόνας 8 τῆς αὐτῆς Συνόδου, δέν στηριζόταν σέ "</w:t>
      </w:r>
      <w:r>
        <w:rPr>
          <w:i/>
          <w:lang w:val="el-GR"/>
        </w:rPr>
        <w:t>ἔθος ἀρχαῖον</w:t>
      </w:r>
      <w:r>
        <w:rPr>
          <w:lang w:val="el-GR"/>
        </w:rPr>
        <w:t>", ἐνῶ ἀντίθετα θεσπίστηκε τό αὐτοκέφαλο τῆς Ἐκκλησίας τῆς Κύπρου, ἐπειδή στηριζόταν σέ "</w:t>
      </w:r>
      <w:r>
        <w:rPr>
          <w:i/>
          <w:lang w:val="el-GR"/>
        </w:rPr>
        <w:t>προσόντα δίκαια</w:t>
      </w:r>
      <w:r>
        <w:rPr>
          <w:lang w:val="el-GR"/>
        </w:rPr>
        <w:t xml:space="preserve"> </w:t>
      </w:r>
      <w:r>
        <w:rPr>
          <w:i/>
          <w:lang w:val="el-GR"/>
        </w:rPr>
        <w:t>ἐξ ἀρχῆς καί</w:t>
      </w:r>
      <w:r>
        <w:rPr>
          <w:lang w:val="el-GR"/>
        </w:rPr>
        <w:t xml:space="preserve"> </w:t>
      </w:r>
      <w:r>
        <w:rPr>
          <w:i/>
          <w:lang w:val="el-GR"/>
        </w:rPr>
        <w:t>ἄνωθεν κατά τό πάλαι κρατῆσαν ἔθος</w:t>
      </w:r>
      <w:r>
        <w:rPr>
          <w:lang w:val="el-GR"/>
        </w:rPr>
        <w:t>". Μέ τό κριτήριο αὐτό ἀσφαλῶς οὐδείς μπορεῖ νά ἀρνηθεῖ ὅτι ἡ ταφή ἀκόμη καί ἄν θεωρηθεῖ ἔθος, πρέπει νά θεωρηθεῖ ἔθος ἀρχαῖο, ἀφοῦ ἀνάγεται μέχρι τόν Ἰησοῦ Χριστό, ὡς ἔθος "</w:t>
      </w:r>
      <w:r>
        <w:rPr>
          <w:i/>
          <w:lang w:val="el-GR"/>
        </w:rPr>
        <w:t>ἐξ ἀρχῆς καί ἄνωθεν κατά τό πάλαι κρατῆσαν</w:t>
      </w:r>
      <w:r>
        <w:rPr>
          <w:lang w:val="el-GR"/>
        </w:rPr>
        <w:t>" καί συνεπῶς ὡς ἔχον ὑποχρεωτική ἰσχύ γιά τούς πιστούς. Τήν ἴδια ἤ παραπλήσια ἔννοια ἔχει τό ἔθος καί στούς λοιπούς Ἱερούς Κανόνες. Κατά τόν Κανόνα 28 τῆς Δ´ Οἰκουμενικῆς Συνόδου ὁρισμένες χειροτονίες ἀνήκουν στόν Κωνσταντινουπόλεως κατόπιν ἀποφάσεων "</w:t>
      </w:r>
      <w:r>
        <w:rPr>
          <w:i/>
          <w:lang w:val="el-GR"/>
        </w:rPr>
        <w:t>κατά τό ἔθος γινομένων</w:t>
      </w:r>
      <w:r>
        <w:rPr>
          <w:lang w:val="el-GR"/>
        </w:rPr>
        <w:t>". Στόν Κανόνα 30 τῆς αὐτῆς Δ´ Οἰκουμενικῆς Συνόδου ἀναγνωρίζεται τό "</w:t>
      </w:r>
      <w:r>
        <w:rPr>
          <w:i/>
          <w:lang w:val="el-GR"/>
        </w:rPr>
        <w:t>ἔθος</w:t>
      </w:r>
      <w:r>
        <w:rPr>
          <w:lang w:val="el-GR"/>
        </w:rPr>
        <w:t>" τῶν Αἰγυπτίων ἐπισκόπων νά μήν κάνουν τίποτε "</w:t>
      </w:r>
      <w:r>
        <w:rPr>
          <w:i/>
          <w:lang w:val="el-GR"/>
        </w:rPr>
        <w:t>παρά γνώμην καί διατύπωσιν τοῦ ἀρχιεπισκόπου</w:t>
      </w:r>
      <w:r>
        <w:rPr>
          <w:lang w:val="el-GR"/>
        </w:rPr>
        <w:t>" των. Ὁ Κανόνας 37 τῆς Πενθέκτης Οἰκουμενικῆς Συνόδου διατάσσει νά διαφυλάσσονται ὅλα τά δικαιώματα τῶν χειροτονηθέντων ἐπισκόπων "</w:t>
      </w:r>
      <w:r>
        <w:rPr>
          <w:i/>
          <w:lang w:val="el-GR"/>
        </w:rPr>
        <w:t>κατά τό κρατῆσαν ἔθος τῆς χειροτονίας</w:t>
      </w:r>
      <w:r>
        <w:rPr>
          <w:lang w:val="el-GR"/>
        </w:rPr>
        <w:t>". Σημαντικότατη γενική ἀρχή περί τηρήσεως τῶν ἐκκλησιαστικῶν ἐθίμων διατυπώνει καί ὁ Κανόνας 39 τῆς αὐτῆς Πενθέκτης Οἰκουμενικῆς Συνόδου, ὁ ὁποῖος πολύ χαρακτηριστικά ὁρίζει: "</w:t>
      </w:r>
      <w:r>
        <w:rPr>
          <w:i/>
          <w:lang w:val="el-GR"/>
        </w:rPr>
        <w:t>Τά γάρ ἐν ἑκάστῃ ἐκκλησίᾳ ἔθη καί οἱ θεοφόροι ἡμῶν πατέρες παραφυλάττεσθαι διεγνώκασι</w:t>
      </w:r>
      <w:r>
        <w:rPr>
          <w:lang w:val="el-GR"/>
        </w:rPr>
        <w:t xml:space="preserve">". Μέ βάση αὐτόν τόν Κανόνα πρέπει νά τηροῦνται ἀκόμη καί τά τοπικά ἔθιμα τῶν ἐπί μέρους τοπικῶν Ἐκκλησιῶν. Συνεπῶς κατά μείζονα λόγο πρέπει νά τηροῦνται τά ἔθιμα πού ἰσχύουν καθολικά σέ ὅλες τίς Ἐκκλησίες. </w:t>
      </w:r>
    </w:p>
    <w:p>
      <w:pPr>
        <w:pStyle w:val="Normal"/>
        <w:rPr/>
      </w:pPr>
      <w:r>
        <w:rPr>
          <w:lang w:val="el-GR"/>
        </w:rPr>
        <w:t>Ἀκόμη, λοιπόν, καί ὅσοι θεωροῦν τήν ταφή ὡς ἔθιμο, πρέπει νά δεχθοῦν ὅτι εἶναι καθολικό γιά ὅλες τίς ἐκκλησίες ἔθιμο, ἀπό τῆς ἐποχῆς τοῦ Ἰησοῦ Χριστοῦ μέχρι σήμερα καί συνεπῶς μέ βάση καί τόν παρόντα Κανόνα πρέπει νά τηρεῖται ἀπό ὅλους τούς πιστούς ὑποχρεωτικά. Ὁ Κανόνας 90 τῆς αὐτῆς Πενθέκτης Οἰκουμενικῆς Συνόδου ἀπαγορεύει "</w:t>
      </w:r>
      <w:r>
        <w:rPr>
          <w:i/>
          <w:lang w:val="el-GR"/>
        </w:rPr>
        <w:t>κατά τό κρατοῦν ἔθος</w:t>
      </w:r>
      <w:r>
        <w:rPr>
          <w:lang w:val="el-GR"/>
        </w:rPr>
        <w:t>" τήν γονυκλισία κατά τίς Κυριακές. Σημαντικός ἐπί τοῦ θέματος εἶναι καί ὁ ἀναφερθείς Κανόνας 7 τῆς Ζ´ Οἰκουμενικῆς Συνόδου, ὁ ὁποῖος ἐκτός τῶν ἄλλων ὁμιλεῖ περί τῶν εἰκονομάχων "</w:t>
      </w:r>
      <w:r>
        <w:rPr>
          <w:i/>
          <w:lang w:val="el-GR"/>
        </w:rPr>
        <w:t>τήν τῶν σεπτῶν εἰκόνων ἀφειλόντων ὄψιν ἐκ τῆς ἐκκλησίας καί ἕτερά τινα ἔθη παραλελοίπασι, ἅ χρή ἀνανεωθῆναι καί κατά τήν ἔγγραφον καί ἄγραφον θεσμοθεσίαν οὕτω κρατεῖν</w:t>
      </w:r>
      <w:r>
        <w:rPr>
          <w:lang w:val="el-GR"/>
        </w:rPr>
        <w:t>". Ὁ Κανόνας 14 τῆς Ζ´ Οἰκουμενικῆς Συνόδου ὁρίζει ὅτι "</w:t>
      </w:r>
      <w:r>
        <w:rPr>
          <w:i/>
          <w:lang w:val="el-GR"/>
        </w:rPr>
        <w:t>κατά τό ἀρχαῖον ἔθος τούς χωρεπισκόπους κατ' ἐπιτροπήν τοῦ ἐπισκόπου δεῖ προχειρίζεσθαι ἀναγνώστας</w:t>
      </w:r>
      <w:r>
        <w:rPr>
          <w:lang w:val="el-GR"/>
        </w:rPr>
        <w:t>". Ὁ Κανόνας 127 (136) τῆς Συνόδου τῆς Καρθαγένης προβλέπει τόν ὁρισμό "</w:t>
      </w:r>
      <w:r>
        <w:rPr>
          <w:i/>
          <w:lang w:val="el-GR"/>
        </w:rPr>
        <w:t>κατά τό ἔθος</w:t>
      </w:r>
      <w:r>
        <w:rPr>
          <w:lang w:val="el-GR"/>
        </w:rPr>
        <w:t>" τοποτηρητοῦ σέ χηρεύοντα ἀρχιερατικό θρόνο. Ὁ Κανόνας 1 τοῦ Μ. Βασιλείου ἐπιτάσσει "</w:t>
      </w:r>
      <w:r>
        <w:rPr>
          <w:i/>
          <w:lang w:val="el-GR"/>
        </w:rPr>
        <w:t>πάλι τῷ ἔθει χρηστέον</w:t>
      </w:r>
      <w:r>
        <w:rPr>
          <w:lang w:val="el-GR"/>
        </w:rPr>
        <w:t>" ὡς πρός τήν βάπτιση ἤ μή τῶν ἐπιστρεφόντων στήν Ἐκκλησία Ἐγκρατιτῶν καί ἄλλων. Πολύ σημαντικός εἶναι καί ὁ κανόνας 87 τοῦ Μ. Βασιλείου, πού κάνει λόγο γιά "</w:t>
      </w:r>
      <w:r>
        <w:rPr>
          <w:i/>
          <w:lang w:val="el-GR"/>
        </w:rPr>
        <w:t>τό παρ' ἡμῖν ἔθος, ὅ ἔχομεν προβάλλειν νόμου δύναμιν ἔχον, διά τό ὑφ' ἁγίων ἀνδρῶν τούς θεσμούς ἡμῖν παραδοθῆναι</w:t>
      </w:r>
      <w:r>
        <w:rPr>
          <w:lang w:val="el-GR"/>
        </w:rPr>
        <w:t xml:space="preserve">". </w:t>
      </w:r>
    </w:p>
    <w:p>
      <w:pPr>
        <w:pStyle w:val="Normal"/>
        <w:rPr/>
      </w:pPr>
      <w:r>
        <w:rPr>
          <w:lang w:val="el-GR"/>
        </w:rPr>
        <w:t>Ρητῶς λοιπόν ἐδῶ τό ἐκκλησιαστικό ἔθιμο λέγεται ὅτι ἔχει δύναμη νόμου, συνεπῶς ἀποτελεῖ πηγή τοῦ Κανονικοῦ Δικαίου τῆς Ἐκκλησίας καί μάλιστα αὐξημένης τυπικῆς ἰσχύος, ἐάν ἔχει παραδοθεῖ ἀπό ἁγίους ἄνδρας. Τοῦτο ἰσχύει κατά μείζονα λόγο καί γιά τήν ταφή, ἀφοῦ ἀκόμη καί ἄν θεωρηθεῖ ἔθιμο ἔχει παραδοθεῖ ἀπό τόν Ἰησοῦ Χριστό, τούς Ἀποστόλους καί ὅλους τούς ἁγίους ἄνδρες τῆς Ἐκκλησίας μας. Πολύ ἐνδιαφέρων εἶναι γιά τό θέμα μας καί ὁ Κανόνας 91 τοῦ Μ. Βασιλείου, ὁ ὁποῖος ὁρίζει: "</w:t>
      </w:r>
      <w:r>
        <w:rPr>
          <w:i/>
          <w:lang w:val="el-GR"/>
        </w:rPr>
        <w:t>Εἰ γάρ ἐπιχειρήσαμεν τά ἄγραφα τῶν ἐθῶν ὡς μή μεγάλην ἔχοντα τήν δύναμιν παραιτεῖσθαι λάβοιμεν ἄν εἰς αὐτά τά καίρια ζημιοῦντες τό Εὐαγγέλιον, μᾶλλον δέ εἰς ὄνομα ψιλόν περιϊστῶτες τό κήρυγμα</w:t>
      </w:r>
      <w:r>
        <w:rPr>
          <w:lang w:val="el-GR"/>
        </w:rPr>
        <w:t>". Τό κείμενο αὐτό ἀποτελεῖ ἀποστομωτική ἀπάντηση σέ ἐκείνους πού λένε ὅτι ἡ ταφή εἶναι ἕνα ἐκκλησιαστικό ἔθιμο πού μπορεῖ νά παύσει νά ἰσχύει. Μιά τέτοια θεώρηση θά ἔβλαπτε στά καίρια σημεῖα τό Εὐαγγέλιο καί θά καθιστοῦσε τό κήρυγμα τῆς Ἐκκλησίας ψιλό ὄνομα, γιατί ἀκριβῶς συμπληροῦται ἀπό τά ἐκκλησιαστικά ἔθιμα. Κατά τόν Κανόνα 1 τοῦ Θεοφίλου Ἀλεξανδρείας ἡ μέχρι τότε ἑορτή τῆς Κυριακῆς γινόταν μέ βάση τό ὑπάρχον ἔθος: "</w:t>
      </w:r>
      <w:r>
        <w:rPr>
          <w:i/>
          <w:lang w:val="el-GR"/>
        </w:rPr>
        <w:t>Καί τό ἔθος καί τό πρέπον ἡμᾶς ἀπαιτεῖ πᾶσαν Κυριακήν τιμᾶν καί πανηγυρίζειν</w:t>
      </w:r>
      <w:r>
        <w:rPr>
          <w:lang w:val="el-GR"/>
        </w:rPr>
        <w:t>". Ὁ Κανόνας 2 τοῦ Τιμοθέου Ἀλεξανδρείας ὁρίζει: "</w:t>
      </w:r>
      <w:r>
        <w:rPr>
          <w:i/>
          <w:lang w:val="el-GR"/>
        </w:rPr>
        <w:t xml:space="preserve">Περί τῶν κοινωνησάντων τοῖς Ἀρειανοῖς, καί μέχρι τοῦ νῦν τάς ἐκκλησίας κατεχόντων, ὡς ἔχει τό ἔθος γινέσθω". </w:t>
      </w:r>
      <w:r>
        <w:rPr>
          <w:lang w:val="el-GR"/>
        </w:rPr>
        <w:t>Τέλος, κατά τόν Κανόνα 4 τοῦ Κυρίλλου Ἀλεξανδρείας καταδικάζονται ἐκεῖνοι οἱ ὁποῖοι, χωρίς νά δικαιοῦνται, "</w:t>
      </w:r>
      <w:r>
        <w:rPr>
          <w:i/>
          <w:lang w:val="el-GR"/>
        </w:rPr>
        <w:t>βούλονται προσφέρειν, καί ὅσα κληρικοῖς ἔθος πληροῦν</w:t>
      </w:r>
      <w:r>
        <w:rPr>
          <w:lang w:val="el-GR"/>
        </w:rPr>
        <w:t xml:space="preserve">". </w:t>
      </w:r>
    </w:p>
    <w:p>
      <w:pPr>
        <w:pStyle w:val="Normal"/>
        <w:rPr>
          <w:lang w:val="el-GR"/>
        </w:rPr>
      </w:pPr>
      <w:r>
        <w:rPr>
          <w:lang w:val="el-GR"/>
        </w:rPr>
        <w:t xml:space="preserve">Μέ αὐτά τά δεδομένα οὐδεμία καταλείπεται ἀμφιβολία ὅτι οἱ Ἱεροί Κανόνες θεωροῦν τό ἐκκλησιαστικό ἔθος ὡς ἔχον δύναμη καί ἰσχύ νόμου, ἐπιβάλλουν τήν τήρησή του στήν πράξη τόσο γενικά ὅσο καί σέ συγκεκριμένες περιπτώσεις καί διακηρύττουν ὅτι ἡ μή τήρηση τῶν ἐκκλησιαστικῶν ἐθίμων βλάπτει σοβαρά τό εὐαγγελικό κήρυγμα. Ἄν αὐτό ἰσχύει γιά τά ἐκκλησιαστικά ἔθιμα γενικῶς, πολύ περισσότερο πρέπει νά ἰσχύει γιά τήν ταφή, γιατί ὅπως ἀποδείξαμε πιό πάνω ἀκόμη καί ἄν ἡ ταφή θεωρηθεῖ ἔθιμο, εἶναι ἔθιμο μέ αὐξημένη τυπική ἰσχύ ἀφοῦ παραδίδεται ἀπό τόν Ἰησοῦ Χριστόν, τούς Ἀποστόλους καί ὅλους τούς ἁγίους Πατέρες τῆς Ἐκκλησίας. </w:t>
      </w:r>
    </w:p>
    <w:p>
      <w:pPr>
        <w:pStyle w:val="Normal"/>
        <w:rPr>
          <w:lang w:val="el-GR"/>
        </w:rPr>
      </w:pPr>
      <w:r>
        <w:rPr>
          <w:lang w:val="el-GR"/>
        </w:rPr>
        <w:t xml:space="preserve">Σέ ἀντίθεση μέ τό ἐκκλησιαστικό ἔθιμο, πού ἡ τήρησή του εἶναι ὑποχρεωτική κατά τά ἀνωτέρω, οἱ Ἱεροί Κανόνες ἀναφέρουν καί ἔθη, πού ἡ τήρησή τους δέν εἶναι ὑποχρεωτική, ἀλλά ἀντιθέτως δέν πρέπει νά τηροῦνται. Ἔτσι, ἐνδεικτικά ἀναφέρουμε τόν Κανόνα 28 τῆς Πενθέκτης Οἰκουμενικῆς Συνόδου, ὁ ὁποῖος ρητῶς καταδικάζει τό σέ μερικά μέρη "κατά τι κρατῆσαν ἔθος" τῆς συναφείας σταφυλῆς μετά τῆς Θείας Εὐχαριστίας, διότι τό ἔθος αὐτό εἶναι ἀντίθετο μέ τό γνήσιο ἐκκλησιαστικό ἔθος πού θέλει τήν τέλεση τῆς Θ. Εὐχαριστίας μέ χρήση ἄρτου καί οἴνου καί ὄχι σταφυλῆς. Ὁ Κανόνας 62 τῆς αὐτῆς Πενθέκτης Οἰκουμενικῆς Συνόδου ἐπιβάλλει στούς χριστιανούς νά μή τηροῦν "τά ἐθνικά ἔθη", δηλαδή τά εἰδωλολατρικά. Ὁ Κανόνας 65 τῆς ἴδιας Συνόδου καταργεῖ τό εἰδωλολατρικό ἔθος περί πυρκαϊῶν καί νουμηνιῶν καί ἐπικρίνει τόν Μανασσῆ πού παρέδωσε τά τέκνα του "ἐν πυρί" ὡς εἰδωλολατρείαν ποιήσαντα. Καί ὁ Κανόνας 71 τῆς αὐτῆς Συνόδου ρητῶς καταργεῖ μή χριστιανικά ἔθη σχετικά μέ τά θέατρα, τίς κυλίστρες, τήν ἔνδυση μέ στολές παρά τήν κοινήν χρήση κ.λπ. Ἔθη Ἑβραίων καταπολεμᾶ ὁ Κανόνας 8 τῆς Ζ´ Οἰκουμενικῆς Συνόδου. Κατά τόν Κανόνα 84 τῆς Πενθέκτης Οἰκουμενικῆς Συνόδου οἱ ἁμαρτήσαντες, ἐάν "δυσαποσπάστως ἔχωσι τῶν ἰδίων ἐθῶν καί ταῖς ἡδοναῖς τῆς σαρκός", δέν γίνονται δεκτοί στή Θεία Κοινωνία. </w:t>
      </w:r>
    </w:p>
    <w:p>
      <w:pPr>
        <w:pStyle w:val="Normal"/>
        <w:rPr>
          <w:lang w:val="el-GR"/>
        </w:rPr>
      </w:pPr>
      <w:r>
        <w:rPr>
          <w:lang w:val="el-GR"/>
        </w:rPr>
      </w:r>
    </w:p>
    <w:p>
      <w:pPr>
        <w:pStyle w:val="Heading2"/>
        <w:ind w:hanging="0"/>
        <w:rPr/>
      </w:pPr>
      <w:r>
        <w:rPr/>
        <w:t>VI</w:t>
      </w:r>
    </w:p>
    <w:p>
      <w:pPr>
        <w:pStyle w:val="Normal"/>
        <w:rPr>
          <w:lang w:val="el-GR"/>
        </w:rPr>
      </w:pPr>
      <w:r>
        <w:rPr>
          <w:lang w:val="el-GR"/>
        </w:rPr>
        <w:t xml:space="preserve">Τό σύνολο τῶν ἀνωτέρω μαρτυριῶν, πού ἐπεξεργαστήκαμε, ἡ προέλευση αὐτῶν, σέ συνδυασμό καί μέ τήν διδασκαλία τῆς Π.Δ., τῆς Κ.Δ. καί τῶν πατέρων, ἀλλά καί τῶν Οἰκουμενικῶν Συνόδων καί βεβαίως τῶν Ἱερῶν Κανόνων, σέ συνδυασμό καί μέ τήν παγία καί μακραίωνη πράξη τῆς Ἐκκλησίας μας, ἐπιτρέπουν, φρονῶ, νά θεωρήσουμε ὡς ἀποδεδειγμένη τή θέση μας ὅτι ἡ ταφή τῶν νεκρῶν, ὡς μόνος τρόπος ὑπό ὁμαλές συνθῆκες μεταχειρίσεως τῶν νεκρῶν σωμάτων τῶν πιστῶν, δέν εἶναι ἕνα ἁπλό ἔθιμο πού θά μποροῦσε ἐλευθέρως νά ἀλλάξει μέ ἀπόφαση τῆς Ἐκκλησίας μας, οὔτε εἶναι μιά ἁπλή συνήθεια, οὔτε ἁπλή παράδοση, ἀλλά εἶναι κάτι πολύ σημαντικότερο καί σπουδαιότερο, εἶναι στοιχεῖο τῆς Ἱερᾶς Παραδόσεως. Ἡ ταφή διδάσκεται στήν πράξη ἀπό τήν Ἐκκλησία μας, ἀπό τόν ἴδιο τόν Ἰησοῦ Χριστό, τούς Ἀποστόλους καί ὅλους τούς ἁγίους Πατέρες, καί ἐφαρμόζεται ἀπό ὅλους τούς πιστούς. Εἶναι ἀπό τά λίγα θέματα στήν Ἐκκλησία μας πού ἰσχύει τό τοῦ Βικεντίου ἐκ Λερίνης ὅτι μέρος τῆς Ἱερᾶς Παραδόσεως εἶναι "ὅ,τι παντοῦ, πάντοτε καί ὑπό πάντων ἐπιστεύθη ὡς ὀρθόν εἰς τήν Ἐκκλησία τοῦ Χριστοῦ": "Quod ubique, quod semperque, quod ab omnibus creditum est". Αὐτή ἡ Ἱερά Παράδοση, ὡς γνωστόν, μαζί μέ τήν Ἁγία Γραφή ἀποτελοῦν τίς δύο ἰσόκυρες πηγές τῆς πίστεώς μας. Εἶναι δέ Ἱερά ἡ Παράδοση αὐτή, γιατί εἶναι σέ τελική ἀνάλυση παράδοση πού παραδόθηκε ἀπό τόν ἴδιο τόν Ἰησοῦ Χριστό, ἀπό τόν ὁποῖο ἀντλεῖ καί τήν ἱερότητά της. Ἀπό αὐτή τήν Ἱερά Παράδοση τοῦ Ἰησοῦ Χριστοῦ οἱ Ἀπόστολοι κατέγραψαν στήν Κ.Δ. μόνο ἕνα μέρος ἀπό ὅσα ὁ Ἰησοῦς δίδαξε καί ἔπραξε. Τά ὑπόλοιπα ἔμειναν στήν Ἐκκλησία ὡς Ἱερά Παράδοση, ἡ ὁποία μερικῶς καταγράφηκε καί σέ κείμενα Οἰκουμενικῶν Συνόδων. Πέραν τούτων γιά νά διακριθεῖ ἡ Ἱερά Παράδοση ἀπό τίς λοιπές παραδόσεις γίνεται δεκτόν στήν Ὀρθόδοξη Θεολογία ὅτι ὅταν ὑπάρχει γιά ἕνα θέμα consensus patrum (συμφωνία Πατέρων) τότε ἔχουμε Ἱερά Παράδοση καί ἀλάθητη διδασκαλία. Πολύ δέ περισσότερο ἰσχύει τοῦτο γιά ὅ,τι πάντοτε, παντοῦ καί ὑπό πάντων ἐπιστεύθη ὡς δίκαιον, ὡς ὀρθόν. Μέσα σ' αὐτή τήν ἔννοια τῆς Ἱερᾶς Παραδόσεως ἐντάσσεται ἀσφαλῶς καί ἡ ταφή τῶν νεκρῶν, πού ἐπί δύο χιλιάδες χρόνια ἀποτελεῖ τήν μοναδική πρακτική τῆς Ἐκκλησίας μας, ἐξαγιασθεῖσα ἀπό τούς λόγους καί τό παράδειγμα τοῦ Κυρίου καί τῶν Ἀποστόλων, καί τῶν μαρτύρων τῆς πίστεως καί τῶν πρώτων χριστιανῶν, πού πολλές φορές μέ κίνδυνο ζωῆς ἐπιδίωκαν τόν ἐνταφιασμό τῶν σωμάτων. Ἄν, ὅπως εἴδαμε, συνήθειες καί ἔθη καί παραδόσεις κ.λπ., ὄχι τόσο μακραίωνα καί καθολικά, ἔγιναν τελικῶς δόγμα τῆς Ἐκκλησίας μας, ὅταν ἐκινήθη σχετικό ζήτημα ἀμφισβητήσεως, ἡ Ἐκκλησία τῆς Ἑλλάδος δέν δικαιοῦται νά παρακάμψει μονομερῶς τήν ὑποχρεωτική ταφή τῶν νεκρῶν της, σάν νά ἦταν ἕνα ἁπλό ἔθιμο ἤ μιά ἁπλή συνήθεια, διότι τό ὅλο θέμα καί πρόβλημα εἶναι ἀσφαλῶς πανορθόδοξο, μέ ἔντονο κατά τά ἀνωτέρω δογματικό χρῶμα, ὡς στοιχεῖο τῆς Ἱερᾶς Παραδόσεως. </w:t>
      </w:r>
    </w:p>
    <w:p>
      <w:pPr>
        <w:pStyle w:val="Normal"/>
        <w:rPr>
          <w:lang w:val="el-GR"/>
        </w:rPr>
      </w:pPr>
      <w:r>
        <w:rPr>
          <w:lang w:val="el-GR"/>
        </w:rPr>
        <w:t xml:space="preserve">Κατόπιν τῶν ἀνωτέρω, προτείνω στήν Ἐκκλησία μας νά μήν ἀλλάξει τήν μέχρι σήμερα τοποθέτησή της, ἐκτός ἄν κρίνει ὅτι ἡ ταφή τῶν νεκρῶν εἶναι ἕνα ἁπλό ἔθιμο, χωρίς καθολικότητα καί χωρίς στηρίγματα στήν Ἁγία Γραφή, τήν Ἱερά Παράδοση καί τούς Πατέρες τῆς Ἐκκλησίας, πράγμα πού κατά τήν ἄποψή μας δέν συμβαίνει, ὡς ἀποδείξαμε στήν παρούσα εἰσήγηση. Καί ἀφοῦ γιά μᾶς πρόκειται γιά ἐκκλησιαστική παράδοση μεγίστης σημασίας, γιά τμῆμα τῆς Ἱερᾶς Παραδόσεως, μόνο μία θά μποροῦσε καί στό θέμα αὐτό ἡ κατάληξη τῆς παρούσης εἰσηγήσεώς μου, ὡς προτροπή πρός ὅλους μας: Τό τοῦ Ἀποστόλου Παύλου: "Στήκετε καί κρατεῖτε τάς Παραδόσεις, ἅτινας ἐδιδάχθητε εἴτε διά λόγου, εἴτε δι' ἐπιστολῆς ἡμῶν", δηλαδή νά τηροῦμε τίς Παραδόσεις πού ἀνάγονται στούς Ἀποστόλους καί τόν ἴδιο τόν Κύριο, ἀνεξάρτητα ἄν αὐτές ὑπάρχουν καταγεγραμμένες στήν Ἁγία Γραφή ἤ ἀποθησαυρισμένες στήν Ἐκκλησία πού εἶναι τό Σῶμα τοῦ Ἰησοῦ Χριστοῦ. Ἡ μακραίων αὐτή παράδοση τῆς Ἐκκλησίας μας περί τῆς ταφῆς τῶν νεκρῶν ἔχει, φρονῶ, σαφῶς δογματικό χαρακτήρα, δοθέντος ὅτι ἐκτός τῶν ὅσων ἀναφέρθηκαν πιό πάνω ἡ Ἐκκλησία ἐξακολουθεῖ νά ἐνδιαφέρεται διά τόν ἄνθρωπον καί πέραν του θανάτου αὐτοῦ, γι' αὐτό καί τόν ἐνταφιάζει τελώντας καί τήν νεκρώσιμη ἀκολουθία (ἡ στέρηση τῆς ἐκκλησιαστικῆς κηδεύσεως μόνο ὡς ποινή ἐπιβάλλεται), τελεῖ μνημόσυνα ὑπέρ τῶν κεκοιμημένων, χρησιμο-ποιεῖ τά λείψανα τῶν ἁγίων, τά ὁποῖα πολλές φορές εἶναι θαυματουργά, συνεπῶς ἐντάσσονται στή σφαίρα τοῦ δόγματος καί τῆς πίστεως γενικότερα. Ὅλα αὐτά ἀποδεικνύουν ὅτι τό ζήτημα τῆς ταφῆς ἔχει πράγματι ἔντονο δογματικό χρῶμα, εἶναι δόγμα πίστεως. </w:t>
      </w:r>
      <w:r>
        <w:br w:type="page"/>
      </w:r>
    </w:p>
    <w:p>
      <w:pPr>
        <w:pStyle w:val="Heading3"/>
        <w:ind w:hanging="0"/>
        <w:rPr/>
      </w:pPr>
      <w:r>
        <w:rPr/>
        <w:t>Αναστάσιος Μαρίνος</w:t>
      </w:r>
    </w:p>
    <w:p>
      <w:pPr>
        <w:pStyle w:val="Normal"/>
        <w:rPr/>
      </w:pPr>
      <w:r>
        <w:rPr/>
      </w:r>
    </w:p>
    <w:p>
      <w:pPr>
        <w:pStyle w:val="Heading2"/>
        <w:ind w:hanging="0"/>
        <w:rPr/>
      </w:pPr>
      <w:r>
        <w:rPr/>
        <w:t>Η καύση των νεκρών και το σύνταγμα</w:t>
      </w:r>
    </w:p>
    <w:p>
      <w:pPr>
        <w:pStyle w:val="Normal"/>
        <w:rPr/>
      </w:pPr>
      <w:r>
        <w:rPr/>
      </w:r>
    </w:p>
    <w:p>
      <w:pPr>
        <w:pStyle w:val="Heading3"/>
        <w:ind w:hanging="0"/>
        <w:rPr/>
      </w:pPr>
      <w:r>
        <w:rPr/>
        <w:t>Ο συγγραφέας είναι αντιπρόεδρος του Συμβουλίου Επικρατείας</w:t>
      </w:r>
    </w:p>
    <w:p>
      <w:pPr>
        <w:pStyle w:val="Normal"/>
        <w:rPr>
          <w:lang w:val="el-GR"/>
        </w:rPr>
      </w:pPr>
      <w:r>
        <w:rPr>
          <w:lang w:val="el-GR"/>
        </w:rPr>
      </w:r>
    </w:p>
    <w:p>
      <w:pPr>
        <w:pStyle w:val="Normal"/>
        <w:rPr/>
      </w:pPr>
      <w:r>
        <w:rPr>
          <w:lang w:val="el-GR"/>
        </w:rPr>
        <w:t>Ἡ μελέτη τῆς ἱστορίας ἀποδεικνύει ὅτι εἰς τήν ἀρχαιότητα ἀπαντοῦν καί οἱ δύο τρόποι ἀπαλλαγῆς τῶν ζώντων ἀπό τό νεκρό σῶμα τοῦ συνανθρώπου τους. Ἔτσι, στήν Ἰλιάδα ὑπάρχει ἡ γνωστή φράσις "</w:t>
      </w:r>
      <w:r>
        <w:rPr>
          <w:i/>
          <w:lang w:val="el-GR"/>
        </w:rPr>
        <w:t>ἀεί δέ πυραί νεκρῶν ἐκαίοντο θαμειαί</w:t>
      </w:r>
      <w:r>
        <w:rPr>
          <w:lang w:val="el-GR"/>
        </w:rPr>
        <w:t>", δηλαδή ἀδιάκοπα ἔκαιγαν πυρές μέ νεκρούς, ὁ δέ Πάτροκλος εἶπεν ὅτι: "</w:t>
      </w:r>
      <w:r>
        <w:rPr>
          <w:i/>
          <w:lang w:val="el-GR"/>
        </w:rPr>
        <w:t xml:space="preserve">Δέν θά ξαναγυρίσω πιά ἀπό τόν Ἅδη, ὅταν μέ κάψετε πάνω στήν πυρά". </w:t>
      </w:r>
      <w:r>
        <w:rPr>
          <w:lang w:val="el-GR"/>
        </w:rPr>
        <w:t>Ἀπό τήν ἄλλη μεριά εἶναι γνωστή ἡ φοβερή σύγκρουσις τῆς Ἀντιγόνης μέ τόν Κρέοντα, ὁ ὁποῖος εἶχε ἀπαγορεύσει τήν ταφή τοῦ Πολυνείκους, παραβιάζοντας ἔτσι τήν ἀσάλευτον ἐπιταγήν τῶν Θεῶν "</w:t>
      </w:r>
      <w:r>
        <w:rPr>
          <w:i/>
          <w:lang w:val="el-GR"/>
        </w:rPr>
        <w:t>τἄγραπτα κἀσφαλῆ θεῶν νόμιμα</w:t>
      </w:r>
      <w:r>
        <w:rPr>
          <w:lang w:val="el-GR"/>
        </w:rPr>
        <w:t>", τά ὁποῖα δέν ἰσχύουν μόνον σήμερον ἤ χθές, "</w:t>
      </w:r>
      <w:r>
        <w:rPr>
          <w:i/>
          <w:lang w:val="el-GR"/>
        </w:rPr>
        <w:t>ἀλλ' ἀείποτε ζῇ ταῦτα κοὐδείς εἶδεν ἐξ ὅτου 'φάνη</w:t>
      </w:r>
      <w:r>
        <w:rPr>
          <w:lang w:val="el-GR"/>
        </w:rPr>
        <w:t xml:space="preserve">". </w:t>
      </w:r>
    </w:p>
    <w:p>
      <w:pPr>
        <w:pStyle w:val="Normal"/>
        <w:rPr/>
      </w:pPr>
      <w:r>
        <w:rPr>
          <w:lang w:val="el-GR"/>
        </w:rPr>
        <w:t>Μετά ὅμως τήν ἐμφάνισι τοῦ Χριστιανισμοῦ ἡ καῦσις τῶν νεκρῶν ἐθεωρήθη ὅτι δέν συμβιβάζεται μέ τήν διδασκαλία τῶν εὐαγγελίων, εἰς τά ὁποῖα τό σῶμα τοῦ ἀνθρώπου χαρακτηρίζεται ὡς ναός τοῦ Θεοῦ καί πρέπει νά τυγχάνη σεβασμοῦ ὄχι μόνον ζῶντος τοῦ ἀνθρώπου, ἀλλά καί μετά τόν θάνατόν του, τῆς καύσεως θεωρουμένης ὡς προσβολῆς, διότι δέν ἀφίεται τοῦτο νά ἀποσυντεθῆ φυσιολογικά ἐντός τοῦ χώματος ἀπό τόν ὁποῖον προέρχεται κατά τήν γνωστήν φράσιν "</w:t>
      </w:r>
      <w:r>
        <w:rPr>
          <w:i/>
          <w:lang w:val="el-GR"/>
        </w:rPr>
        <w:t>χοῦς εἷ καί εἰς χοῦν ἀπελεύσῃ</w:t>
      </w:r>
      <w:r>
        <w:rPr>
          <w:lang w:val="el-GR"/>
        </w:rPr>
        <w:t xml:space="preserve">" (χῶμα εἶσαι καί στό χῶμα θά ἐπιστρέψεις). </w:t>
      </w:r>
    </w:p>
    <w:p>
      <w:pPr>
        <w:pStyle w:val="Normal"/>
        <w:rPr>
          <w:lang w:val="el-GR"/>
        </w:rPr>
      </w:pPr>
      <w:r>
        <w:rPr>
          <w:lang w:val="el-GR"/>
        </w:rPr>
        <w:t xml:space="preserve">Οἱ λόγοι γιά τούς ὁποίους ἐπιβάλλεται ἀντί τοῦ ἐνταφιασμοῦ ἡ καῦσις τῶν νεκρῶν εἶναι ἀρκετοί καί ὄχι εὐκαταφρόνητοι, σύμφωνα μέ τούς ὀπαδούς τῆς καύσεως. Ἔτσι γίνεται ἐπίκλησις τῆς ἀνάγκης νά ἐξοικονομηθῆ χῶρος ἐν ὄψει τοῦ ὑπερπληθυσμοῦ, τῆς ἐκρήξεως ὅπως λέγεται συνήθως τῶν μεγαλουπόλεων καί τῆς ἀδυναμίας τῶν κοιμητηρίων νά χωρέσουν τούς νεκρούς. Γίνεται, ἐπίσης, ἐπίκλησις λόγων ὑγείας ἐκ τῆς μολύνσεως τοῦ ὑπεδάφους καί τοῦ τυχόν ὑπάρχοντος ὑδροφόρου ὁρίζοντος τῆς περιοχῆς, ἤ ἐπίκλησις ἄλλων παραγόντων, ὅπως εἶναι ἡ ὄχι εὐχάριστος ἀτμόσφαιρα, ἡ ὁποία δημιουργεῖται διά τούς οἰκείους τοῦ νεκροῦ κατά τόν χρόνο τῆς ἐκταφῆς, ὅταν μάλιστα ὁ νεκρός δέν ἔχει ἀποσυντεθεῖ. </w:t>
      </w:r>
    </w:p>
    <w:p>
      <w:pPr>
        <w:pStyle w:val="Normal"/>
        <w:rPr>
          <w:lang w:val="el-GR"/>
        </w:rPr>
      </w:pPr>
      <w:r>
        <w:rPr>
          <w:lang w:val="el-GR"/>
        </w:rPr>
        <w:t xml:space="preserve">Οἱ λόγοι αὐτοί ἐπιδέχονται βεβαίως ἀντίλογον, ὁ ὁποῖος μπορεῖ νά εἶναι συντριπτικός, τό ζήτημα ὅμως δέν εἶναι νά διατυπωθῆ ἕνας ἀντίλογος, ἀλλά νά ἐρευνηθῆ ἡ θεμελιακή βάσις εἰς τήν ὁποίαν στηρίζεται ἡ τηρουμένη μέχρι σήμερον, σέ μεγάλο ἀριθμό λαῶν, πρακτική ἐνταφιασμοῦ καί ὄχι καύσεως τῶν νεκρῶν. </w:t>
      </w:r>
    </w:p>
    <w:p>
      <w:pPr>
        <w:pStyle w:val="Normal"/>
        <w:rPr>
          <w:lang w:val="el-GR"/>
        </w:rPr>
      </w:pPr>
      <w:r>
        <w:rPr>
          <w:lang w:val="el-GR"/>
        </w:rPr>
        <w:t xml:space="preserve">Τό ζήτημα εἶναι συνυφασμένον ἀρρήκτως μέ τήν θρησκείαν. Ἔτσι σέ ὡρισμένες χῶρες, ὅπου ἡ πλειοψηφία τοῦ λαοῦ καί δή καί ἡ συντριπτική δέν εἶναι χριστιανοί, ἡ καῦσις ἐπιβάλλεται διά λόγους θρησκευτικούς, ὅπως π.χ. στήν Ἰνδία. Ἀντίθετα, στό Ἰσραήλ καί στίς μουσουλμανικές χῶρες οὐδεμία συζήτησις γίνεται διά καῦσιν. Καί τέλος, κατά τήν χριστιανικήν ἀντίληψιν ἡ καῦσις εἶναι ἀποκρουστέα, διότι ὁ νεκρός πρέπει νά ἐνταφιάζεται. </w:t>
      </w:r>
    </w:p>
    <w:p>
      <w:pPr>
        <w:pStyle w:val="Normal"/>
        <w:rPr>
          <w:lang w:val="el-GR"/>
        </w:rPr>
      </w:pPr>
      <w:r>
        <w:rPr>
          <w:lang w:val="el-GR"/>
        </w:rPr>
        <w:t xml:space="preserve">Συνεπῶς, ἐκεῖνο τό ὁποῖον πρέπει νά ἐρευνηθῆ καθ' ὅσον ἀφορᾶ εἰς τήν χώρα μας, ἡ ὁποία κατοικεῖται κατά συντριπτική πλειοψηφία ἀπό χριστιανούς καί δή ὀρθοδόξους, δέν εἶναι τό ἐάν ἐπιβάλλεται ἐκ λόγων θρησκευτικῶν ἡ καῦσις τῶν νεκρῶν, ἀλλά τό ἐάν εἶναι δυνατόν νά θεσπισθῆ αὐτή διά νόμου ἤ ἄν τοῦτο ἀποκλείεται ἀπό τό Σύνταγμα. </w:t>
      </w:r>
    </w:p>
    <w:p>
      <w:pPr>
        <w:pStyle w:val="Normal"/>
        <w:rPr>
          <w:lang w:val="el-GR"/>
        </w:rPr>
      </w:pPr>
      <w:r>
        <w:rPr>
          <w:lang w:val="el-GR"/>
        </w:rPr>
        <w:t xml:space="preserve">Εἶναι γεγονός καί δέν ἀμφισβητεῖται, ὅτι κατά τήν χριστιανικήν ἀντίληψιν ἡ ταφή συνάπτεται μέ θρησκευτικούς λόγους. Τούτου δεκτοῦ γενομένου, ἡ πεποίθησις ὅτι ὁ νεκρός πρέπει νά ἐνταφιάζεται εἶναι πεποίθησις θρησκευτική, ἀποτελεῖ περιεχόμενον τῆς θρησκευτικῆς συνειδήσεως καί ἐφ' ὅσον ἡ πεποίθησις αὐτή δέν προσβάλλει τήν δημόσια τάξη ἤ τά χρηστά ἤθη πρέπει νά εἶναι σεβαστή ἀκόμα καί ἐάν θεωρηθῆ ἀστεία, βλακώδης ἤ ἀνόητη. Ἐξ ἄλλου δόγμα, κατά τήν ὀρθόδοξον ἀντίληψιν, εἶναι ἡ ἀποκεκαλυμμένη ἀλήθεια. Ἡ ἄποψη ὅτι ὁ νεκρός πρέπει νά ἐνταφιάζεται δέν εἶναι δόγμα, εἶναι ὅμως ἀποτέλεσμα μακροχρονίου πρακτικῆς συναπτομένης μέ θρησκευτικές πεποιθήσεις. Εἶναι ἔθος, τό ὁποῖον ἐτηρήθη ἀνέκαθεν εἰς τήν ὀρθόδοξον Ἐκκλησίαν, ἡ ὁποία ἔχει, θεμιτήν κατά τό Σύνταγμα, ἀξίωσιν νά μή παραβιασθῆ ἐν τούτῳ ἡ συνείδησις τῶν πιστῶν. Καί ἡ συνείδησις αὐτή θά παραβιασθῆ, ἐάν ἐπιβληθῆ ἡ καῦσις τῶν νεκρῶν ὡς ὑποχρεωτικός καί ἀποκλειστικός τρόπος καταστροφῆς τοῦ ἀνθρωπίνου σώματος. </w:t>
      </w:r>
    </w:p>
    <w:p>
      <w:pPr>
        <w:pStyle w:val="Normal"/>
        <w:rPr>
          <w:lang w:val="el-GR"/>
        </w:rPr>
      </w:pPr>
      <w:r>
        <w:rPr>
          <w:lang w:val="el-GR"/>
        </w:rPr>
        <w:t xml:space="preserve">Ἐκεῖνο τό ὁποῖον δύναται νά πράξη ὁ Ἕλλην νομοθέτης εἶναι νά προβλέψη ὅτι οἱ νεκροί δύνανται, ἀντί νά ἐνταφιάζωνται, νά ἀποτεφρώνωνται, ἐφ' ὅσον ἔχουν ἐκφράσει τήν ἐπιθυμίαν αὐτήν διά διαθήκης ἤ τό ἐπιθυμοῦν οἱ οἰκεῖοι τους καί οὐδέν ἐν τούτῳ ὑφίσταται κώλυμα. Ἐγώ μάλιστα θά προχωροῦσα καί θά ἔλεγα ὅτι ἡ καῦσις τῶν νεκρῶν δέν εἶναι ἀπαραίτητον κατά τόν νόμον καί τό Σύνταγμα νά θεσπισθῆ νομοθετικά. Ἡ καῦσις τῶν νεκρῶν εἶναι μιά μέθοδος καταστροφῆς τοῦ πτώματος καί ἐφ' ὅσον δέν προσκρούει στόν ποινικό νόμον (οὔτε δολοφονία εἶναι, οὔτε προσβολή τῆς μνήμης τοῦ νεκροῦ, ἐφ' ὅσον γίνεται μέ τήν συγκατάθεσιν τῶν οἰκείων τοῦ νεκροῦ) οὔτε ἄλλως πως ἀπαγορεύεται, δέν βλέπω διά ποῖον λόγον νά ἀπαιτῆται εἰδική διάταξις νόμου διά νά ἐνεργηθῆ. Ἄλλωστε, στά σύγχρονα δημοκρατικά πολιτεύματα ὁ πολίτης δύναται νά πράξη κάθε τί πού δέν ἀπαγορεύεται ρητά ἀπό τόν νόμον καί ὄχι μόνον ὅ,τι ἐπιτρέπεται ἀπό αὐτόν. </w:t>
      </w:r>
    </w:p>
    <w:p>
      <w:pPr>
        <w:pStyle w:val="Normal"/>
        <w:rPr>
          <w:lang w:val="el-GR"/>
        </w:rPr>
      </w:pPr>
      <w:r>
        <w:rPr>
          <w:lang w:val="el-GR"/>
        </w:rPr>
      </w:r>
    </w:p>
    <w:p>
      <w:pPr>
        <w:pStyle w:val="Normal"/>
        <w:rPr>
          <w:lang w:val="el-GR"/>
        </w:rPr>
      </w:pPr>
      <w:r>
        <w:rPr>
          <w:lang w:val="el-GR"/>
        </w:rPr>
        <w:t xml:space="preserve">Ποίαν ὅμως στάσιν ἔλαβεν ἐπί τοῦ θέματος ἡ νομολογία τῶν Ἑλληνικῶν Δικαστηρίων; </w:t>
      </w:r>
    </w:p>
    <w:p>
      <w:pPr>
        <w:pStyle w:val="Normal"/>
        <w:rPr>
          <w:lang w:val="el-GR"/>
        </w:rPr>
      </w:pPr>
      <w:r>
        <w:rPr>
          <w:lang w:val="el-GR"/>
        </w:rPr>
      </w:r>
    </w:p>
    <w:p>
      <w:pPr>
        <w:pStyle w:val="Normal"/>
        <w:rPr>
          <w:lang w:val="el-GR"/>
        </w:rPr>
      </w:pPr>
      <w:r>
        <w:rPr>
          <w:lang w:val="el-GR"/>
        </w:rPr>
        <w:t xml:space="preserve">Τό 1986 ὑπεβλήθη εἰς τό Πρωτοδικεῖον Ἀθηνῶν αἴτησις, ὅπως ἀναγνωρισθῆ κατά τήν ἐπαναφοράν διαδικασίας, σωματεῖον ὑπό τήν ἐπωνυμίαν "Σύνδεσμος φίλων ἀποτέφρωσης". </w:t>
      </w:r>
    </w:p>
    <w:p>
      <w:pPr>
        <w:pStyle w:val="Normal"/>
        <w:rPr/>
      </w:pPr>
      <w:r>
        <w:rPr>
          <w:lang w:val="el-GR"/>
        </w:rPr>
        <w:t>Τό Πρωτοδικεῖον στήν ἀρχήν τῆς ἀποφάσεώς του ἀναλύει τήν ἔννοιαν τοῦ ὅρου δημοσία τάξις, δεχόμενον ὅτι ἡ δημοσία τάξις "</w:t>
      </w:r>
      <w:r>
        <w:rPr>
          <w:i/>
          <w:lang w:val="el-GR"/>
        </w:rPr>
        <w:t>ἐκφράζει τό σύνολο πρωταρχικῆς καί θεμελιώδους σημασίας ἀρχῶν καί ἀντιλήψεων ἠθικοῦ, πολιτικοῦ, κοινωνικοῦ ἤ οἰκονομικοῦ χαρακτήρα, οἱ ὁποῖες διέπουν τήν ζωήν στήν Ἑλλάδα σέ ὡρισμένο χρόνο</w:t>
      </w:r>
      <w:r>
        <w:rPr>
          <w:lang w:val="el-GR"/>
        </w:rPr>
        <w:t>". Στή συνέχεια τό δικαστήριο ἀναφερόμενον στό ἄρθρον 3 τοῦ Συντάγματος, δέχεται ὅτι "οἱ θεμελιώδεις ἀντιλήψεις περί ἠθικῆς τῆς ὀρθοδοξίας ἐπικρατοῦν στήν Ἑλλάδα ἀπό τή γέννηση καί μετάδοση τοῦ χριστιανισμοῦ καί καταλήγει στό ὅτι "</w:t>
      </w:r>
      <w:r>
        <w:rPr>
          <w:i/>
          <w:lang w:val="el-GR"/>
        </w:rPr>
        <w:t>ἡ μακροχρόνια παράδοση καί τό ἀπό αἰῶνες ἔθιμο τῆς Ἐκκλησίας δέχονται τήν ταφή καί ὄχι τήν καύση</w:t>
      </w:r>
      <w:r>
        <w:rPr>
          <w:lang w:val="el-GR"/>
        </w:rPr>
        <w:t xml:space="preserve">", ἡ ὁποία εἶναι ἀντίθετη πρός τήν ὀρθή πίστη τοῦ χριστιανισμοῦ. </w:t>
      </w:r>
    </w:p>
    <w:p>
      <w:pPr>
        <w:pStyle w:val="Normal"/>
        <w:rPr/>
      </w:pPr>
      <w:r>
        <w:rPr>
          <w:lang w:val="el-GR"/>
        </w:rPr>
        <w:t>Ἐν ὄψει αὐτοῦ τό δικαστήριο καταλήγει στό συμπέρασμα ὅτι δέν μπορεῖ νά ἀναγνωρίση τό ρηθέν σωματεῖον, διότι ὁ σκοπός του, συνιστάμενος στήν καταβολή προσπαθειῶν διά τήν καθιέρωσιν τῆς καύσεως τῶν νεκρῶν δι' ὅσους τό ἐπιθυμοῦν, δέν εἶναι σύννομος καί σύμφωνα μέ ὅσα ἐξετέθησαν "</w:t>
      </w:r>
      <w:r>
        <w:rPr>
          <w:i/>
          <w:lang w:val="el-GR"/>
        </w:rPr>
        <w:t>ἀντίκειται στίς ἀντιλήψεις περί ἠθικῆς καί στούς κανόνες Δημοσίας Τάξης</w:t>
      </w:r>
      <w:r>
        <w:rPr>
          <w:lang w:val="el-GR"/>
        </w:rPr>
        <w:t xml:space="preserve">". </w:t>
      </w:r>
    </w:p>
    <w:p>
      <w:pPr>
        <w:pStyle w:val="Normal"/>
        <w:rPr>
          <w:lang w:val="el-GR"/>
        </w:rPr>
      </w:pPr>
      <w:r>
        <w:rPr>
          <w:lang w:val="el-GR"/>
        </w:rPr>
        <w:t xml:space="preserve">Ἡ ἀπόφασις αὐτή εἶναι ἀπό πολλές ἀπόψεις ἀτυχής, διά νά μή χρησιμοποιήσω βαρύτερη ἔκφρασιν. </w:t>
      </w:r>
    </w:p>
    <w:p>
      <w:pPr>
        <w:pStyle w:val="Normal"/>
        <w:rPr>
          <w:lang w:val="el-GR"/>
        </w:rPr>
      </w:pPr>
      <w:r>
        <w:rPr>
          <w:lang w:val="el-GR"/>
        </w:rPr>
        <w:t xml:space="preserve">Πρῶτον, εἶναι ἐλλειπής κατά τόν συλλογισμόν της, διότι διακηρύσσει ὅτι ἡ καῦσις τῶν νεκρῶν ἀντίκειται στούς κανόνες ἠθικῆς καί δημοσίας τάξεως, χωρίς νά προσδιορίζη ποιοί εἶναι αὐτοί οἱ κανόνες. </w:t>
      </w:r>
    </w:p>
    <w:p>
      <w:pPr>
        <w:pStyle w:val="Normal"/>
        <w:rPr/>
      </w:pPr>
      <w:r>
        <w:rPr>
          <w:lang w:val="el-GR"/>
        </w:rPr>
        <w:t>Δεύτερον, ἐάν ἐννοῆ ὅτι ἐπειδή ἡ Ἐκκλησία δέν δέχεται τήν καῦσιν τῶν νεκρῶν, τότε ἡ παρά τήν ἀντίθετη γνώμη τῆς Ἐκκλησίας καῦσις τῶν νεκρῶν ἀντίκειται στήν ἠθική καί τήν δημοσία τάξιν, ἡ κρίσις αὐτή τοῦ δικαστηρίου εἶναι ὄχι μόνον λανθασμένη, ἀλλά καί ἐπικίνδυνη διά τό δημοκρατικόν πολίτευμα. Ἀλλοίμονον ἐάν χαρακτηρίζαμε ὡς ἀντίθετη πρός τήν ἠθική καί τήν δημοσίαν τάξιν κάθε ἀρχήν τήν ὁποίαν δέν δέχεται ἡ Ἐκκλησία. Τότε ἔπρεπε νά ἀπαγορεύσωμε τήν δραστηριότητα ὅλων τῶν μή ὀρθοδόξων Ἐκκλησιῶν ἤ θρησκευτικῶν κοινοτήτων.</w:t>
      </w:r>
      <w:r>
        <w:rPr>
          <w:i/>
          <w:lang w:val="el-GR"/>
        </w:rPr>
        <w:t xml:space="preserve"> </w:t>
      </w:r>
      <w:r>
        <w:rPr>
          <w:lang w:val="el-GR"/>
        </w:rPr>
        <w:t xml:space="preserve">Δηλαδή ἐπιστροφή στόν Μεσαίωνα. Κάτι τέτοιο ὅμως οὔτε ἡ Ἑλληνική Πολιτεία τό διανοήθηκε, οὔτε ἡ Ἐκκλησία τό θέλει. </w:t>
      </w:r>
    </w:p>
    <w:p>
      <w:pPr>
        <w:pStyle w:val="Normal"/>
        <w:rPr>
          <w:lang w:val="el-GR"/>
        </w:rPr>
      </w:pPr>
      <w:r>
        <w:rPr>
          <w:lang w:val="el-GR"/>
        </w:rPr>
        <w:t xml:space="preserve">Ἡ λύσις, τήν ὁποίαν ἔδωσε ἡ ἀπόφασις αὐτή, ἀνετράπη μέ τήν ὑπ' ἀριθμ. 1702/88 ἀπόφασιν τοῦ Ἐφετείου Ἀθηνῶν, ἡ ὁποία ἐξεδόθη ἐξ ἀφορμῆς αἰτήσεως ἄλλου σωματείου φίλων τῆς ἀποτεφρώσεως καί ἡ ὁποία ἐδέχθη ὅτι οἱ ἀπόψεις περί καύσεως τῶν νεκρῶν οὔτε στή δημόσια τάξιν οὔτε στά χρηστά ἤθη ἀντίκεινται. Ἡ ἀπόφασις ὅμως αὐτή δέχεται μέ ἐπιχειρηματολογία, ἡ ὁποία, ἐμένα τουλάχιστον δέν μέ πείθει, ὅτι ἀπαιτεῖται νόμος διά νά γίνη καῦσις τῶν νεκρῶν. </w:t>
      </w:r>
    </w:p>
    <w:p>
      <w:pPr>
        <w:pStyle w:val="Normal"/>
        <w:rPr/>
      </w:pPr>
      <w:r>
        <w:rPr>
          <w:b/>
          <w:lang w:val="el-GR"/>
        </w:rPr>
        <w:t>Συμπέρασμα:</w:t>
      </w:r>
      <w:r>
        <w:rPr>
          <w:lang w:val="el-GR"/>
        </w:rPr>
        <w:t xml:space="preserve"> Προσωπικά τάσσομαι ὑπέρ τῆς ἀπόψεως ὅτι ἡ καῦσις δέν εἶναι δυνατόν νά καταστῆ διά νόμου ὑποχρεωτική. Ἀντίθετα, ὅποιος θέλει ἔχει τό δικαίωμα νά ὁρίση μέ τήν διαθήκην του ὅτι ἐπιθυμεῖ ὅπως τό σῶμα του, μετά τόν θάνατόν του, ἀποτεφρωθῆ. Καί ἡ ἐπιθυμία του αὐτή πρέπει νά γίνη σεβαστή, ἡ δέ Πολιτεία δέν μπορεῖ νά ἀπαγορεύση, στήν περίπτωσι αὐτή, τήν καῦσιν τοῦ πτώματος. Ἐάν ὁ νεκρός δέν εἶχεν ὁρίσει διά διαθήκης τόν τρόπον καταστροφῆς τοῦ πτώματός του, δύνανται νά ἀποφασίσουν περί αὐτοῦ οἱ κληρονόμοι του. </w:t>
      </w:r>
    </w:p>
    <w:p>
      <w:pPr>
        <w:pStyle w:val="Normal"/>
        <w:rPr>
          <w:lang w:val="el-GR"/>
        </w:rPr>
      </w:pPr>
      <w:r>
        <w:rPr>
          <w:lang w:val="el-GR"/>
        </w:rPr>
        <w:t xml:space="preserve">Στό σημεῖο ὅμως αὐτό τίθεται τό ἑπόμενον ζήτημα. Ποίαν στάσιν θά τηρήση ἡ Ἐκκλησία εἰς περίπτωσιν πού θά κληθῆ νά ἱερουργήση τήν ἐναπόθεσιν τῆς τέφρας εἰς εἰδικόν μαυσωλεῖον μετά τήν καῦσιν ἤ ἐάν κληθῆ νά ἱερολογήση τήν διαδικασίαν τῆς καύσεως; </w:t>
      </w:r>
    </w:p>
    <w:p>
      <w:pPr>
        <w:pStyle w:val="Normal"/>
        <w:rPr>
          <w:lang w:val="el-GR"/>
        </w:rPr>
      </w:pPr>
      <w:r>
        <w:rPr>
          <w:lang w:val="el-GR"/>
        </w:rPr>
        <w:t xml:space="preserve">Ἔχω τήν γνώμην, ὅτι ἐάν ἡ Ἐκκλησία θεωρῆ τήν καῦσιν ἀντίθετη μέ τήν μακράν παράδοσίν της ἔχει κάθε δικαίωμα νά ἀρνηθῆ κάθε εἴδους εὐχή, προσευχή ἤ ἱερολογία στίς περιπτώσεις αὐτές καί κανείς, οὔτε ἡ Πολιτεία οὔτε οἱ οἰκεῖοι τοῦ θανόντος μποροῦν νά ἐξαναγκάσουν τήν Ἐκκλησία νά ἐνεργήση ἀντίθετα πρός τίς πεποιθήσεις της, διότι καί αὐτή ἔχει δικαίωμα στήν θρησκευτικήν ἐλευθερίαν, ἀρνούμενη νά κάνη κάτι τό ὁποῖον πιστεύει ὅτι δέν εἶναι ἐκκλησιαστικά ὀρθόν καί πρέπει οἱ πεποιθήσεις αὐτές νά εἶναι σεβαστές, ὅπως σεβαστή πρέπει νά εἶναι καί ἡ ἐπιθυμία κάθε ἀνθρώπου νά ἐνταφιασθῆ τό πτῶμα του μετά τόν θάνατόν του ἤ, ἀντίθετα, νά ἀποτεφρωθῆ, ἐάν αὐτό ἐπιθυμῆ. Καί διά νά κλείσω μέ μίαν προσωπικήν πεποίθησιν: Ἐάν δημιουργηθοῦν τεχνικές δυνατότητες ἀποτεφρώσεως τῶν νεκρῶν, ἔστω καί χωρίς νομοθετικήν πρόβλεψιν, διότι ἐγώ, δέν νομίζω ὅτι ἀπαιτεῖται νόμος, εἶμαι βέβαιος ὅτι ἐλάχιστες θά εἶναι οἱ περιπτώσεις ἀποτεφρώσεως, ὅπως ἐλάχιστοι εἶναι ἀναλογικά καί οἱ πολιτικοί γάμοι, διά νά ἀποδειχθῆ ἀκόμη μιά φορά ἡ βαθειά πίστις τοῦ ἑλληνικοῦ λαοῦ πρός τήν διδασκαλίαν καί τήν παράδοσιν τῆς Ἐκκλησίας του, τῆς Ἐκκλησίας αὐτῆς στήν ὁποίαν τόσα πολλά ὀφείλει καί ἡ ὁποία πρόκειται νά διαδραματίση, ὑπό τήν νέα μάλιστα ἡγεσίαν της, ἀποφασιστικόν ρόλον στό νέον αἰώνα πού ἔρχεται γεμάτος ὑποσχέσεις καί ἀπειλές. </w:t>
      </w:r>
    </w:p>
    <w:p>
      <w:pPr>
        <w:pStyle w:val="Normal"/>
        <w:rPr>
          <w:rFonts w:eastAsia="PMingLiU;新細明體"/>
          <w:lang w:val="el-GR"/>
        </w:rPr>
      </w:pPr>
      <w:r>
        <w:rPr>
          <w:rFonts w:eastAsia="PMingLiU;新細明體"/>
          <w:lang w:val="el-GR"/>
        </w:rPr>
      </w:r>
    </w:p>
    <w:sectPr>
      <w:footerReference w:type="default" r:id="rId3"/>
      <w:type w:val="nextPage"/>
      <w:pgSz w:w="11906" w:h="16838"/>
      <w:pgMar w:left="851" w:right="62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l-GR"/>
      </w:rPr>
      <w:t xml:space="preserve">Σελίδα </w:t>
    </w:r>
    <w:r>
      <w:rPr/>
      <w:fldChar w:fldCharType="begin"/>
    </w:r>
    <w:r>
      <w:rPr/>
      <w:instrText xml:space="preserve"> PAGE </w:instrText>
    </w:r>
    <w:r>
      <w:rPr/>
      <w:fldChar w:fldCharType="separate"/>
    </w:r>
    <w:r>
      <w:rPr/>
      <w:t>48</w:t>
    </w:r>
    <w:r>
      <w:rPr/>
      <w:fldChar w:fldCharType="end"/>
    </w:r>
    <w:r>
      <w:rPr>
        <w:lang w:val="el-GR"/>
      </w:rPr>
      <w:t xml:space="preserve"> από </w:t>
    </w:r>
    <w:r>
      <w:rPr/>
      <w:fldChar w:fldCharType="begin"/>
    </w:r>
    <w:r>
      <w:rPr/>
      <w:instrText xml:space="preserve"> NUMPAGES \* ARABIC </w:instrText>
    </w:r>
    <w:r>
      <w:rPr/>
      <w:fldChar w:fldCharType="separate"/>
    </w:r>
    <w:r>
      <w:rPr/>
      <w:t>4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Palatino Linotype" w:hAnsi="Palatino Linotype" w:eastAsia="Times New Roman" w:cs="Palatino Linotype"/>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spacing w:val="60"/>
      <w:kern w:val="2"/>
      <w:sz w:val="32"/>
      <w:szCs w:val="32"/>
    </w:rPr>
  </w:style>
  <w:style w:type="paragraph" w:styleId="Heading2">
    <w:name w:val="Heading 2"/>
    <w:basedOn w:val="Normal"/>
    <w:next w:val="Normal"/>
    <w:qFormat/>
    <w:pPr>
      <w:keepNext w:val="true"/>
      <w:numPr>
        <w:ilvl w:val="1"/>
        <w:numId w:val="1"/>
      </w:numPr>
      <w:ind w:hanging="0"/>
      <w:jc w:val="center"/>
      <w:outlineLvl w:val="1"/>
    </w:pPr>
    <w:rPr>
      <w:rFonts w:eastAsia="PMingLiU;新細明體" w:cs="Arial"/>
      <w:b/>
      <w:iCs/>
      <w:spacing w:val="40"/>
      <w:sz w:val="28"/>
      <w:szCs w:val="28"/>
      <w:lang w:val="el-GR"/>
    </w:rPr>
  </w:style>
  <w:style w:type="paragraph" w:styleId="Heading3">
    <w:name w:val="Heading 3"/>
    <w:basedOn w:val="Normal"/>
    <w:next w:val="Normal"/>
    <w:qFormat/>
    <w:pPr>
      <w:keepNext w:val="true"/>
      <w:numPr>
        <w:ilvl w:val="2"/>
        <w:numId w:val="1"/>
      </w:numPr>
      <w:ind w:hanging="0"/>
      <w:jc w:val="center"/>
      <w:outlineLvl w:val="2"/>
    </w:pPr>
    <w:rPr>
      <w:rFonts w:ascii="Palatino Linotype" w:hAnsi="Palatino Linotype" w:eastAsia="PMingLiU;新細明體" w:cs="Palatino Linotype"/>
      <w:b/>
      <w:bCs/>
      <w:lang w:val="el-GR"/>
    </w:rPr>
  </w:style>
  <w:style w:type="paragraph" w:styleId="Heading4">
    <w:name w:val="Heading 4"/>
    <w:basedOn w:val="Normal"/>
    <w:next w:val="Normal"/>
    <w:qFormat/>
    <w:pPr>
      <w:keepNext w:val="true"/>
      <w:numPr>
        <w:ilvl w:val="3"/>
        <w:numId w:val="1"/>
      </w:numPr>
      <w:jc w:val="center"/>
      <w:outlineLvl w:val="3"/>
    </w:pPr>
    <w:rPr>
      <w:rFonts w:ascii="Palatino Linotype" w:hAnsi="Palatino Linotype" w:cs="Palatino Linotype"/>
      <w:b/>
      <w:bCs/>
      <w:sz w:val="28"/>
      <w:lang w:val="el-GR"/>
    </w:rPr>
  </w:style>
  <w:style w:type="paragraph" w:styleId="Heading5">
    <w:name w:val="Heading 5"/>
    <w:basedOn w:val="Normal"/>
    <w:next w:val="Normal"/>
    <w:qFormat/>
    <w:pPr>
      <w:keepNext w:val="true"/>
      <w:numPr>
        <w:ilvl w:val="4"/>
        <w:numId w:val="1"/>
      </w:numPr>
      <w:jc w:val="center"/>
      <w:outlineLvl w:val="4"/>
    </w:pPr>
    <w:rPr>
      <w:rFonts w:ascii="Palatino Linotype" w:hAnsi="Palatino Linotype" w:cs="Palatino Linotype"/>
      <w:b/>
      <w:bCs/>
      <w:sz w:val="36"/>
      <w:lang w:val="el-GR"/>
    </w:rPr>
  </w:style>
  <w:style w:type="paragraph" w:styleId="Heading6">
    <w:name w:val="Heading 6"/>
    <w:basedOn w:val="Normal"/>
    <w:next w:val="Normal"/>
    <w:qFormat/>
    <w:pPr>
      <w:keepNext w:val="true"/>
      <w:numPr>
        <w:ilvl w:val="5"/>
        <w:numId w:val="1"/>
      </w:numPr>
      <w:jc w:val="center"/>
      <w:outlineLvl w:val="5"/>
    </w:pPr>
    <w:rPr>
      <w:rFonts w:ascii="Palatino Linotype" w:hAnsi="Palatino Linotype" w:cs="Palatino Linotype"/>
      <w:sz w:val="36"/>
    </w:rPr>
  </w:style>
  <w:style w:type="character" w:styleId="Style8">
    <w:name w:val="Προεπιλεγμένη γραμματοσειρά"/>
    <w:qFormat/>
    <w:rPr/>
  </w:style>
  <w:style w:type="character" w:styleId="1Char">
    <w:name w:val="Επικεφαλίδα 1 Char"/>
    <w:basedOn w:val="Style8"/>
    <w:qFormat/>
    <w:rPr>
      <w:rFonts w:ascii="Palatino Linotype" w:hAnsi="Palatino Linotype" w:cs="Arial"/>
      <w:b/>
      <w:bCs/>
      <w:spacing w:val="60"/>
      <w:kern w:val="2"/>
      <w:sz w:val="32"/>
      <w:szCs w:val="32"/>
      <w:lang w:val="en-GB" w:bidi="ar-SA"/>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firstLine="720"/>
    </w:pPr>
    <w:rPr>
      <w:smallCaps/>
    </w:rPr>
  </w:style>
  <w:style w:type="paragraph" w:styleId="Contents3">
    <w:name w:val="TOC 3"/>
    <w:basedOn w:val="Normal"/>
    <w:next w:val="Normal"/>
    <w:pPr>
      <w:ind w:left="480" w:firstLine="720"/>
    </w:pPr>
    <w:rPr>
      <w:i/>
      <w:iCs/>
    </w:rPr>
  </w:style>
  <w:style w:type="paragraph" w:styleId="Contents4">
    <w:name w:val="TOC 4"/>
    <w:basedOn w:val="Normal"/>
    <w:next w:val="Normal"/>
    <w:pPr>
      <w:ind w:left="720" w:firstLine="720"/>
    </w:pPr>
    <w:rPr>
      <w:szCs w:val="21"/>
    </w:rPr>
  </w:style>
  <w:style w:type="paragraph" w:styleId="Contents5">
    <w:name w:val="TOC 5"/>
    <w:basedOn w:val="Normal"/>
    <w:next w:val="Normal"/>
    <w:pPr>
      <w:ind w:left="960" w:firstLine="720"/>
    </w:pPr>
    <w:rPr>
      <w:szCs w:val="21"/>
    </w:rPr>
  </w:style>
  <w:style w:type="paragraph" w:styleId="Contents6">
    <w:name w:val="TOC 6"/>
    <w:basedOn w:val="Normal"/>
    <w:next w:val="Normal"/>
    <w:pPr>
      <w:ind w:left="1200" w:firstLine="720"/>
    </w:pPr>
    <w:rPr>
      <w:szCs w:val="21"/>
    </w:rPr>
  </w:style>
  <w:style w:type="paragraph" w:styleId="Contents7">
    <w:name w:val="TOC 7"/>
    <w:basedOn w:val="Normal"/>
    <w:next w:val="Normal"/>
    <w:pPr>
      <w:ind w:left="1440" w:firstLine="720"/>
    </w:pPr>
    <w:rPr>
      <w:szCs w:val="21"/>
    </w:rPr>
  </w:style>
  <w:style w:type="paragraph" w:styleId="Contents8">
    <w:name w:val="TOC 8"/>
    <w:basedOn w:val="Normal"/>
    <w:next w:val="Normal"/>
    <w:pPr>
      <w:ind w:left="1680" w:firstLine="720"/>
    </w:pPr>
    <w:rPr>
      <w:szCs w:val="21"/>
    </w:rPr>
  </w:style>
  <w:style w:type="paragraph" w:styleId="Contents9">
    <w:name w:val="TOC 9"/>
    <w:basedOn w:val="Normal"/>
    <w:next w:val="Normal"/>
    <w:pPr>
      <w:ind w:left="1920" w:firstLine="72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riobiblos.gr/texts/greek/tafi_i_kaysi.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19:41:00Z</dcterms:created>
  <dc:creator>Μυριόβιβλος</dc:creator>
  <dc:description>κατασκευή για την σελίδα www.apologitis.com</dc:description>
  <cp:keywords/>
  <dc:language>en-US</dc:language>
  <cp:lastModifiedBy>Βασιλεύς Αλκίνοος</cp:lastModifiedBy>
  <dcterms:modified xsi:type="dcterms:W3CDTF">2005-07-10T19:51:00Z</dcterms:modified>
  <cp:revision>14</cp:revision>
  <dc:subject>Ταφή ή καύση των νεκρών;</dc:subject>
  <dc:title>Ταφή ή καύση των νεκρών;</dc:title>
</cp:coreProperties>
</file>